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Аналітична 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про результати навчальних досягнень та рух учнів школи за підсум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2019/2020 навчального ро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исокоякісної освіти на всіх її етапах і рівнях оцінювання  результативності й управління якістю – одне з основних завдань сьогодення, яке має педагогічний, науковий та управлінський аспек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кінець 2019/2020 навчального року у школі навчається 366 учень протягом року вибуло з різних причин 14 учнів, прибуло – 11 учн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1653478749"/>
      <w:bookmarkStart w:id="1" w:name="_1620640514"/>
      <w:bookmarkStart w:id="2" w:name="_1590134256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pt;height:174.1pt" filled="f" o:ole="">
            <v:imagedata r:id="rId3" o:title=""/>
          </v:shape>
          <o:OLEObject Type="Embed" ProgID="Excel.Sheet.12" ShapeID="ole_rId2" DrawAspect="Content" ObjectID="_114064451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РЕДНІЙ БАЛ ПО КЛА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9225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35pt;height:169.5pt" filled="f" o:ole="">
            <v:imagedata r:id="rId5" o:title=""/>
          </v:shape>
          <o:OLEObject Type="Embed" ProgID="" ShapeID="ole_rId4" DrawAspect="Content" ObjectID="_1592942638" r:id="rId4"/>
        </w:obje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вищий середній бал по класам мають учні 3-А клас - 7,7  та учні 6-Б класу-8,6; 10 класи – 8,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йменші показники рівня навчальних досягнень в учнів середній бал яких: 6-А клас – 5,6 та учні 9-Б класу - 6,7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наміка навчальних досягнень за п’ять років представлена в таблиці 1.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наміка навчальних досягнень учнів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/>
        <w:t>Таблиця 1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60"/>
        <w:gridCol w:w="1560"/>
        <w:gridCol w:w="1560"/>
        <w:gridCol w:w="1560"/>
        <w:gridCol w:w="1560"/>
      </w:tblGrid>
      <w:tr>
        <w:trPr>
          <w:trHeight w:val="6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івні навч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5/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6/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7/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8/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019/20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исокий рі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статній рі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6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ередній рі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7,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9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2,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8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3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чатковий рі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підсумками  2019/2020 н.р.  має позитивна  динаміка кількості учнів, які навчаються на  достатньому та високому рівнях  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аграма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наміка кількості  учнів високого та достатнього рівнів навч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3" w:name="_1653716756"/>
      <w:bookmarkStart w:id="4" w:name="_1653716583"/>
      <w:bookmarkStart w:id="5" w:name="_1653716495"/>
      <w:bookmarkEnd w:id="3"/>
      <w:bookmarkEnd w:id="4"/>
      <w:bookmarkEnd w:id="5"/>
      <w:r>
        <w:rPr>
          <w:rFonts w:cs="Times New Roman" w:ascii="Times New Roman" w:hAnsi="Times New Roman"/>
          <w:b/>
          <w:color w:val="00B050"/>
          <w:sz w:val="24"/>
          <w:szCs w:val="24"/>
          <w:lang w:val="en-US" w:eastAsia="en-US"/>
        </w:rPr>
        <w:object w:dxaOrig="7681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75pt;height:128.3pt" filled="f" o:ole="">
            <v:imagedata r:id="rId7" o:title=""/>
          </v:shape>
          <o:OLEObject Type="Embed" ProgID="Excel.Sheet.12" ShapeID="ole_rId6" DrawAspect="Content" ObjectID="_1511411690" r:id="rId6"/>
        </w:object>
      </w:r>
    </w:p>
    <w:p>
      <w:pPr>
        <w:pStyle w:val="Style23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школі навчається 366 учнів. Учні перших та других класів не оцінюються. </w:t>
      </w:r>
    </w:p>
    <w:p>
      <w:pPr>
        <w:pStyle w:val="Style23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У 2019/2020 навчальному році рівень навчальних досягнень учнів збільшився:  73 учня мають достатній рівень 26%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 на 4% менше ніж у минулому році, 27 учнів - високий рівень 10 %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на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uk-UA"/>
        </w:rPr>
        <w:t>менш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іж у </w:t>
      </w:r>
      <w:r>
        <w:rPr>
          <w:rFonts w:cs="Times New Roman" w:ascii="Times New Roman" w:hAnsi="Times New Roman"/>
          <w:sz w:val="24"/>
          <w:szCs w:val="24"/>
        </w:rPr>
        <w:t>минуло</w:t>
      </w:r>
      <w:r>
        <w:rPr>
          <w:rFonts w:cs="Times New Roman" w:ascii="Times New Roman" w:hAnsi="Times New Roman"/>
          <w:sz w:val="24"/>
          <w:szCs w:val="24"/>
          <w:lang w:val="uk-UA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ро</w:t>
      </w:r>
      <w:r>
        <w:rPr>
          <w:rFonts w:cs="Times New Roman" w:ascii="Times New Roman" w:hAnsi="Times New Roman"/>
          <w:sz w:val="24"/>
          <w:szCs w:val="24"/>
          <w:lang w:val="uk-UA"/>
        </w:rPr>
        <w:t>ц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кість знань за навчальний рік становить 36%, що на 5 % менше  ніж у минулому навчальному році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очатковій школі навчається 166 учнів. Якість їхніх знань складає 44 %, що на 3% менше ніж у минулому році. На високому рівні закінчило 10 %, у минулому році – 13%, на достатньому рівні - 34%, у минулому році – 34%. Найкращі показники мають учні 3-А класу, класний керівник Серенко Л.С. –52%,учні 3-Б класу, класний керівник Бондаренко М.В.- 50 %.</w:t>
      </w:r>
    </w:p>
    <w:p>
      <w:pPr>
        <w:pStyle w:val="Style23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базовій школі навчається 178 учнів, якість знань – 31%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 на 6% менше ніж минулого року. На високому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вні навчається – 9 %, у минулому році - 11%,  на достатньому рівні – 22%, у минулому році – 26%, на початковому рівні – 0, 5 %, у минулому році – 0,5%. Найкращі показники мають учні 6-Б класу, класний керівник Приступа Н.В. – 45%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нів старшої школи – 22. Якість знань – 54%. На високому рівні навчаються 18 %, у минулому році - 7%, на достатньому рівні – 36%, у минулому році – 33%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лід  зазначити, що 40  зі 175  учнів середнього рівня навчання  (23 % ) мають бали середнього рівня з 1-2 предметів (2018/2019 н. р. цей показник становив 24%). Ці учні потребують додаткової уваги класних керівників та вчителів –предметників. 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изився рівень навчальних досягнень у 7(класний керівник Вавілова Т.С.), 5 (класний керівник Цвєтова О.В.), 6-Б (класний керівник Приступа Н.В.) класах у порівнянні з минулим роком.</w:t>
      </w:r>
    </w:p>
    <w:p>
      <w:pPr>
        <w:pStyle w:val="Style2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оніторинг якості знань учнів 3-4 класів з предметів за 2019/2020 навчальний рік</w:t>
      </w:r>
    </w:p>
    <w:p>
      <w:pPr>
        <w:pStyle w:val="NoSpacing"/>
        <w:jc w:val="both"/>
        <w:rPr>
          <w:lang w:val="uk-UA"/>
        </w:rPr>
      </w:pPr>
      <w:bookmarkStart w:id="6" w:name="_1620641112"/>
      <w:bookmarkStart w:id="7" w:name="_1620640918"/>
      <w:bookmarkStart w:id="8" w:name="_1527402448"/>
      <w:bookmarkEnd w:id="6"/>
      <w:bookmarkEnd w:id="7"/>
      <w:bookmarkEnd w:id="8"/>
      <w:r>
        <w:rPr/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35pt;height:219.8pt" filled="f" o:ole="">
            <v:imagedata r:id="rId9" o:title=""/>
          </v:shape>
          <o:OLEObject Type="Embed" ProgID="Excel.Sheet.12" ShapeID="ole_rId8" DrawAspect="Content" ObjectID="_1847912980" r:id="rId8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йвищий середній бал з предметів початкової школи мають: літературне читання та природознавство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Найменші показники рівня навчальних досягнень мають учні, середній бал яких 6,5 з англійської мови та 7 з української мови.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оніторинг якості знань учнів 5-10 класів з предметів з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19/2020 навчальний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270.8pt" filled="f" o:ole="">
            <v:imagedata r:id="rId11" o:title=""/>
          </v:shape>
          <o:OLEObject Type="Embed" ProgID="Excel.Sheet.12" ShapeID="ole_rId10" DrawAspect="Content" ObjectID="_1872689362" r:id="rId10"/>
        </w:objec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йвищі результати навчальних досягнень у школі з таких предметів: технологія середній бал по школі – 10,4; образотворче мистецтво – 1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Найменші показники рівня навчальних досягнень показали учні ,середній бал яких: алгебри -6,5; геометрії -6,4; фізики – 6,3.</w:t>
      </w:r>
    </w:p>
    <w:p>
      <w:pPr>
        <w:pStyle w:val="Style23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кі показники потребують більш детального аналізу та уваги як класних керівників, так і вчителів-предметників. Причиною зазначених фактів є те, що вчителями-предметниками не завжди  приділяється належна увага індивідуальній роботі  з учнями, трапляються випадки формального підходу до виставлення тематичних та  семестрових балів. </w:t>
      </w:r>
    </w:p>
    <w:p>
      <w:pPr>
        <w:pStyle w:val="Style23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итання навчальних досягнень учнів розглядалися на нарадах, засіданнях шкільних методичних об’єднань, з’ясовувалися причини слабкої успішності учнів. На підставі вищезазначеного рекоменд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Класним керівн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Провести учнівські та батьківські збори за підсумками навчального рок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есень, 20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Посилити контроль за учнями, які потребують особливої уваги, своєчасно перевіряти щоденники й повідомляти батьків про успіхи діт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 Забезпечити системний контроль за результатами навчальних досягнень учнів з метою їх корекції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Спланувати заходи по взаємодії школи та сім'ї для покращення результат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01.09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чителям - предметник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 Продумати й використовувати форми контролю за рівнем засвоєння навчального матеріал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Спланувати роботу з обдарованими дітьми й учнями, які потребують допомог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01.09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алучати дітей до активної діяльності під час формування нових знан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Приділяти увагу завданням на формування в учнів умінь аналізувати, порівнювати та узагальнювати навчальний матеріал на всіх етапах урок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. Застосовувати на уроках проектні технології, завдання на розвиток критичного мислення, дослідницько – пошукові завдання та технології евристичного навчанн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. Спиратися на життєвий досвід учнів при викладання матеріалу, частіше пов’язувати теоретичний матеріал з його практичним застосуванням у житті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7. Забезпечити неухильне виконання вимог критеріїв оцінювання навчальних досягнень учнів, не допускати завищення оціно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ерівникам методичних об'єдна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 Проводити моніторинг навчальних досягнень учнів з базових предмет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Проаналізувати результати моніторингу навчальних досягнень на засіданнях шкільних методичних об'єднан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есень,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Розглянути питання щодо основних критеріїв оцінювання навчальних досягнень учн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есень,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Заступнику директора з навчальної роботи Семененко Ю.В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Спланувати заходи, спрямовані на підвищення якості навчання учн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01.09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Забезпечити дієвість і контроль даних заход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Посилити контроль за станом виконання навчальних програм, безумовного додержання Державного стандарту загальної середньої осві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Проводити перевірки готовності вчителів до уроків та якістю їх проведенн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5. Провести узагальнюючий контроль та проаналізувати рівень навченості учнів з предмет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6. Створити банк інноваційних технологій, які забезпечують оптимальний рівень навчальних досягнень, полегшують навчальну працю учн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01.09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рактичному психологу Кривенець І.В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1. Провести психолого-педагогічний семінар «Розвиток пізнавальних здібностей»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 семестр 2020/2021 навчального ро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2. Провести тренінг «Професійно-психологічна компетентність учителя – як запорука успішності учнів»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І семестр 2020/2021 навчального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тупник директор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вчальної роботи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                                                       Ю.В.Семен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2:00Z</dcterms:created>
  <dc:creator>user</dc:creator>
  <dc:description/>
  <cp:keywords/>
  <dc:language>en-US</dc:language>
  <cp:lastModifiedBy>Любой</cp:lastModifiedBy>
  <cp:lastPrinted>2018-06-27T09:51:00Z</cp:lastPrinted>
  <dcterms:modified xsi:type="dcterms:W3CDTF">2020-06-17T10:44:00Z</dcterms:modified>
  <cp:revision>29</cp:revision>
  <dc:subject/>
  <dc:title/>
</cp:coreProperties>
</file>