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лагодійні внески батьк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травень-серпень 2021р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97"/>
        <w:gridCol w:w="2420"/>
        <w:gridCol w:w="24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же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D-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о для вуличного освітленн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пно 2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о для побілки полупідвальних я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о для поточного ремонту вимощення навколо ліце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зінвентар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лено для прибирання території закла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 для їд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00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лено для їдальн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частини для ремонту унітазу (туалет для хлопців)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лено і відремонтовано уніта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адна фарба водоемульсіонна 14кг і лак 2.8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о для покраски фасаду спортивної зали і малої школи, сцени в актовому залі(ла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аклівка фінішна 2х25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о для ремонтних робіт у заклад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ярський інвента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о для малярних робі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ельний матеріал 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4,00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4,00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о для ремонту ліце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годійна допомога спонсорів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сього : 6579,00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лаборантської (натяжна стеля, шпалери, фарбування підлог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юта О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ожежного щи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 000,00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тія «Учпішна Чугуївщ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 Коровкін А.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37:00Z</dcterms:created>
  <dc:creator>User</dc:creator>
  <dc:description/>
  <cp:keywords/>
  <dc:language>en-US</dc:language>
  <cp:lastModifiedBy>Людмила</cp:lastModifiedBy>
  <cp:lastPrinted>2021-08-03T13:31:00Z</cp:lastPrinted>
  <dcterms:modified xsi:type="dcterms:W3CDTF">2021-08-05T04:31:00Z</dcterms:modified>
  <cp:revision>7</cp:revision>
  <dc:subject/>
  <dc:title/>
</cp:coreProperties>
</file>