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</w:t>
      </w:r>
    </w:p>
    <w:p>
      <w:pPr>
        <w:pStyle w:val="Style15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ходів щодо підготовки та відзначення у 2014 році 200 – річчя від дня народження Т.Г. Шевченка в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  <w:lang w:val="uk-UA"/>
        </w:rPr>
        <w:t>Чугуївській загальноосвітній школі І-ІІІ</w:t>
      </w:r>
      <w:r>
        <w:rPr/>
        <w:t xml:space="preserve"> ступенів №7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81"/>
        <w:gridCol w:w="170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Семінари, присвячені життю та діяльності видатного сина українського народу Тараса Шевченка, за темами: 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Значення творчості Великого Кобзаря в українській та світовій культур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Борець, поет усіх часів і народів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Слово Шевченка не вмре, не поляж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20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Володар царства національного духу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культу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sz w:val="28"/>
                <w:szCs w:val="28"/>
              </w:rPr>
              <w:t>Учнівські конференції за темам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Життєве призначення людини в поезії Тараса Шевченк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Внесок Тараса Шевченка у розвиток вітчизняної культу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руглого столу на тему: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Культ народу в творчості Т.Г.Шевч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ський парламент шко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вченківські читання</w:t>
            </w:r>
            <w:r>
              <w:rPr>
                <w:sz w:val="28"/>
                <w:szCs w:val="28"/>
                <w:lang w:val="uk-UA"/>
              </w:rPr>
              <w:t xml:space="preserve"> за темами: </w:t>
            </w:r>
            <w:r>
              <w:rPr>
                <w:sz w:val="28"/>
                <w:szCs w:val="28"/>
              </w:rPr>
              <w:t>«Кохання пам’ять незабут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Вчитайся, вслухайся у Шевченкове сл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ні вечори: </w:t>
            </w:r>
            <w:r>
              <w:rPr>
                <w:sz w:val="28"/>
                <w:szCs w:val="28"/>
              </w:rPr>
              <w:t>«Тарас Шевченко. Симфонія жіночої до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Т.Г.Шевченко – співець краси рідного кра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м</w:t>
            </w:r>
            <w:r>
              <w:rPr>
                <w:sz w:val="28"/>
                <w:szCs w:val="28"/>
              </w:rPr>
              <w:t>іськ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фестива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«Ми чуємо тебе, Тарасе, крізь вік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тий 201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ж</w:t>
            </w:r>
            <w:r>
              <w:rPr>
                <w:sz w:val="28"/>
                <w:szCs w:val="28"/>
                <w:lang w:val="uk-UA"/>
              </w:rPr>
              <w:t xml:space="preserve">день </w:t>
            </w:r>
            <w:r>
              <w:rPr>
                <w:sz w:val="28"/>
                <w:szCs w:val="28"/>
              </w:rPr>
              <w:t xml:space="preserve">української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sz w:val="28"/>
                <w:szCs w:val="28"/>
              </w:rPr>
              <w:t>літера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ок – шанування 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Живе під сонцем любові Шенченкова ве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4-10.03.2014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е свято «Квіти улюбленому письменни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а вікторина «Життя та творчість великого Коб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читців «Великий Кобз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ка ілюстрацій до творів 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Г. Шевченка «В душі пам’ять назавж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илець Н.В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ння рефератів, творів про життя та творчий шлях Т.Г.Шевченка як письменника та по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Н.В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ова Н.Ф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виставки художніх творів, творів мистецтва, історичних документів, експозицій з архівних фото- та художніх документів, присвячених життю та діяльності видатного українського поета та письменника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 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илець Н.В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и дитячих малюнків за темою «Шевченків світ у буянні фарб, сплетінні ліні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 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нос Л.С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єєва Ю.М.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и дитячих малюнків за темою «Шевченків світ у буянні фарб, сплетінні ліні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ітень 201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ов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і читання для вчителів української мови й літератури «Вінок Кобзареві»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резень 201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рут А.М.</w:t>
            </w:r>
          </w:p>
        </w:tc>
      </w:tr>
    </w:tbl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47:00Z</dcterms:created>
  <dc:creator>UserXP</dc:creator>
  <dc:description/>
  <cp:keywords/>
  <dc:language>en-US</dc:language>
  <cp:lastModifiedBy>Секрктарь</cp:lastModifiedBy>
  <cp:lastPrinted>2013-11-15T08:51:00Z</cp:lastPrinted>
  <dcterms:modified xsi:type="dcterms:W3CDTF">2013-12-20T10:59:00Z</dcterms:modified>
  <cp:revision>13</cp:revision>
  <dc:subject/>
  <dc:title>Директорові</dc:title>
</cp:coreProperties>
</file>