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Чугуївської  ЗОШ І – ІІІ ступенів № 7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3.45pt;margin-top:17.95pt;width:495.7pt;height:203.9pt;mso-wrap-style:none;v-text-anchor:middle" type="_x0000_t136">
            <v:path textpathok="t"/>
            <v:textpath on="t" fitshape="t" string="Звіт&#10;про роботу органів &#10; учнівського самоврядування &#10;за 2018-2019&#10; рік" style="font-family:&quot;Georgia&quot;;font-size:12pt"/>
            <v:fill o:detectmouseclick="t" type="solid" color2="#ff9933"/>
            <v:stroke color="#548dd4" weight="19080" joinstyle="miter" endcap="flat"/>
            <v:shadow on="t" obscured="f" color="#990000"/>
            <w10:wrap type="square"/>
          </v:shape>
        </w:pic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4640</wp:posOffset>
            </wp:positionH>
            <wp:positionV relativeFrom="paragraph">
              <wp:posOffset>142875</wp:posOffset>
            </wp:positionV>
            <wp:extent cx="2915920" cy="2197100"/>
            <wp:effectExtent l="0" t="0" r="0" b="0"/>
            <wp:wrapTight wrapText="bothSides">
              <wp:wrapPolygon edited="0">
                <wp:start x="-22" y="0"/>
                <wp:lineTo x="-22" y="21569"/>
                <wp:lineTo x="21600" y="21569"/>
                <wp:lineTo x="21600" y="0"/>
                <wp:lineTo x="-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64" w:firstLine="709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Педагог - організатор </w:t>
      </w:r>
    </w:p>
    <w:p>
      <w:pPr>
        <w:pStyle w:val="Normal"/>
        <w:ind w:left="5664" w:firstLine="709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Яременко Г.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багатьох років наша школа не просто існує, а живе цікавим життям, невпинно розвивається, прагне у майбутнє. В Чугуївської  ЗОШ І – ІІІ ступенів № 7 розроблено чітку стратегію створення виховної системи, визначено основні шляхи її становлення, що впроваджується через учнівське самовряд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кільки, наш час потребує лідерів нової формації - людей компетентних, відповідальних, здатних мислити неординарно,  у школі працює  організація учнівського самоврядування «Дружба»  – добровільна організація учнів навчального закладу, яка забезпечує право і надає можливість в межах Статуту здійснювати регулювання і управління справами в інтересах учнів навчального закладу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 шкільного  парламенту входять творчі, здібні, ініціативні учні, які користуються авторитетом серед своїх однолітків. Діяльність парламенту різноманітна і насичена. У центрі його уваги кожна ділянка роботи: чи то олімпіади, предметні тижні, родинні свята, чи то спортивні змагання, туристичні походи чи інші виховні заходи, які проводяться за участі членів  самоврядування.        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 201</w:t>
      </w:r>
      <w:r>
        <w:rPr>
          <w:rFonts w:cs="Times New Roman" w:ascii="Times New Roman" w:hAnsi="Times New Roman"/>
          <w:bCs/>
          <w:sz w:val="28"/>
          <w:szCs w:val="28"/>
        </w:rPr>
        <w:t>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оці робота учнівського самоврядування в </w:t>
      </w:r>
      <w:r>
        <w:rPr>
          <w:rFonts w:cs="Times New Roman" w:ascii="Times New Roman" w:hAnsi="Times New Roman"/>
          <w:bCs/>
          <w:sz w:val="28"/>
          <w:szCs w:val="28"/>
        </w:rPr>
        <w:t>заклад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ула спрямована на реалізацію Статуту учнівського самоврядування </w:t>
      </w:r>
      <w:r>
        <w:rPr>
          <w:rFonts w:cs="Times New Roman" w:ascii="Times New Roman" w:hAnsi="Times New Roman"/>
          <w:bCs/>
          <w:sz w:val="28"/>
          <w:szCs w:val="28"/>
        </w:rPr>
        <w:t>Чугуївської ЗОШ І – ІІІ ступенів № 7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початку року був розроблений та прийнятий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ан учнівського самоврядування.   Також на початку року був обраний та затверджений новий склад учнівського самоврядування. Він складається з 6 комісій та  президента учнівського Парламен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и учнівського самоврядування активно допомагали адміністр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ко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ід час проведення волонтерської роботи, допомагали вчителям - предметникам у проведенні предметних тижнів, олімпіад, усіх загальношкільних заходів, систематично перевіряли стан збереження підручників учн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навчального року спільними зусиллями педагогічного колективу та командою учнівського самоврядування організовуються та проводяться шкільні заходи, щодо розвитку соціалізації, комунікації, виховання та навчання учнів: спортивні змагання, різноманітні концертні та художні заходи, залучення до гурткової робот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 на тиждень проводився загальний збір представників класних колективів та членів парламенту, на якому вирішувались робочі питання, розроблялись плани роботи на тиждень, підводились підсумки роботи, нагороджувались переможці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ктивно у наший школі працює  комісія : дисципліни та порядку. Вони займаються організацією лінійок, підготовкою тематичних інформаційних виступів по групах до визначних дат, займаються пропагандою здорового способу життя, готують щомісячні календарі знаменитих дат до: Дня рідної мови (21.02), Дня української писемності (09.11), Шевченківських днів, предметних тижнів. Міністерство дисципліни та порядку протягом навчального року стежить за чергуванням по школі, збереженням шкільного май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рганізовують проведення «рейдів-перевірок» відвідування і запізнення учнів до школи, організовує «правові тижні»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місія: « Культури  та здоров’я»  бере активну участь у проведенні різноманітних спортивних заходів: естафету, присвячену Дню фізкультури, шкільні змагання з волейболу, протягом року активно агітували учнів за здоровий спосіб життя, допомагали в проведені шкільних, міських спортивних змага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радиційними заходами для комісії: « Трудової»  є проведення суботників на території школи під девізом «Ми – за чисте довкілля». Усі учні активно прибирали території, обкопували дерева, висадили багато квітів біля школи, озеленили територію шко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місія: « Довкілля»  організувало оригінальне відзначення Дня вчителя, зустрічі з ветеранами Великої вітчизняної війни, воїнами-афганцями, оформили куточок пам’яті жертвам Голодомору. Здійснюють допомогу класним керівникам у святах, виставок, таких як: Новорічний калейдоскоп, родинні свята, новорічні композиції; свято 8 Березня, День посвяти у старшокласники, тощо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йськово-патріотичне виховання учнів є важливою ділянкою роботи учнівського парламенту школи. Даному напрямку роботи  був присвячений тематичний тиждень «Пам'ять про подвиг живе у серцях», протягом якого проведено уроки-пам’яті та уроки-мужност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тягом року багато заходів було розроблено саме членами учнівського самоврядуван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ивітання ветеранів з Днем Збройних Сил Украї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чнівська конференція для учнів 10-11 класів «Захист Вітчизни, вшанування її державних символів – обов’язок громадян України»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устріч  учнів з воїнами АТО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испути  «Що означає бути патріотом України», «Чи потрібен я державі таким, яким я є сьогодні?»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дним з напрямків роботи  є здійснення благодійних акцій та операцій. Так, протягом року в рамках благодійної акції «Милосердя» волонтерським загоном «Юний Патріот»  проведено акцію  «Допоможи ветерану» з метою надання допомоги людям похилого віку, інвалідам війни і праці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програми увічнення пам’яті учасників антитерористичної операції, жертв воєн і політичних репресій та соціальної підтримки сімей загиблих  і поранених учасників АТО  проводились ряд заходів: зустрічі учнів школи з воїнами – земляками учасниками АТО, благодійні ярмарки з метою збору коштів для воїнів, виготовлялись обереги, учні писали листи воїнам, малювали малюнки.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Члени шкільного парламенту на протязі 2018- 2019 року взяли участь в різних проектах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ект «Голос молоді у розвитку громади»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ект «Відкривай Україну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тож, робота шкільного парламенту у нашій школі налагоджена досить добре.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ість учнів школи із задоволенням брали учать в учнівському самоврядуванні, в організації колективних творчих справ. Учні вчилися бути ініціативними, відстоювати власну думку, формувати активну громадянську позицію .</w:t>
      </w:r>
    </w:p>
    <w:p>
      <w:pPr>
        <w:pStyle w:val="Subtitl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уючи діяльність за 2018 рік можна розробити наступні рекомендації:</w:t>
      </w:r>
    </w:p>
    <w:p>
      <w:pPr>
        <w:pStyle w:val="Subtitl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ступному навчальному році необхідно спланувати та спрямувати роботу учнівського самоврядування по залученню більшої кількості дітей, з числа пасиву.</w:t>
      </w:r>
    </w:p>
    <w:p>
      <w:pPr>
        <w:pStyle w:val="Subtitl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учнів до активного спортивного життя; волонтерської діяльності;</w:t>
      </w:r>
    </w:p>
    <w:p>
      <w:pPr>
        <w:pStyle w:val="Subtitl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Активніше залучати членів учнівського самоврядування до нетрадиційних форм проведення міських заходів, організації дозвілля, пошуково-краєзнавчої робот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footerReference w:type="default" r:id="rId3"/>
      <w:type w:val="nextPage"/>
      <w:pgSz w:w="11906" w:h="16838"/>
      <w:pgMar w:left="1134" w:right="849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7z0">
    <w:name w:val="WW8Num7z0"/>
    <w:qFormat/>
    <w:rPr>
      <w:rFonts w:ascii="Arial Black" w:hAnsi="Arial Black" w:cs="Arial Black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 Black" w:hAnsi="Arial Black" w:cs="Arial Black"/>
    </w:rPr>
  </w:style>
  <w:style w:type="character" w:styleId="Style5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5"/>
      <w:ind w:firstLine="1109"/>
      <w:jc w:val="both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82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9:52:00Z</dcterms:created>
  <dc:creator>Наталья Викторовна</dc:creator>
  <dc:description/>
  <cp:keywords/>
  <dc:language>en-US</dc:language>
  <cp:lastModifiedBy>Пользователь Windows</cp:lastModifiedBy>
  <dcterms:modified xsi:type="dcterms:W3CDTF">2019-09-19T07:47:00Z</dcterms:modified>
  <cp:revision>8</cp:revision>
  <dc:subject/>
  <dc:title/>
</cp:coreProperties>
</file>