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«Нове життя  спортивної зали»</w:t>
      </w:r>
    </w:p>
    <w:p>
      <w:pPr>
        <w:pStyle w:val="21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успіху ГО «ПАРТНЕРИ ШКОЛИ» м. Чугуїв, Харківська область.</w:t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гуївська загальноосвітня школа І-ІІІ ступенів №7 Чугуївської міської ради Харківської області – це загальноосвітній навчальний закла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, який забезпечує надання початкової, базової та повної загальної середнь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2015/2016 навчальному році в Чугуївській загальноосвітній школі І-ІІІ ступенів № 7 навчається 378 учнів у 15 класах-комплектах.</w:t>
      </w:r>
      <w:r>
        <w:rPr>
          <w:sz w:val="28"/>
          <w:szCs w:val="28"/>
          <w:shd w:fill="FDFDFD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кола є центром мікрорайону Дружба, що дає можливість працівникам школи так і позашкільних установ (ЦТК, ДЮСШ) проводити на базі приміщення спортивної зали гурткову роботу, міські туристичні та спортивні змагання, позакласні заходи, які формують здоров’я школярів та мешканців мікрорайону. 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993" w:leader="none"/>
        </w:tabs>
        <w:autoSpaceDE w:val="false"/>
        <w:jc w:val="both"/>
        <w:rPr/>
      </w:pPr>
      <w:r>
        <w:rPr>
          <w:color w:val="548DD4"/>
          <w:sz w:val="28"/>
          <w:szCs w:val="28"/>
          <w:shd w:fill="FDFDFD" w:val="clear"/>
          <w:lang w:val="uk-UA"/>
        </w:rPr>
        <w:tab/>
        <w:t xml:space="preserve">Спортивна зала школи була побудована у 1975 році. Капітального ремонту спортивної зали школи не було. Вікна у спортивній залі були застарілі та небезпечні у зимовий період для здоров’я дітей. Коли температура знижувалася до -10 С, то температура у спортивній залі не піднімалася більше, ніж +9 С. У цей період підвищується кількість учнів, які хворіли вірусними, простудними захворюваннями. Вікна були в аварійному стані, що могло призвести до їх випадіння та травмування учнів та відвідувачів закладу .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  <w:tab w:val="left" w:pos="993" w:leader="none"/>
              </w:tabs>
              <w:autoSpaceDE w:val="false"/>
              <w:jc w:val="center"/>
              <w:rPr>
                <w:color w:val="548DD4"/>
                <w:sz w:val="28"/>
                <w:szCs w:val="28"/>
                <w:shd w:fill="FDFDFD" w:val="clear"/>
                <w:lang w:val="uk-UA"/>
              </w:rPr>
            </w:pPr>
            <w:r>
              <w:rPr>
                <w:color w:val="548DD4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181225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  <w:tab w:val="left" w:pos="993" w:leader="none"/>
              </w:tabs>
              <w:autoSpaceDE w:val="false"/>
              <w:jc w:val="center"/>
              <w:rPr>
                <w:color w:val="548DD4"/>
                <w:sz w:val="28"/>
                <w:szCs w:val="28"/>
                <w:shd w:fill="FDFDFD" w:val="clear"/>
                <w:lang w:val="uk-UA"/>
              </w:rPr>
            </w:pPr>
            <w:r>
              <w:rPr>
                <w:color w:val="548DD4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189547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" w:leader="none"/>
          <w:tab w:val="left" w:pos="993" w:leader="none"/>
        </w:tabs>
        <w:autoSpaceDE w:val="false"/>
        <w:jc w:val="both"/>
        <w:rPr>
          <w:color w:val="548DD4"/>
          <w:sz w:val="28"/>
          <w:szCs w:val="28"/>
          <w:shd w:fill="FDFDFD" w:val="clear"/>
          <w:lang w:val="uk-UA"/>
        </w:rPr>
      </w:pPr>
      <w:r>
        <w:rPr>
          <w:color w:val="548DD4"/>
          <w:sz w:val="28"/>
          <w:szCs w:val="28"/>
          <w:shd w:fill="FDFDFD" w:val="clear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  <w:shd w:fill="FDFDFD" w:val="clear"/>
          <w:lang w:val="uk-UA"/>
        </w:rPr>
        <w:t xml:space="preserve">           </w:t>
      </w:r>
      <w:r>
        <w:rPr>
          <w:sz w:val="28"/>
          <w:szCs w:val="28"/>
          <w:shd w:fill="FDFDFD" w:val="clear"/>
          <w:lang w:val="uk-UA"/>
        </w:rPr>
        <w:t xml:space="preserve">Освітлення в спортивній залі через старі, неекономічні світильники також потребували заміни.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  <w:shd w:fill="FDFDFD" w:val="clear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200275" cy="1657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  <w:shd w:fill="FDFDFD" w:val="clear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228850" cy="163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" w:leader="none"/>
          <w:tab w:val="left" w:pos="993" w:leader="none"/>
        </w:tabs>
        <w:autoSpaceDE w:val="false"/>
        <w:jc w:val="both"/>
        <w:rPr>
          <w:sz w:val="28"/>
          <w:szCs w:val="28"/>
          <w:shd w:fill="FDFDFD" w:val="clear"/>
          <w:lang w:val="uk-UA"/>
        </w:rPr>
      </w:pPr>
      <w:r>
        <w:rPr>
          <w:sz w:val="28"/>
          <w:szCs w:val="28"/>
          <w:shd w:fill="FDFDFD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993" w:leader="none"/>
        </w:tabs>
        <w:autoSpaceDE w:val="false"/>
        <w:jc w:val="both"/>
        <w:rPr>
          <w:sz w:val="28"/>
          <w:szCs w:val="28"/>
          <w:shd w:fill="FDFDFD" w:val="clear"/>
          <w:lang w:val="uk-UA"/>
        </w:rPr>
      </w:pPr>
      <w:r>
        <w:rPr>
          <w:sz w:val="28"/>
          <w:szCs w:val="28"/>
          <w:shd w:fill="FDFDFD" w:val="clear"/>
          <w:lang w:val="uk-UA"/>
        </w:rPr>
        <w:t xml:space="preserve">           </w:t>
      </w:r>
      <w:r>
        <w:rPr>
          <w:sz w:val="28"/>
          <w:szCs w:val="28"/>
          <w:shd w:fill="FDFDFD" w:val="clear"/>
          <w:lang w:val="uk-UA"/>
        </w:rPr>
        <w:t>Для вирішення даної проблеми Чугуївська громадська організація «ПАРТНЕРИ ШКОЛИ»  запропонувала скористатися енергозберігаючими технологіями і зробити капітальний ремонт спортивної зали, реконструкцію освітлення з метою економії електроенергії шляхом заміни старих вікон на металопластикові, які будуть створювати більш комфортні умови для занять учнів фізичною культурою та гуртковою роботою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DFDFD" w:val="clear"/>
          <w:lang w:val="uk-UA"/>
        </w:rPr>
        <w:tab/>
        <w:t xml:space="preserve">На зборах, 10 вересні 2015 були затвердженні пріоритетні завдання ГО «ПАРТНЕРИ ШКОЛИ», вибори членів робочої групи  об’єднання, щодо участі у спільному проекті Європейського Союзу та програми розвитку ООН «Місцевий розвиток орієнтований на громаду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Функціональна група ГО «ПАРТНЕРИ ШКОЛИ» підготувала необхідну мікропроектну пропозицію «Капітальний ремонт  спортивної зали  Чугуївської загальноосвітньої школи І-ІІІ ступенів №7 Чугуївської міської ради Харківської області», яка була затверджена на загальних зборах. Критерії, які були використані для відбору саме цього мікропроекту: застосування вже перевірених енергозберігаючих технологій з покращенням санітарно-гігієнічних вимог щодо утеплення приміщення спортивної зали, збереження здоров’я учнів та економії бюджетних надходж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овтні 2015 року було підписано Грантова угода між громадою і проектом ЄС/ПРООН  МР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партнери проекту виконали свої фінансові зобов'язання. Загальна вартість  мікропроекту склала 530 259,80 грн.: з них  ЄС/ПРООН МРГ - 212 000,00 грн., Чугуївська міська рада профінансувала  кошти у сумі - 291747,80 грн., ГО «ПАРТНЕРИ ШКОЛИ» - 26512,00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 час реалізації проекту були виконані наступні роботи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стелі- 300м2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електропроводки-100м/п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заміна ламп освітлення-10 шт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200275" cy="1657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324100" cy="1743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заміна 110м2  вікон;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066925" cy="1600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міна вхідних дверей - 3шт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2015</wp:posOffset>
            </wp:positionH>
            <wp:positionV relativeFrom="paragraph">
              <wp:posOffset>-83185</wp:posOffset>
            </wp:positionV>
            <wp:extent cx="1369060" cy="2266950"/>
            <wp:effectExtent l="0" t="0" r="0" b="0"/>
            <wp:wrapTight wrapText="bothSides">
              <wp:wrapPolygon edited="0">
                <wp:start x="-1240" y="-3157"/>
                <wp:lineTo x="-1240" y="21466"/>
                <wp:lineTo x="25674" y="21466"/>
                <wp:lineTo x="25674" y="-3157"/>
                <wp:lineTo x="-1240" y="-315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68" t="12781" r="152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льний аналіз за температурним режим, який до  капітального ремонту спортивної зали не перевищував +8 С, але після здійснення ремонтних робіт були створені належні умови для проведення занять з фізичної культури та гурткової роботи.</w:t>
      </w:r>
    </w:p>
    <w:p>
      <w:pPr>
        <w:pStyle w:val="Normal"/>
        <w:ind w:firstLine="708"/>
        <w:jc w:val="both"/>
        <w:rPr>
          <w:color w:val="212121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210</wp:posOffset>
            </wp:positionH>
            <wp:positionV relativeFrom="paragraph">
              <wp:posOffset>624840</wp:posOffset>
            </wp:positionV>
            <wp:extent cx="1489710" cy="1805940"/>
            <wp:effectExtent l="0" t="0" r="0" b="0"/>
            <wp:wrapTight wrapText="bothSides">
              <wp:wrapPolygon edited="0">
                <wp:start x="-109" y="0"/>
                <wp:lineTo x="-109" y="21327"/>
                <wp:lineTo x="21598" y="21327"/>
                <wp:lineTo x="21598" y="0"/>
                <wp:lineTo x="-10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2121"/>
          <w:sz w:val="28"/>
          <w:szCs w:val="28"/>
          <w:lang w:val="uk-UA"/>
        </w:rPr>
        <w:t>09.03.2016 року відбулося святкове відкриття  спортивної зали Чугуївської ЗОШ №7, де  проходив капітальний ремонт, у зв’язку з тим, що, школа брала участь у ЄС/ПРООН МРГ «Капітальний ремонт спортивної зали Чугуївської  загальноосвітньої школи І-ІІІ ступенів №7 Чугуївської міської ради Харківської області».  На урочистому заході були присутні  міський голова Мінаєва Г.М., заступники міського голови, представники відділу освіти, батьки та представники  будівельної компанії, які привітали всіх присутніх з цією подією. Почесна місія перерізати святкову стрічку була надана міському голові Мінаєвій Г.М. та голові громадської організації «ПАРТНЕРИ ШКОЛИ»  Вакіній О.В. Після урочистої лінійки проведені змагання з волейболу серед команд 9-11 класів та «Веселі старти» для учнів початкової школи.</w:t>
      </w:r>
    </w:p>
    <w:p>
      <w:pPr>
        <w:pStyle w:val="Normal"/>
        <w:ind w:firstLine="708"/>
        <w:jc w:val="both"/>
        <w:rPr>
          <w:color w:val="212121"/>
          <w:sz w:val="28"/>
          <w:szCs w:val="28"/>
          <w:lang w:val="uk-UA" w:eastAsia="en-US"/>
        </w:rPr>
      </w:pPr>
      <w:r>
        <w:rPr>
          <w:color w:val="212121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1655</wp:posOffset>
            </wp:positionH>
            <wp:positionV relativeFrom="paragraph">
              <wp:posOffset>105410</wp:posOffset>
            </wp:positionV>
            <wp:extent cx="2077085" cy="15589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590</wp:posOffset>
            </wp:positionH>
            <wp:positionV relativeFrom="paragraph">
              <wp:posOffset>105410</wp:posOffset>
            </wp:positionV>
            <wp:extent cx="2146300" cy="160845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uk-UA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28"/>
          <w:szCs w:val="28"/>
          <w:shd w:fill="FDFDFD" w:val="clear"/>
          <w:lang w:val="uk-UA" w:bidi="en-US"/>
        </w:rPr>
      </w:pPr>
      <w:r>
        <w:rPr>
          <w:color w:val="000000"/>
          <w:w w:val="100"/>
          <w:sz w:val="28"/>
          <w:szCs w:val="28"/>
          <w:shd w:fill="FDFDFD" w:val="clear"/>
          <w:lang w:val="uk-UA" w:bidi="en-US"/>
        </w:rPr>
      </w:r>
    </w:p>
    <w:p>
      <w:pPr>
        <w:pStyle w:val="Normal"/>
        <w:rPr>
          <w:sz w:val="28"/>
          <w:szCs w:val="28"/>
          <w:shd w:fill="FDFDFD" w:val="clear"/>
          <w:lang w:val="uk-UA"/>
        </w:rPr>
      </w:pPr>
      <w:r>
        <w:rPr>
          <w:sz w:val="28"/>
          <w:szCs w:val="28"/>
          <w:shd w:fill="FDFDFD" w:val="clear"/>
          <w:lang w:val="uk-UA"/>
        </w:rPr>
      </w:r>
    </w:p>
    <w:p>
      <w:pPr>
        <w:pStyle w:val="Style17"/>
        <w:spacing w:lineRule="atLeast" w:line="268" w:before="0" w:after="295"/>
        <w:ind w:firstLine="708"/>
        <w:jc w:val="both"/>
        <w:rPr/>
      </w:pPr>
      <w:r>
        <w:rPr>
          <w:sz w:val="28"/>
          <w:szCs w:val="28"/>
          <w:lang w:val="uk-UA"/>
        </w:rPr>
        <w:t>Натхнені підтримкою і успішним впровадженням проекту та отриманими новими знаннями зі складання і впровадження проектів, ГО «ПАРТНЕРИ ШКОЛИ» не збирається зупинятися на досягнутому і готова співпрацювати з іншими міжнародними донорами та місцевою владою.</w:t>
      </w:r>
    </w:p>
    <w:p>
      <w:pPr>
        <w:pStyle w:val="Normal"/>
        <w:rPr>
          <w:shd w:fill="FDFDFD" w:val="clear"/>
          <w:lang w:val="uk-UA"/>
        </w:rPr>
      </w:pPr>
      <w:r>
        <w:rPr>
          <w:shd w:fill="FDFDFD" w:val="clear"/>
          <w:lang w:val="uk-UA"/>
        </w:rPr>
        <w:t xml:space="preserve">Батьківська громада ГО «ПАРТНЕРИ ШКОЛИ» </w:t>
      </w:r>
    </w:p>
    <w:p>
      <w:pPr>
        <w:pStyle w:val="Normal"/>
        <w:ind w:left="426" w:hanging="426"/>
        <w:rPr>
          <w:lang w:val="uk-UA"/>
        </w:rPr>
      </w:pPr>
      <w:r>
        <w:rPr>
          <w:lang w:val="uk-UA"/>
        </w:rPr>
        <w:t>Адреса: м. Чугуїв, площа Матросова, буд.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равління: Вакіна Оксана Миколаївна,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D0D0D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Style15">
    <w:name w:val="Название Знак"/>
    <w:qFormat/>
    <w:rPr>
      <w:rFonts w:eastAsia="Times New Roman" w:cs="Times New Roman"/>
      <w:b/>
      <w:i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2:00Z</dcterms:created>
  <dc:creator>Секрктарь</dc:creator>
  <dc:description/>
  <dc:language>en-US</dc:language>
  <cp:lastModifiedBy>Любой</cp:lastModifiedBy>
  <dcterms:modified xsi:type="dcterms:W3CDTF">2016-03-15T12:12:00Z</dcterms:modified>
  <cp:revision>2</cp:revision>
  <dc:subject/>
  <dc:title/>
</cp:coreProperties>
</file>