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1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270" w:before="0" w:after="21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270" w:before="0" w:after="2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ІНІСТЕРСТВО ОСВІТИ І НАУКИ УКРАЇНИ</w:t>
      </w:r>
    </w:p>
    <w:p>
      <w:pPr>
        <w:pStyle w:val="Normal"/>
        <w:spacing w:lineRule="atLeast" w:line="270" w:before="0" w:after="2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/9-372 від 25 липня 2014 року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Начальникам (директорам) управлінь</w:t>
        <w:br/>
        <w:t>(департаментів) освіти і науки обласних,</w:t>
        <w:br/>
        <w:t>Київської міської державних адміністрацій,</w:t>
        <w:br/>
        <w:t>ректорам (директорам) інститутів</w:t>
        <w:br/>
        <w:t>післядипломної педагогічної освіти,</w:t>
        <w:br/>
        <w:t>керівникам навчальних закладів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проведення заходів 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щодо протидії тероризму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270" w:before="0" w:after="21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 метою підвищення ефективності функціонування загальнодержавної системи боротьби з терористичною діяльністю, здійснення заходів, спрямованих на убезпечення об’єктів від можливих терористичних посягань, доручаємо:</w:t>
      </w:r>
    </w:p>
    <w:p>
      <w:pPr>
        <w:pStyle w:val="Normal"/>
        <w:numPr>
          <w:ilvl w:val="0"/>
          <w:numId w:val="1"/>
        </w:numPr>
        <w:spacing w:lineRule="atLeast" w:line="270" w:before="30" w:after="15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регулярно організовувати й проводити в загальноосвітніх, професійно-технічних та вищих навчальних закладах заходи з метою підготовки педагогічних працівників, учнів та студентів до дій в умовах загрози чи вчинення терористичного акту, а також у випадку надходження інформації про це;</w:t>
      </w:r>
    </w:p>
    <w:p>
      <w:pPr>
        <w:pStyle w:val="Normal"/>
        <w:numPr>
          <w:ilvl w:val="0"/>
          <w:numId w:val="1"/>
        </w:numPr>
        <w:spacing w:lineRule="atLeast" w:line="270" w:before="30" w:after="15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живати додаткових організаційних заході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щодо забезпечення належного рівня безпеки та здійснення контролю в місцях масового перебування люде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шкільні, загальноосвітні, позашкільні, професійно-технічні та вищі навчальні заклади);</w:t>
      </w:r>
    </w:p>
    <w:p>
      <w:pPr>
        <w:pStyle w:val="Normal"/>
        <w:numPr>
          <w:ilvl w:val="0"/>
          <w:numId w:val="1"/>
        </w:numPr>
        <w:spacing w:lineRule="atLeast" w:line="270" w:before="30" w:after="15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забезпечувати готовність органів управління освітою, сил і засобів єдиної системи цивільного захисту до дій в умовах виникнення надзвичайних ситу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наслідок терористичних актів з метою підвищення рівня захисту населення і територій у разі загрози виникнення надзвичайних ситуацій, пов’язаних із технологічними або іншими проявами терористичної діяльності, мінімізації та ліквідації наслідків таких ситуацій.</w:t>
      </w:r>
    </w:p>
    <w:p>
      <w:pPr>
        <w:pStyle w:val="Normal"/>
        <w:spacing w:lineRule="atLeast" w:line="270" w:before="0" w:after="21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270" w:before="0" w:after="21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ступник Міністра</w:t>
        <w:tab/>
        <w:tab/>
        <w:tab/>
        <w:tab/>
        <w:tab/>
        <w:tab/>
        <w:t>Павло Полян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25:00Z</dcterms:created>
  <dc:creator>lab-zdorovya</dc:creator>
  <dc:description/>
  <cp:keywords/>
  <dc:language>en-US</dc:language>
  <cp:lastModifiedBy>lab-zdorovya</cp:lastModifiedBy>
  <dcterms:modified xsi:type="dcterms:W3CDTF">2014-09-02T12:24:00Z</dcterms:modified>
  <cp:revision>3</cp:revision>
  <dc:subject/>
  <dc:title>МІНІСТЕРСТВО ОСВІТИ І НАУКИ УКРАЇНИ</dc:title>
</cp:coreProperties>
</file>