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5pt;margin-top:-21.8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16277843" r:id="rId2"/>
        </w:objec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ЧУГУЇВСЬКА ЗАГАЛЬНООСВІТНЯ ШКОЛА І-ІІІ СТУПЕНІВ №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УГУЇВСЬКОЇ МІСЬКОЇ РАДИ 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л. Матросова, 1. м. Чугуїв, Харківська обл., 6350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т</w:t>
      </w:r>
      <w:r>
        <w:rPr>
          <w:rFonts w:cs="Times New Roman" w:ascii="Times New Roman" w:hAnsi="Times New Roman"/>
          <w:lang w:val="uk-UA"/>
        </w:rPr>
        <w:t xml:space="preserve">ел. 2-33-40, E-mail: </w:t>
      </w:r>
      <w:r>
        <w:rPr>
          <w:rFonts w:cs="Times New Roman" w:ascii="Times New Roman" w:hAnsi="Times New Roman"/>
          <w:sz w:val="32"/>
          <w:szCs w:val="32"/>
          <w:lang w:val="en-US"/>
        </w:rPr>
        <w:t>ch_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32"/>
          <w:szCs w:val="32"/>
          <w:lang w:val="en-US"/>
        </w:rPr>
        <w:t>7@ukr.net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ДСТУ ICO  Код ЄДРПОУ 2433498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1-29/ 568 від 20.11.2019</w:t>
      </w:r>
    </w:p>
    <w:p>
      <w:pPr>
        <w:pStyle w:val="Normal"/>
        <w:spacing w:lineRule="auto" w:line="240" w:before="0" w:after="0"/>
        <w:ind w:left="5664" w:right="-284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у управління освіт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угуївської міської рад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В.Проц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Дня Святого Миколая, новорічних та різдвяних заход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учнями Чугуївської загальноосвітньої школи І – ІІІ ступенів № 7 Чугуївської міської ради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47"/>
        <w:gridCol w:w="1620"/>
        <w:gridCol w:w="2395"/>
        <w:gridCol w:w="2419"/>
      </w:tblGrid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ата та час проведенн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ідповідальний за підготовку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ховний захід «Миколая зустрічаймо в цей святий величний ча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12.1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9.2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Ш№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1-4 класи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 Яременко Г.В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ест від Діда Мор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12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5 - 7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ічний ранок «В пошуках Діда Моро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3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2А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рмошенко О.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ранок «В пошуках Діда Моро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4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1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 Н.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ранок «В пошуках Діда Моро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5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2 - Б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ва Є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ранок «В пошуках Діда Моро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2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3 - А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нко Л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ранок «В пошуках Діда Моро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3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3-Б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 М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ранок «В пошуках Діда Моро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4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4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тушкіна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важальна новорічна програма «Хто зверху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12.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8, 9А, 9Б,10 класі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Л.В. Малані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2:41:00Z</dcterms:created>
  <dc:creator>user</dc:creator>
  <dc:description/>
  <cp:keywords/>
  <dc:language>en-US</dc:language>
  <cp:lastModifiedBy>Секрктарь</cp:lastModifiedBy>
  <cp:lastPrinted>2019-11-06T11:59:00Z</cp:lastPrinted>
  <dcterms:modified xsi:type="dcterms:W3CDTF">2019-11-22T13:37:00Z</dcterms:modified>
  <cp:revision>11</cp:revision>
  <dc:subject/>
  <dc:title/>
</cp:coreProperties>
</file>