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проведення Новорічних та Різдвяних свя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учнями Чугуївської загальноосвітньої школи І – ІІІ ступенів № 7 Чугуївської міської ради Харківської обла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87"/>
        <w:gridCol w:w="1598"/>
        <w:gridCol w:w="1598"/>
        <w:gridCol w:w="1526"/>
        <w:gridCol w:w="210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та та час проведенн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це проведенн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я учасник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годи Діда Мороз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а з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1 клас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Н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годи Діда Мороз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а з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2-А клас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діна І.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годи Діда Мороз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а з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2-Б клас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ва О.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годи Діда Мороз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а з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3-А, 3-Б клас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нко Л.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М.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годи Діда Мороз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а з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4 клас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ушкіна А.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ий калейдоско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а з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5-А, 5-Б,6,7 клас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ічний КВ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ова з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і 8, 9-А, 9-Б, 10, 11 класі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Г.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Л.В. Малані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5:08:00Z</dcterms:created>
  <dc:creator>user</dc:creator>
  <dc:description/>
  <dc:language>en-US</dc:language>
  <cp:lastModifiedBy>Дом</cp:lastModifiedBy>
  <dcterms:modified xsi:type="dcterms:W3CDTF">2015-12-20T15:08:00Z</dcterms:modified>
  <cp:revision>2</cp:revision>
  <dc:subject/>
  <dc:title/>
</cp:coreProperties>
</file>