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ведення Дня Святого Миколая, новорічних та різдвяних захо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учнями Чугуївської загальноосвітньої школи І – ІІІ ступенів № 7 Чугуївської міської ради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47"/>
        <w:gridCol w:w="1620"/>
        <w:gridCol w:w="2395"/>
        <w:gridCol w:w="2419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ата та час проведенн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дповідальний за підготовку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вний захід «Миколая зустрічаймо в цей святий величний ча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2.20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9.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Ш№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1-4 клас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 Яременко Г.В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ест від Діда Мо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12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5 - 7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2А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мошенко О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1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Н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2 - Б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ва Є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3 - А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нко Л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3-Б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4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ушкіна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ажальна новорічна програма «Хто зверху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12.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8, 9А, 9Б,10 класі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5:00Z</dcterms:created>
  <dc:creator>user</dc:creator>
  <dc:description/>
  <dc:language>en-US</dc:language>
  <cp:lastModifiedBy>Любой</cp:lastModifiedBy>
  <cp:lastPrinted>2019-11-06T11:59:00Z</cp:lastPrinted>
  <dcterms:modified xsi:type="dcterms:W3CDTF">2019-12-18T12:45:00Z</dcterms:modified>
  <cp:revision>2</cp:revision>
  <dc:subject/>
  <dc:title/>
</cp:coreProperties>
</file>