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Monotype Corsiva" w:hAnsi="Monotype Corsiva" w:cs="Monotype Corsiva"/>
          <w:w w:val="1"/>
          <w:sz w:val="60"/>
          <w:szCs w:val="60"/>
          <w:shd w:fill="000000" w:val="clear"/>
        </w:rPr>
      </w:pPr>
      <w:r>
        <w:rPr>
          <w:rFonts w:cs="Monotype Corsiva" w:ascii="Monotype Corsiva" w:hAnsi="Monotype Corsiva"/>
          <w:b/>
          <w:sz w:val="60"/>
          <w:szCs w:val="60"/>
          <w:lang w:val="uk-UA"/>
        </w:rPr>
        <w:t>Навчальна коміс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w w:val="1"/>
          <w:sz w:val="48"/>
          <w:szCs w:val="48"/>
          <w:u w:val="double"/>
          <w:shd w:fill="000000" w:val="clear"/>
          <w:lang w:val="uk-UA" w:eastAsia="en-US"/>
        </w:rPr>
      </w:pPr>
      <w:r>
        <w:rPr>
          <w:rFonts w:cs="Times New Roman" w:ascii="Times New Roman" w:hAnsi="Times New Roman"/>
          <w:b/>
          <w:w w:val="1"/>
          <w:sz w:val="48"/>
          <w:szCs w:val="48"/>
          <w:u w:val="double"/>
          <w:shd w:fill="000000" w:val="clear"/>
          <w:lang w:val="uk-UA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29740</wp:posOffset>
            </wp:positionH>
            <wp:positionV relativeFrom="paragraph">
              <wp:posOffset>64770</wp:posOffset>
            </wp:positionV>
            <wp:extent cx="2381250" cy="2477135"/>
            <wp:effectExtent l="0" t="0" r="0" b="0"/>
            <wp:wrapSquare wrapText="bothSides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u w:val="double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u w:val="doub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Ме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ння підвищенню інтересу учнів до знань, самоосвіти, самовдосконалення та розвитку особистості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авданн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рівнем навчальних досягнень учнів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я взаємодопомоги у навчанні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лагодження тісного зв`язку з бібліотекою.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Обов’язки навчальної комісії:</w:t>
      </w:r>
    </w:p>
    <w:p>
      <w:pPr>
        <w:pStyle w:val="Style13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контролю за дотриманням режиму роботи школи.</w:t>
      </w:r>
    </w:p>
    <w:p>
      <w:pPr>
        <w:pStyle w:val="Style13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контрол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успішністю учнів 5-11-х класів.</w:t>
      </w:r>
    </w:p>
    <w:p>
      <w:pPr>
        <w:pStyle w:val="Style13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явлення невстигаючих учнів і організація для них допомоги учнів із високим рівнем навчальних досягнень. </w:t>
      </w:r>
    </w:p>
    <w:p>
      <w:pPr>
        <w:pStyle w:val="Style13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асть у позакласній роботі з навчальних предметів,  районних інтелектуальних конкурсах,  предметних олімпіадах, турнірах кращих знавців.</w:t>
      </w:r>
    </w:p>
    <w:p>
      <w:pPr>
        <w:pStyle w:val="Style13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асть у  роботі навчальних кабінетів, гуртків, факультативів, наукових товариств.</w:t>
      </w:r>
    </w:p>
    <w:p>
      <w:pPr>
        <w:pStyle w:val="Style13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ка та проведення заходів, предметних вечорів в рамках предметних тижнів, що відбуваються у школі.</w:t>
      </w:r>
    </w:p>
    <w:p>
      <w:pPr>
        <w:pStyle w:val="Style13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та проведення Днів самоврядування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sz w:val="56"/>
          <w:szCs w:val="5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Члени навчальної комісії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  <w:t xml:space="preserve">                     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posOffset>194310</wp:posOffset>
                </wp:positionH>
                <wp:positionV relativeFrom="paragraph">
                  <wp:posOffset>224790</wp:posOffset>
                </wp:positionV>
                <wp:extent cx="5422900" cy="4456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445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7"/>
                              <w:gridCol w:w="7233"/>
                            </w:tblGrid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276"/>
                                    <w:jc w:val="center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u w:val="none"/>
                                    </w:rPr>
                                    <w:t>Кла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u w:val="non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u w:val="non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lineRule="auto" w:line="276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</w:rPr>
                                    <w:t>Прізвище, ім’я, по батьков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>5А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lineRule="auto" w:line="276"/>
                                    <w:rPr>
                                      <w:b w:val="false"/>
                                      <w:b w:val="false"/>
                                      <w:szCs w:val="4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44"/>
                                    </w:rPr>
                                    <w:t xml:space="preserve">Півньова Ан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>5Б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</w:rPr>
                                    <w:t>Статівка Тамі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 xml:space="preserve">Статівка Тиму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 xml:space="preserve">Марков Арт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>8А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 xml:space="preserve">Бажан Дар’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>8Б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 xml:space="preserve">Штефанова Міла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 xml:space="preserve">Шишков Владисла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 xml:space="preserve">Ачкасова Анастасі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pt;height:350.9pt;mso-wrap-distance-left:9pt;mso-wrap-distance-right:9pt;mso-wrap-distance-top:0pt;mso-wrap-distance-bottom:10pt;margin-top:17.7pt;mso-position-vertical-relative:text;margin-left:15.3pt;mso-position-horizontal-relative:margin">
                <v:fill opacity="0f"/>
                <v:textbox inset="0in,0in,0in,0in">
                  <w:txbxContent>
                    <w:tbl>
                      <w:tblPr>
                        <w:tblW w:w="8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7"/>
                        <w:gridCol w:w="7233"/>
                      </w:tblGrid>
                      <w:tr>
                        <w:trPr>
                          <w:trHeight w:val="721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276"/>
                              <w:jc w:val="center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u w:val="none"/>
                              </w:rPr>
                              <w:t>Кла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non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non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lineRule="auto" w:line="276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Прізвище, ім’я, по батькові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>5А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lineRule="auto" w:line="276"/>
                              <w:rPr>
                                <w:b w:val="false"/>
                                <w:b w:val="false"/>
                                <w:szCs w:val="44"/>
                              </w:rPr>
                            </w:pPr>
                            <w:r>
                              <w:rPr>
                                <w:b w:val="false"/>
                                <w:szCs w:val="44"/>
                              </w:rPr>
                              <w:t xml:space="preserve">Півньова Анна 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>5Б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</w:rPr>
                              <w:t>Статівка Таміла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 xml:space="preserve">Статівка Тимур 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 xml:space="preserve">Марков Артем 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>8А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 xml:space="preserve">Бажан Дар’я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>8Б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 xml:space="preserve">Штефанова Мілана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 xml:space="preserve">Шишков Владислав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 xml:space="preserve">Ачкасова Анастасі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  <w:t>План роботи навчальної коміс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  <w:t>на 2021-2022 навчальний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tbl>
      <w:tblPr>
        <w:tblW w:w="9394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"/>
        <w:gridCol w:w="3388"/>
        <w:gridCol w:w="15"/>
        <w:gridCol w:w="1403"/>
        <w:gridCol w:w="15"/>
        <w:gridCol w:w="2253"/>
        <w:gridCol w:w="15"/>
        <w:gridCol w:w="1683"/>
        <w:gridCol w:w="15"/>
      </w:tblGrid>
      <w:tr>
        <w:trPr>
          <w:trHeight w:val="69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міст робо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римітка</w:t>
            </w:r>
          </w:p>
        </w:tc>
      </w:tr>
      <w:tr>
        <w:trPr>
          <w:trHeight w:val="113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бори голови комісії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знайомлення з метою, завданням, об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`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язками комісії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гляд та затвердження плану роботи на І семест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.09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дагог-організатор,  актив комісії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. 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дійснення контролю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за успішністю учнів 1-9-х класі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явлення невстигаючих учнів і організація для них шефської допомог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3. 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асть у позакласній роботі з навчальних предметів,  районних інтелектуальних конкурсах,  предметних олімпіадах, турнірах кращих знавц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ind w:left="176" w:hanging="119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помога в інтелектуальних вікторинах, конкурсах під час предметних тижнів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помога в організації тематичних шкільних лінійок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асть у роботі навчальних кабінетів, гуртків, факультативів, наукових товарист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готовка та проведення заходів, предметних вечорів в рамках предметних тижнів, що відбуваються в закладі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тягом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7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помога в організації шкільних олімпіа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8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помога в організації і проведенні Тижня української писемності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9. 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віт про роботу  комісії за І семестр на засіданні учнівського комітету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комісії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0. 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гляд та затвердження плану роботи на ІІ семест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1. 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ведення інтелектуального турніру для учнів 5-11 класів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2. 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ведення рейдів-перевірок виконання учнями письмових домашніх завдань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року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3. 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ведення рейдів-перевірок стану підручників учнів школ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року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4. 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ведення рейдів-перевірок стану щоденників учнів школ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року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5. 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наліз роботи навчальної комісії за ІІ семестр.                                   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комісії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6. 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віт про роботу  комісії за 2020-2021 н. р. на засіданні учнівського комітету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комісії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Monotype Corsiva" w:hAnsi="Monotype Corsiva" w:cs="Monotype Corsiva"/>
          <w:b/>
          <w:b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sz w:val="56"/>
          <w:szCs w:val="56"/>
          <w:lang w:val="uk-UA"/>
        </w:rPr>
      </w:r>
    </w:p>
    <w:p>
      <w:pPr>
        <w:pStyle w:val="Normal"/>
        <w:spacing w:before="0" w:after="0"/>
        <w:rPr>
          <w:rFonts w:ascii="Monotype Corsiva" w:hAnsi="Monotype Corsiva" w:cs="Monotype Corsiva"/>
          <w:b/>
          <w:b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sz w:val="56"/>
          <w:szCs w:val="56"/>
          <w:lang w:val="uk-UA"/>
        </w:rPr>
      </w:r>
    </w:p>
    <w:p>
      <w:pPr>
        <w:pStyle w:val="Normal"/>
        <w:spacing w:before="0" w:after="0"/>
        <w:rPr>
          <w:rFonts w:ascii="Monotype Corsiva" w:hAnsi="Monotype Corsiva" w:cs="Monotype Corsiva"/>
          <w:b/>
          <w:b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sz w:val="56"/>
          <w:szCs w:val="56"/>
          <w:lang w:val="uk-UA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w w:val="1"/>
          <w:sz w:val="56"/>
          <w:szCs w:val="56"/>
          <w:shd w:fill="000000" w:val="clear"/>
          <w:lang w:val="uk-UA"/>
        </w:rPr>
      </w:pPr>
      <w:r>
        <w:rPr>
          <w:rFonts w:cs="Monotype Corsiva" w:ascii="Monotype Corsiva" w:hAnsi="Monotype Corsiva"/>
          <w:b/>
          <w:sz w:val="56"/>
          <w:szCs w:val="56"/>
          <w:lang w:val="uk-UA"/>
        </w:rPr>
        <w:t xml:space="preserve">Комісія дозвілл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w w:val="1"/>
          <w:sz w:val="36"/>
          <w:szCs w:val="36"/>
          <w:shd w:fill="000000" w:val="clear"/>
          <w:lang w:val="uk-UA" w:eastAsia="en-US"/>
        </w:rPr>
      </w:pPr>
      <w:r>
        <w:rPr>
          <w:rFonts w:cs="Times New Roman" w:ascii="Times New Roman" w:hAnsi="Times New Roman"/>
          <w:b/>
          <w:w w:val="1"/>
          <w:sz w:val="36"/>
          <w:szCs w:val="36"/>
          <w:shd w:fill="000000" w:val="clear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07795</wp:posOffset>
            </wp:positionH>
            <wp:positionV relativeFrom="paragraph">
              <wp:posOffset>11430</wp:posOffset>
            </wp:positionV>
            <wp:extent cx="3054985" cy="244792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Мета: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ок ініціативності та творчих здібностей дітей;  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лучення учнів до підготовки та проведення спортивно-масових, культурно-освітніх, розважальних програм і заходів;            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змістовного дозвілля дітей із урахуванням запитів та  інтересі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авдання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вчати учнів до цікавого та змістовного проведення   вільного часу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и самостійно організовувати різноманітні заходи, брати участь у колективних творчих справах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Обов’язки  комісії:</w:t>
      </w:r>
    </w:p>
    <w:p>
      <w:pPr>
        <w:pStyle w:val="Style13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мога 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ці та написанні сценаріїв загальношкільних культурно-масових заходів.</w:t>
      </w:r>
    </w:p>
    <w:p>
      <w:pPr>
        <w:pStyle w:val="Style13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лучення учнів д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готовки 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традиційних свят, екскурсій, конкурсів та розважальних програм.</w:t>
      </w:r>
    </w:p>
    <w:p>
      <w:pPr>
        <w:pStyle w:val="Style13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та проведення молодіжних дискотек та вечорів відпочинку, КВК, літературних вечорів, диспутів та вікторин, українських вечорниць та народних свят.</w:t>
      </w:r>
    </w:p>
    <w:p>
      <w:pPr>
        <w:pStyle w:val="Style13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асть у творчих проектах, конкурсах, оглядах художньої самодіяльності.</w:t>
      </w:r>
    </w:p>
    <w:p>
      <w:pPr>
        <w:pStyle w:val="Style13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часть у суспільно значимих громадських акціях.</w:t>
      </w:r>
    </w:p>
    <w:p>
      <w:pPr>
        <w:pStyle w:val="Style13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пуск музичних та вітальних програм для учнів та  педколективу. </w:t>
      </w:r>
    </w:p>
    <w:p>
      <w:pPr>
        <w:pStyle w:val="Style13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Члени комісії дозвілл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  <w:t xml:space="preserve">                     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margin">
                  <wp:posOffset>194310</wp:posOffset>
                </wp:positionH>
                <wp:positionV relativeFrom="paragraph">
                  <wp:posOffset>224790</wp:posOffset>
                </wp:positionV>
                <wp:extent cx="5422900" cy="44564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445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7"/>
                              <w:gridCol w:w="7233"/>
                            </w:tblGrid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276"/>
                                    <w:jc w:val="center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u w:val="none"/>
                                    </w:rPr>
                                    <w:t>Кла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u w:val="non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u w:val="non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lineRule="auto" w:line="276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</w:rPr>
                                    <w:t>Прізвище, ім’я, по батьков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>5А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 w:val="false"/>
                                      <w:szCs w:val="44"/>
                                    </w:rPr>
                                    <w:t xml:space="preserve">Ворона Вікторія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>5Б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 xml:space="preserve">Становка Тетя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 xml:space="preserve">Воржеінова Ан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 xml:space="preserve">Мараховська Анастасі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>8А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 xml:space="preserve">Волохова Євгенія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>8Б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 xml:space="preserve">Батрєва Дар’я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 xml:space="preserve">Камінська Діа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44"/>
                                      <w:szCs w:val="44"/>
                                      <w:lang w:val="uk-UA"/>
                                    </w:rPr>
                                    <w:t xml:space="preserve">Явтушенка Анастасі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pt;height:350.9pt;mso-wrap-distance-left:9pt;mso-wrap-distance-right:9pt;mso-wrap-distance-top:0pt;mso-wrap-distance-bottom:10pt;margin-top:17.7pt;mso-position-vertical-relative:text;margin-left:15.3pt;mso-position-horizontal-relative:margin">
                <v:fill opacity="0f"/>
                <v:textbox inset="0in,0in,0in,0in">
                  <w:txbxContent>
                    <w:tbl>
                      <w:tblPr>
                        <w:tblW w:w="8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7"/>
                        <w:gridCol w:w="7233"/>
                      </w:tblGrid>
                      <w:tr>
                        <w:trPr>
                          <w:trHeight w:val="721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276"/>
                              <w:jc w:val="center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u w:val="none"/>
                              </w:rPr>
                              <w:t>Кла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non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non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lineRule="auto" w:line="276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Прізвище, ім’я, по батькові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>5А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lineRule="auto" w:line="276"/>
                              <w:rPr/>
                            </w:pPr>
                            <w:r>
                              <w:rPr>
                                <w:b w:val="false"/>
                                <w:szCs w:val="44"/>
                              </w:rPr>
                              <w:t xml:space="preserve">Ворона Вікторія  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>5Б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 xml:space="preserve">Становка Тетяна 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 xml:space="preserve">Воржеінова Анна 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 xml:space="preserve">Мараховська Анастасія 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>8А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 xml:space="preserve">Волохова Євгенія 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>8Б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 xml:space="preserve">Батрєва Дар’я 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 xml:space="preserve">Камінська Діана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44"/>
                                <w:lang w:val="uk-UA"/>
                              </w:rPr>
                              <w:t xml:space="preserve">Явтушенка Анастасі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  <w:t>План роботи  комісії дозвіл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  <w:t>на 2021-2022 навчальний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tbl>
      <w:tblPr>
        <w:tblW w:w="94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7"/>
        <w:gridCol w:w="1560"/>
        <w:gridCol w:w="2127"/>
        <w:gridCol w:w="156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/п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бори голови комісії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знайомлення з метою, завданням, об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`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язками комісії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гляд та затвердження плану роботи на І семе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дагог-організатор,  актив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помога 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розробці та написанні сценаріїв загальношкільних культурно-масових заході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лучення учнів д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готовки 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ведення традиційних свят, екскурсій, конкурсів та розважальних програм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ганізація та проведення молодіжних дискотек та вечорів відпочинку, КВК, літературних вечорів, диспутів та вікторин, українських вечорниць та народних свя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асть у творчих проектах, конкурсах, оглядах художньої самодіяльності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асть у суспільно значимих громадських акціях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пуск музичних та вітальних програм для учнів та педколектив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тяг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у</w:t>
            </w:r>
          </w:p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uk-UA"/>
              </w:rPr>
              <w:t>Всі члени комісії</w:t>
            </w:r>
          </w:p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3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асть у суспільно значимих громадських акціях.</w:t>
            </w:r>
          </w:p>
          <w:p>
            <w:pPr>
              <w:pStyle w:val="Normal"/>
              <w:tabs>
                <w:tab w:val="clear" w:pos="708"/>
                <w:tab w:val="left" w:pos="499" w:leader="none"/>
              </w:tabs>
              <w:spacing w:before="0" w:after="0"/>
              <w:ind w:left="357" w:hanging="284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тягом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4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помога в організації та проведенн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Тижня, присвяченого Дню Незалежності України.</w:t>
            </w:r>
          </w:p>
          <w:p>
            <w:pPr>
              <w:pStyle w:val="Normal"/>
              <w:tabs>
                <w:tab w:val="clear" w:pos="708"/>
                <w:tab w:val="left" w:pos="499" w:leader="none"/>
              </w:tabs>
              <w:spacing w:before="0" w:after="0"/>
              <w:ind w:left="357" w:hanging="284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5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помога в організації та проведенн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ранку до Дня працівника осві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6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помога в організації привітання та проведенні свята 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Дня Захисника Украї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7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помога в організації та проведенні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осіннього ярмарк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овтен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8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помога в організації та проведенні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Дня сло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’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янської писемност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9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помога в організації та проведенні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Андріївських вечорниць.</w:t>
            </w:r>
          </w:p>
          <w:p>
            <w:pPr>
              <w:pStyle w:val="Normal"/>
              <w:tabs>
                <w:tab w:val="clear" w:pos="708"/>
                <w:tab w:val="left" w:pos="49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0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помога в організації та проведенні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Нового року для молодших і старших класі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віт про роботу  комісії за І семестр на засіданні учнівського коміте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2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гляд та затвердження плану роботи на ІІ семе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3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рганізаці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новорічних посіваннь «Нехай завітає коляда у кожну хату».</w:t>
            </w:r>
          </w:p>
          <w:p>
            <w:pPr>
              <w:pStyle w:val="Normal"/>
              <w:tabs>
                <w:tab w:val="clear" w:pos="708"/>
                <w:tab w:val="left" w:pos="499" w:leader="none"/>
              </w:tabs>
              <w:spacing w:before="0" w:after="0"/>
              <w:ind w:left="357" w:hanging="284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4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помога у проведенні лінійк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, присвяченої Дню Злуки УНР та ЗУНР в єдиній українській держав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5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помога у проведенні лінійк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«А ми ніколи не забудем України втрачених дітей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6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помога у проведенні театралізованого дійства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«Кайдашева сім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’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я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7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помога у проведенн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ечора пам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’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яті героїв Небесної Сотні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8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помога у проведенн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квесту до Міжнародного дня рідної мови «Подорож у таємничий світ української мов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9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помога у проведенні заходів до 8 берез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0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помога у проведенні заходів до річниці від дня народження Тараса Шевчен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помога у проведенн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гумористичного турніру до Дня сміх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2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«Великодні дзвони дзвонять», водіння гаїв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3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помога у проведенн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лінійки «Лелеки сизокрилі на Чорнобиль прилетіли…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4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помога у проведенн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Дня Матері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5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помога у проведенн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флешмобу до Дня вишиванки.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Парад вишиванок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«Виший, мамо, мені сорочку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6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помога у проведенн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свята Останнього дзво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7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наліз роботи  комісії цікавих справ за ІІ семестр.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коміс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8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віт про роботу  комісії за 2010-2021 н. р. на засіданні учнівського комітету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коміс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  <w:u w:val="double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u w:val="double"/>
          <w:lang w:val="uk-UA"/>
        </w:rPr>
      </w:r>
    </w:p>
    <w:p>
      <w:pPr>
        <w:pStyle w:val="Normal"/>
        <w:spacing w:before="0" w:after="0"/>
        <w:rPr>
          <w:rFonts w:ascii="Monotype Corsiva" w:hAnsi="Monotype Corsiva" w:cs="Monotype Corsiva"/>
          <w:b/>
          <w:b/>
          <w:sz w:val="60"/>
          <w:szCs w:val="60"/>
          <w:u w:val="double"/>
          <w:lang w:val="uk-UA"/>
        </w:rPr>
      </w:pPr>
      <w:r>
        <w:rPr>
          <w:rFonts w:cs="Monotype Corsiva" w:ascii="Monotype Corsiva" w:hAnsi="Monotype Corsiva"/>
          <w:b/>
          <w:sz w:val="60"/>
          <w:szCs w:val="60"/>
          <w:u w:val="double"/>
          <w:lang w:val="uk-UA"/>
        </w:rPr>
      </w:r>
    </w:p>
    <w:p>
      <w:pPr>
        <w:pStyle w:val="Normal"/>
        <w:spacing w:before="0" w:after="0"/>
        <w:rPr>
          <w:rFonts w:ascii="Monotype Corsiva" w:hAnsi="Monotype Corsiva" w:cs="Monotype Corsiva"/>
          <w:b/>
          <w:b/>
          <w:sz w:val="60"/>
          <w:szCs w:val="60"/>
          <w:lang w:val="uk-UA"/>
        </w:rPr>
      </w:pPr>
      <w:r>
        <w:rPr>
          <w:rFonts w:cs="Monotype Corsiva" w:ascii="Monotype Corsiva" w:hAnsi="Monotype Corsiva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Monotype Corsiva" w:ascii="Monotype Corsiva" w:hAnsi="Monotype Corsiva"/>
          <w:b/>
          <w:sz w:val="60"/>
          <w:szCs w:val="60"/>
          <w:lang w:val="uk-UA"/>
        </w:rPr>
        <w:t>Трудова комісі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19250</wp:posOffset>
            </wp:positionH>
            <wp:positionV relativeFrom="paragraph">
              <wp:posOffset>26670</wp:posOffset>
            </wp:positionV>
            <wp:extent cx="2757805" cy="2686050"/>
            <wp:effectExtent l="0" t="0" r="0" b="0"/>
            <wp:wrapSquare wrapText="bothSides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Ме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мога адміністрації школи у здійсненні організації життя та діяльності учні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авдання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гляд за діяльністю учнів школи, спрямування їх діяльності у потрібному руслі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ання громадянської активності учнів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Обов’язки  комісії:</w:t>
      </w:r>
    </w:p>
    <w:p>
      <w:pPr>
        <w:pStyle w:val="Style13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рейдів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по самообслуговуванню учнів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по перевірці санітарно-гігієнічного стану шкільних приміщень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по збереженню шкільного майна в навчальних кабінетах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ворення зі старшокласників «бригади ремонтників» для допомоги в поточному ремонті шкільного інвентаря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осінній та весняний періоди організовувати допомогу одиноким людям похилого віку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одити організацію прибирання закріплених за кожним класом територій школ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Члени трудової комісії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4">
                <wp:simplePos x="0" y="0"/>
                <wp:positionH relativeFrom="margin">
                  <wp:posOffset>194310</wp:posOffset>
                </wp:positionH>
                <wp:positionV relativeFrom="paragraph">
                  <wp:posOffset>224790</wp:posOffset>
                </wp:positionV>
                <wp:extent cx="5422900" cy="432879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432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7"/>
                              <w:gridCol w:w="7233"/>
                            </w:tblGrid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276"/>
                                    <w:jc w:val="center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u w:val="none"/>
                                    </w:rPr>
                                    <w:t>Кла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u w:val="non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u w:val="non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lineRule="auto" w:line="276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</w:rPr>
                                    <w:t>Прізвище, ім’я, по батьков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5А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lineRule="auto" w:line="276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36"/>
                                      <w:szCs w:val="36"/>
                                    </w:rPr>
                                    <w:t>Касьянов Єг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5Б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Овчаров Макс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Збукер Арт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Четверяков Мики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8А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Єверський Данії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8Б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Апатченко Серг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Журавель Макс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Синицин Ром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pt;height:340.85pt;mso-wrap-distance-left:9pt;mso-wrap-distance-right:9pt;mso-wrap-distance-top:0pt;mso-wrap-distance-bottom:10pt;margin-top:17.7pt;mso-position-vertical-relative:text;margin-left:15.3pt;mso-position-horizontal-relative:margin">
                <v:fill opacity="0f"/>
                <v:textbox inset="0in,0in,0in,0in">
                  <w:txbxContent>
                    <w:tbl>
                      <w:tblPr>
                        <w:tblW w:w="8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7"/>
                        <w:gridCol w:w="7233"/>
                      </w:tblGrid>
                      <w:tr>
                        <w:trPr>
                          <w:trHeight w:val="721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276"/>
                              <w:jc w:val="center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u w:val="none"/>
                              </w:rPr>
                              <w:t>Кла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non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non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lineRule="auto" w:line="276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Прізвище, ім’я, по батькові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5А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lineRule="auto" w:line="276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36"/>
                                <w:szCs w:val="36"/>
                              </w:rPr>
                              <w:t>Касьянов Єгор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5Б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Овчаров Максим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Збукер Артем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Четверяков Микита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8А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Єверський Даніїл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8Б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Апатченко Сергій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Журавель Максим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Синицин Ром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  <w:t>План роботи трудової коміс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  <w:t>на 2021-2022 навчальний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843"/>
        <w:gridCol w:w="2123"/>
        <w:gridCol w:w="1560"/>
      </w:tblGrid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міст робо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бори голови комісії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знайомлення з метою, завданням, об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`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язками комісії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гляд та затвердження плану роботи на І семест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.09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дагог-організатор,  актив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ведення рейді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) по самообслуговуванню учн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) по перевірці санітарно-гігієнічного стану шкільних приміщ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) по збереженню шкільного майна в навчальних кабіне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рганізація роботи «бригади ремонтників» для допомоги в поточному ремонті шкільного інвентаря.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комісії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4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2"/>
              </w:numPr>
              <w:spacing w:before="0" w:after="20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ганізація допомоги одиноким людям похилого ві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ганізація прибирання закріплених за кожним класом територій шко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6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ганізація та проведення акції милосердя «Допоможи тим, хто цього потребує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7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ганізація та проведення конкурсу на кращу годівничку «Годівничка для синички» та нагородження переможців грамот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8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ганізаці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лінійки до Міжнародного дня боротьби з курінням «Зробимо свій вибір на користь здоро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’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9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ганізація лінійки до Міжнародного дня боротьби зі СНІД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0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ганізація заходів до Дня людей похилого ві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віт про роботу  комісії за І семестр на засіданні учнівського комітет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гляд та затвердження плану роботи на ІІ семест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помога в організації та проведенні новорічних засівань.</w:t>
            </w:r>
          </w:p>
          <w:p>
            <w:pPr>
              <w:pStyle w:val="Normal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рганізаці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зустрічі учнівської молоді з військовослужбовцями, які проходять службу у Збройних Силах Украї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помога в організації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лінійки д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есвітнього дня цивільної оборо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помога в організації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Всесвітнього Дня здоро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’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я «Пропаганда здорового способу житт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помога в організації Міжнародного дня сі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ї, конкурсу малюнк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8.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наліз роботи розпорядницької комісії за ІІ семестр.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9.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віт про роботу  комісії за 2020-2021 н. р. на засіданні учнівського комітет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8"/>
          <w:szCs w:val="48"/>
          <w:u w:val="double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u w:val="double"/>
          <w:lang w:val="uk-UA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60"/>
          <w:szCs w:val="60"/>
          <w:u w:val="double"/>
          <w:lang w:val="uk-UA"/>
        </w:rPr>
      </w:pPr>
      <w:r>
        <w:rPr>
          <w:rFonts w:cs="Monotype Corsiva" w:ascii="Monotype Corsiva" w:hAnsi="Monotype Corsiva"/>
          <w:b/>
          <w:sz w:val="60"/>
          <w:szCs w:val="60"/>
          <w:u w:val="double"/>
          <w:lang w:val="uk-UA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60"/>
          <w:szCs w:val="60"/>
          <w:lang w:val="uk-UA"/>
        </w:rPr>
      </w:pPr>
      <w:r>
        <w:rPr>
          <w:rFonts w:cs="Monotype Corsiva" w:ascii="Monotype Corsiva" w:hAnsi="Monotype Corsiva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60"/>
          <w:szCs w:val="60"/>
          <w:lang w:val="uk-UA"/>
        </w:rPr>
      </w:pPr>
      <w:r>
        <w:rPr>
          <w:rFonts w:cs="Monotype Corsiva" w:ascii="Monotype Corsiva" w:hAnsi="Monotype Corsiva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60"/>
          <w:szCs w:val="60"/>
          <w:lang w:val="uk-UA"/>
        </w:rPr>
      </w:pPr>
      <w:r>
        <w:rPr>
          <w:rFonts w:cs="Monotype Corsiva" w:ascii="Monotype Corsiva" w:hAnsi="Monotype Corsiva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60"/>
          <w:szCs w:val="60"/>
          <w:lang w:val="uk-UA"/>
        </w:rPr>
      </w:pPr>
      <w:r>
        <w:rPr>
          <w:rFonts w:cs="Monotype Corsiva" w:ascii="Monotype Corsiva" w:hAnsi="Monotype Corsiva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Monotype Corsiva" w:ascii="Monotype Corsiva" w:hAnsi="Monotype Corsiva"/>
          <w:b/>
          <w:sz w:val="60"/>
          <w:szCs w:val="60"/>
          <w:lang w:val="uk-UA"/>
        </w:rPr>
        <w:t>Комісія дисципліни і поряд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Monotype Corsiva" w:ascii="Monotype Corsiva" w:hAnsi="Monotype Corsiva"/>
          <w:sz w:val="60"/>
          <w:szCs w:val="60"/>
          <w:lang w:val="en-US" w:eastAsia="en-US"/>
        </w:rPr>
        <w:drawing>
          <wp:inline distT="0" distB="0" distL="0" distR="0">
            <wp:extent cx="2466975" cy="226695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Мет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ти педагогічному колективу закладу у вирішенні питань дисципліни, культури поведінки учнів на перервах, під час прийому їжі у їдальні, під час проведення спортивних та культурно-масових заході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авданн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висококультурну особистість, прищеплювати навички  ввічливої та відповідальної поведінки у громадських місцях,  учнівському  колективі, тощо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Обов`язки комісії дисципліни та порядку:</w:t>
      </w:r>
    </w:p>
    <w:p>
      <w:pPr>
        <w:pStyle w:val="Style13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 контролю за відвідуванням учнями уроків, ведення журналу оперативного контролю за відвідуванням, журналу рапортів про відвідування і поведінку учнів.</w:t>
      </w:r>
    </w:p>
    <w:p>
      <w:pPr>
        <w:pStyle w:val="Style13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 контролю за зовнішнім виглядом учнів.</w:t>
      </w:r>
    </w:p>
    <w:p>
      <w:pPr>
        <w:pStyle w:val="Style13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пуск інформаційних бюлетенів про стан дисципліни у  класах.</w:t>
      </w:r>
    </w:p>
    <w:p>
      <w:pPr>
        <w:pStyle w:val="Style13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та контроль за чергуванням, написання звітів чергового класу.</w:t>
      </w:r>
    </w:p>
    <w:p>
      <w:pPr>
        <w:pStyle w:val="Style13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контролю  за дотриманням учнями правил поведінки на уроках, під час перерв, позакласних та виховних заходів, під час прийому їжі у їдальні.</w:t>
      </w:r>
    </w:p>
    <w:p>
      <w:pPr>
        <w:pStyle w:val="Style13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Члени комісії дисциплі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і поряд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6">
                <wp:simplePos x="0" y="0"/>
                <wp:positionH relativeFrom="margin">
                  <wp:posOffset>194310</wp:posOffset>
                </wp:positionH>
                <wp:positionV relativeFrom="paragraph">
                  <wp:posOffset>224790</wp:posOffset>
                </wp:positionV>
                <wp:extent cx="5422900" cy="413956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413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7"/>
                              <w:gridCol w:w="7233"/>
                            </w:tblGrid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276"/>
                                    <w:jc w:val="center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u w:val="none"/>
                                    </w:rPr>
                                    <w:t>Кла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u w:val="non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u w:val="non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lineRule="auto" w:line="276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</w:rPr>
                                    <w:t>Прізвище, ім’я, по батьков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5А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lineRule="auto" w:line="276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36"/>
                                      <w:szCs w:val="36"/>
                                    </w:rPr>
                                    <w:t>Костін Михайл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5Б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Сапелкин Мики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Волохов Ів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Грішин Матв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36"/>
                                      <w:szCs w:val="36"/>
                                      <w:lang w:val="uk-UA"/>
                                    </w:rPr>
                                    <w:t>8А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Канжо Сі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36"/>
                                      <w:szCs w:val="36"/>
                                      <w:lang w:val="uk-UA"/>
                                    </w:rPr>
                                    <w:t>8Б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Безродна Юлі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36"/>
                                      <w:szCs w:val="36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Зміївська Анастасі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36"/>
                                      <w:szCs w:val="36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uk-UA"/>
                                    </w:rPr>
                                    <w:t>Шеханін Данії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pt;height:325.95pt;mso-wrap-distance-left:9pt;mso-wrap-distance-right:9pt;mso-wrap-distance-top:0pt;mso-wrap-distance-bottom:10pt;margin-top:17.7pt;mso-position-vertical-relative:text;margin-left:15.3pt;mso-position-horizontal-relative:margin">
                <v:fill opacity="0f"/>
                <v:textbox inset="0in,0in,0in,0in">
                  <w:txbxContent>
                    <w:tbl>
                      <w:tblPr>
                        <w:tblW w:w="8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7"/>
                        <w:gridCol w:w="7233"/>
                      </w:tblGrid>
                      <w:tr>
                        <w:trPr>
                          <w:trHeight w:val="721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276"/>
                              <w:jc w:val="center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u w:val="none"/>
                              </w:rPr>
                              <w:t>Кла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non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non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lineRule="auto" w:line="276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Прізвище, ім’я, по батькові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5А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lineRule="auto" w:line="276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36"/>
                                <w:szCs w:val="36"/>
                              </w:rPr>
                              <w:t>Костін Михайло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5Б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Сапелкин Микита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Волохов Іван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Грішин Матвей</w:t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  <w:lang w:val="uk-UA"/>
                              </w:rPr>
                              <w:t>8А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Канжо Сіма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  <w:lang w:val="uk-UA"/>
                              </w:rPr>
                              <w:t>8Б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Безродна Юлі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Зміївська Анастасія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uk-UA"/>
                              </w:rPr>
                              <w:t>Шеханін Данії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  <w:t>План роботи комісії дисципліни і поряд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  <w:t>на 2021-2022 навчальний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418"/>
        <w:gridCol w:w="2268"/>
        <w:gridCol w:w="1438"/>
      </w:tblGrid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міст робо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римітка</w:t>
            </w:r>
          </w:p>
        </w:tc>
      </w:tr>
      <w:tr>
        <w:trPr>
          <w:trHeight w:val="1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0" w:firstLine="1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бори голови комісії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0" w:firstLine="1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знайомлення з метою, завданням, об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`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язками комісії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0" w:firstLine="1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гляд та затвердження плану роботи на І семест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едагог-організатор,  актив комісії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0" w:firstLine="1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знайомлення учнів з правилами поведінки в заклад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0" w:firstLine="1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знайомлення з об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`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язками чергов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ресен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2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0" w:firstLine="1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дійснення контролю за відвідуванням учнями уроків,факультативів, гуртків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0" w:firstLine="1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дення журналу оперативного контролю за відвідуванням, журналу рапортів про відвідування і поведінку учні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ро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0" w:firstLine="1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ординація роботи Ради профілак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0" w:firstLine="1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дійснення контролю за зовнішнім виглядом учнів, дотримання шкільної форм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0" w:firstLine="1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ганізація та контроль за чергуванням, написання звітів чергового класу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0" w:firstLine="1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дійснення контролю за дотриманням учнями правил поведінки на уроках, під час перерв позакласних та виховних заходів, під час прийому їжі в їдальні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0" w:firstLine="1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дійснення перевірки класних куточкі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0" w:firstLine="18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Організація чергування під час проведення загальношкільних заходів, вечорі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0" w:firstLine="1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віт про роботу  комісії  за І семестр на засіданні учнівського комітету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357" w:hanging="28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гляд та затвердження плану роботи на ІІ семест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і члени комісії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9.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наліз роботи комісії дисципліни і порядку за ІІ семестр.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0.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віт про роботу  комісії за 2021-2022 н. р. на засіданні учнівського комітету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  <w:u w:val="double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u w:val="doub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8"/>
          <w:szCs w:val="48"/>
          <w:u w:val="double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u w:val="doub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8"/>
          <w:szCs w:val="48"/>
          <w:u w:val="double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u w:val="doub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8"/>
          <w:szCs w:val="48"/>
          <w:u w:val="double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u w:val="doub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8"/>
          <w:szCs w:val="48"/>
          <w:u w:val="double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u w:val="doub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8"/>
          <w:szCs w:val="48"/>
          <w:u w:val="double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u w:val="doub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8"/>
          <w:szCs w:val="48"/>
          <w:u w:val="double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u w:val="doub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8"/>
          <w:szCs w:val="48"/>
          <w:u w:val="double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u w:val="doub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8"/>
          <w:szCs w:val="48"/>
          <w:u w:val="double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u w:val="doub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36"/>
      <w:szCs w:val="24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i/>
      <w:iCs/>
      <w:sz w:val="36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i/>
      <w:iCs/>
      <w:sz w:val="4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36"/>
      <w:szCs w:val="24"/>
      <w:u w:val="single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36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i/>
      <w:iCs/>
      <w:sz w:val="44"/>
      <w:szCs w:val="24"/>
      <w:lang w:val="uk-U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00:00Z</dcterms:created>
  <dc:creator>RePack by Diakov</dc:creator>
  <dc:description/>
  <cp:keywords/>
  <dc:language>en-US</dc:language>
  <cp:lastModifiedBy>Пользователь Windows</cp:lastModifiedBy>
  <cp:lastPrinted>2021-10-18T10:08:00Z</cp:lastPrinted>
  <dcterms:modified xsi:type="dcterms:W3CDTF">2021-10-18T07:09:00Z</dcterms:modified>
  <cp:revision>4</cp:revision>
  <dc:subject/>
  <dc:title/>
</cp:coreProperties>
</file>