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04630" cy="740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270"/>
        <w:gridCol w:w="2295"/>
        <w:gridCol w:w="30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98480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консультацій для учні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-предметни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лісу «Відчуй чарівність  природи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Н.М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Б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ТРЦ «Французький бульвар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Харків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а О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учнів к ІІ етапу Всеукраїнських учнівських олімпіа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чителі- предметники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лісу «Жовтень усміхається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ілова Т.С.</w:t>
            </w:r>
          </w:p>
        </w:tc>
      </w:tr>
      <w:tr>
        <w:trPr>
          <w:trHeight w:val="1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шкільної бібліотеки та читального залу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та Р.А.</w:t>
            </w:r>
          </w:p>
        </w:tc>
      </w:tr>
      <w:tr>
        <w:trPr>
          <w:trHeight w:val="2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5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гуртка Тхеквондо (ІТФ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ов Н.В.</w:t>
            </w:r>
          </w:p>
        </w:tc>
      </w:tr>
      <w:tr>
        <w:trPr>
          <w:trHeight w:val="2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скурсія до планетарію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Харків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шенко О.Л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контактного зоопарку м. Чугує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ушкіна А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Б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скурсія до планетарію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Харків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 «Волейбол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аменко І.В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«Народні ремесла України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С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«Пішохідний туризм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енко І.О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6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картинної галереї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ні курівники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стер- клас з ліплення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БДЮ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Н.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кінотеатру «Познань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рут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лядова екскурсія по Харков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рут А.М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кскурсія до лісу «Відчуй чарівність природи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даменко І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йстер –клас з паперопла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итушкіна А.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-6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їздка до кінотеатру « Планета кіно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Харків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-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відування боулінг-клуб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Чугуїв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даменко І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-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няття гуртка «Скелелазіння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ОШ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лоденко І.О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вчальні консультацій для учн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32"/>
                <w:szCs w:val="32"/>
                <w:lang w:val="uk-UA"/>
              </w:rPr>
              <w:t>Назва заход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ОШ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984806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32"/>
                <w:szCs w:val="32"/>
                <w:lang w:val="uk-UA"/>
              </w:rPr>
              <w:t>Місце проведенн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чителі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84806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32"/>
                <w:szCs w:val="32"/>
                <w:lang w:val="uk-UA"/>
              </w:rPr>
              <w:t>Відповідальний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родні ремесла України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С.М.</w:t>
            </w:r>
          </w:p>
        </w:tc>
      </w:tr>
      <w:tr>
        <w:trPr>
          <w:trHeight w:val="36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«Волейбол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менко І.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нева учительська  конференці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Чугуїв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школи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музею ім.. Рєпі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нко Л.С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Б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історичного музе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лі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Ти – частина природи, відчуй це!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Шато - Лед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О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А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Парку Горько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>
          <w:trHeight w:val="25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консультацій для учні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-предметники</w:t>
            </w:r>
          </w:p>
        </w:tc>
      </w:tr>
      <w:tr>
        <w:trPr>
          <w:trHeight w:val="3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учнів к ІІ етапу Всеукраїнських учнівських олімпіа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чителі- предметники </w:t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5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гуртка Тхеквондо (ІТФ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ов Н.В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7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«Спортивне орієнтування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енко І.О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7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їздка в парк «Фельдмана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лісу «Осіння галявина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етова О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ТРЦ «Даффі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Е.В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гуртка «Пішохідний туризм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енко І.О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6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Святогірської Лавр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Слов’яногірськ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тупаН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етова О.В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їздка до дельфінарію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ні керівник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10"/>
        <w:gridCol w:w="6626"/>
        <w:gridCol w:w="2295"/>
        <w:gridCol w:w="2878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родні ремесла України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С.М.</w:t>
            </w:r>
          </w:p>
        </w:tc>
      </w:tr>
      <w:tr>
        <w:trPr>
          <w:trHeight w:val="36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«Волейбол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менко І.В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нева учительська  конференці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Чугуїв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 школи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музею ім.. Рєпі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нко Л.С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Б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відування історичного музе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лі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Ти – частина природи, відчуй це!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Шато - Лед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О.В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Парку Горько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угуї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денцер О.Г.</w:t>
            </w:r>
          </w:p>
        </w:tc>
      </w:tr>
      <w:tr>
        <w:trPr>
          <w:trHeight w:val="25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і консультацій для учні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і-предметники</w:t>
            </w:r>
          </w:p>
        </w:tc>
      </w:tr>
      <w:tr>
        <w:trPr>
          <w:trHeight w:val="31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1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учнів к ІІ етапу Всеукраїнських учнівських олімпіа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чителі- предметники </w:t>
            </w:r>
          </w:p>
        </w:tc>
      </w:tr>
      <w:tr>
        <w:trPr>
          <w:trHeight w:val="35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гуртка Тхеквондо (ІТФ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імов Н.В.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7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тя гуртка «Спортивне орієнтування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енко І.О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7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їздка в парк «Фельдмана»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курсія до лісу «Осіння галявина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етова О.В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ТРЦ «Даффі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Е.В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гуртка «Пішохідний туризм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Ш №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лоденко І.О.</w:t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6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їздка до Святогірської Лавр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Слов’яногірськ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тупаН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етова О.В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4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їздка до дельфінарію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і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ні керівники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thickThinMediumGap" w:sz="36" w:space="24" w:color="E36C0A"/>
        <w:left w:val="thickThinMediumGap" w:sz="36" w:space="24" w:color="E36C0A"/>
        <w:bottom w:val="thickThinMediumGap" w:sz="36" w:space="24" w:color="E36C0A"/>
        <w:right w:val="thickThinMediumGap" w:sz="36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01:00Z</dcterms:created>
  <dc:creator>Goriander</dc:creator>
  <dc:description/>
  <cp:keywords/>
  <dc:language>en-US</dc:language>
  <cp:lastModifiedBy>Секрктарь</cp:lastModifiedBy>
  <cp:lastPrinted>2018-11-14T09:51:00Z</cp:lastPrinted>
  <dcterms:modified xsi:type="dcterms:W3CDTF">2019-10-30T12:59:00Z</dcterms:modified>
  <cp:revision>17</cp:revision>
  <dc:subject/>
  <dc:title/>
</cp:coreProperties>
</file>