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417"/>
        <w:gridCol w:w="6946"/>
        <w:gridCol w:w="3651"/>
      </w:tblGrid>
      <w:tr>
        <w:trPr>
          <w:trHeight w:val="9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44"/>
                <w:szCs w:val="44"/>
                <w:lang w:val="uk-UA"/>
              </w:rPr>
              <w:t>з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uk-UA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uk-UA"/>
              </w:rPr>
              <w:t>Кла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uk-UA"/>
              </w:rPr>
              <w:t>Назва заход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uk-UA"/>
              </w:rPr>
              <w:t>Місце проведення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4.10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1-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Рухливі ігри на дитячому майданчику школ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1-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залізничного музе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4.10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1-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Рухливі ігри на дитячому майданчику школ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1-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залізничного музе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6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Рухливі ігри на дитячому майданчику школ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7.10.16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залізничного музе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8.10.16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3-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залізничного музе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3-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лісу «Відчуй чарівність              природ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8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 xml:space="preserve">3 – 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картинної галереї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 xml:space="preserve">3 – Б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музею природ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6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4 -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лісу «Весела галяви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4-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 xml:space="preserve">Музейни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« Перші книги 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4-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музею природ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6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4-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 xml:space="preserve">Музейний у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« Перші книги 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4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Харкова в зоопар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Відвідування боулінг-клуб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8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6-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лісу «Осіння галяви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 xml:space="preserve">м. Чугуїв </w:t>
            </w:r>
          </w:p>
        </w:tc>
      </w:tr>
      <w:tr>
        <w:trPr>
          <w:trHeight w:val="14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8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6-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Відвідування історичного музе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6 - 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Харкова в зоопар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6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6-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Відвідування боулінг-клуб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4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лі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«Ти – частина природи, відчуй це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дельфінарію та планетарі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6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 xml:space="preserve">Відвідування картинної галере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« Відкриті фонд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8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дельфінарію та планетарі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6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ТРЦ «Даффі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8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Екскурсія до лі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«Природа навколо нас, бережи її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Чугуї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7.10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університету ім.. В.Н. Каразі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9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Парку Горьког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5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Шато - Лед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lang w:val="uk-UA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26.10.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Поїздка до парку Горьког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  <w:lang w:val="uk-UA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uk-UA"/>
              </w:rPr>
              <w:t>м. Харк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2684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>План роботи Чугуївської загальноосвітньої школи І-ІІІ ступенів № 7 на осінні канікули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>4.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201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- 3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201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  <w:t>н.р</w:t>
            </w:r>
          </w:p>
        </w:tc>
      </w:tr>
      <w:tr>
        <w:trPr>
          <w:trHeight w:val="2711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uk-UA"/>
              </w:rPr>
            </w:r>
          </w:p>
        </w:tc>
      </w:tr>
      <w:tr>
        <w:trPr>
          <w:trHeight w:val="2701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82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Затверджую</w:t>
            </w:r>
          </w:p>
          <w:p>
            <w:pPr>
              <w:pStyle w:val="Normal"/>
              <w:spacing w:before="0" w:after="0"/>
              <w:ind w:left="5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Директор школи</w:t>
            </w:r>
          </w:p>
          <w:p>
            <w:pPr>
              <w:pStyle w:val="Normal"/>
              <w:spacing w:before="0" w:after="0"/>
              <w:ind w:left="5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______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Л.В. Маланін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20.10. 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sz w:val="96"/>
          <w:szCs w:val="9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9:00Z</dcterms:created>
  <dc:creator>Goriander</dc:creator>
  <dc:description/>
  <cp:keywords/>
  <dc:language>en-US</dc:language>
  <cp:lastModifiedBy>User</cp:lastModifiedBy>
  <cp:lastPrinted>2004-04-13T04:04:00Z</cp:lastPrinted>
  <dcterms:modified xsi:type="dcterms:W3CDTF">2004-04-13T01:05:00Z</dcterms:modified>
  <cp:revision>8</cp:revision>
  <dc:subject/>
  <dc:title/>
</cp:coreProperties>
</file>