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ЛАН РОБОТИ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Чугуївської загальноосвітньої школи І-ІІІ ступені №7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а січень 2018 року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2038"/>
        <w:gridCol w:w="2039"/>
        <w:gridCol w:w="63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ий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Організаційна робот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тивні нарад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Щопонеділк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.В.Малані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рада при директорові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25.01.2018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.В.Малані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сідання педагогічної рад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18.01.2018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.В.Малані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дивідуальний контроль за учнями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9-11 класів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місяця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міністра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йд -  Урок «Шкільна форма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місяця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міністра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ведення батьківських зборі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міністра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. Методична робот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сідання методичної рад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.01.2018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мененко Ю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сідання методичних об'єднань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місяця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мененко Ю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відування уроків вчителів, які атестуютьс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місяця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міністра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. Контрольно -  аналітична робот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ертиза календарно-тематичного плануванн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5.01.201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емененко Ю.В. 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йд-урок, експрес-контрол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остійно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роль за відвідуванням занять учнями школ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Щоденно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Адміністрація 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вірка стану ведення класних журналі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30.01.201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ніна Л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вірка виховних планів класних керівникі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5.01.201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ивенець І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Перевірка планів роботи методичних об’єднань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мененко Ю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анізація гарячого харчуванн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ивенець І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вчення стану роботи з соціального захисту учні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місяц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ивенець І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  <w:lang w:val="uk-UA"/>
              </w:rPr>
              <w:t>.Організація виховної робот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тичні виховні заходи під час шкільних канікул (за окремим планом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1.201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енець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15" w:before="0" w:after="0"/>
              <w:textAlignment w:val="baseline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Style w:val="Entryheadlinetext"/>
                <w:b/>
                <w:color w:val="000000"/>
                <w:sz w:val="24"/>
                <w:szCs w:val="24"/>
                <w:shd w:fill="FFFFFF" w:val="clear"/>
                <w:lang w:val="uk-UA"/>
              </w:rPr>
              <w:t xml:space="preserve">Участь </w:t>
            </w:r>
            <w:r>
              <w:rPr>
                <w:rStyle w:val="Entryheadlinetext"/>
                <w:b/>
                <w:color w:val="000000"/>
                <w:sz w:val="24"/>
                <w:szCs w:val="24"/>
                <w:shd w:fill="FFFFFF" w:val="clear"/>
              </w:rPr>
              <w:t>Різдвян</w:t>
            </w:r>
            <w:r>
              <w:rPr>
                <w:rStyle w:val="Entryheadlinetext"/>
                <w:b/>
                <w:color w:val="000000"/>
                <w:sz w:val="24"/>
                <w:szCs w:val="24"/>
                <w:shd w:fill="FFFFFF" w:val="clear"/>
                <w:lang w:val="uk-UA"/>
              </w:rPr>
              <w:t>ому</w:t>
            </w:r>
            <w:r>
              <w:rPr>
                <w:rStyle w:val="Entryheadlinetext"/>
                <w:b/>
                <w:color w:val="000000"/>
                <w:sz w:val="24"/>
                <w:szCs w:val="24"/>
                <w:shd w:fill="FFFFFF" w:val="clear"/>
              </w:rPr>
              <w:t xml:space="preserve"> бал</w:t>
            </w:r>
            <w:r>
              <w:rPr>
                <w:rStyle w:val="Entryheadlinetext"/>
                <w:b/>
                <w:color w:val="000000"/>
                <w:sz w:val="24"/>
                <w:szCs w:val="24"/>
                <w:shd w:fill="FFFFFF" w:val="clear"/>
                <w:lang w:val="uk-UA"/>
              </w:rPr>
              <w:t>і</w:t>
            </w:r>
            <w:r>
              <w:rPr>
                <w:rStyle w:val="Entryheadlinetext"/>
                <w:b/>
                <w:color w:val="000000"/>
                <w:sz w:val="24"/>
                <w:szCs w:val="24"/>
                <w:shd w:fill="FFFFFF" w:val="clear"/>
              </w:rPr>
              <w:t xml:space="preserve"> старшокласникі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1.201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енець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ступа Н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иждень щодо Дня Соборності України. (за окремим планом)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1.-26.01.201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еменко Г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lang w:val="uk-UA"/>
              </w:rPr>
            </w:pPr>
            <w:r>
              <w:rPr>
                <w:bCs/>
                <w:color w:val="000000"/>
                <w:kern w:val="2"/>
                <w:lang w:val="uk-UA"/>
              </w:rPr>
              <w:t>Участь у Освітянських вечорницях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1.201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еменко Г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енець І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ень пам</w:t>
            </w:r>
            <w:r>
              <w:rPr/>
              <w:t>’</w:t>
            </w:r>
            <w:r>
              <w:rPr>
                <w:lang w:val="uk-UA"/>
              </w:rPr>
              <w:t>яті героїв Кру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15"/>
              <w:textAlignment w:val="baseline"/>
              <w:outlineLvl w:val="0"/>
              <w:rPr>
                <w:lang w:val="uk-UA"/>
              </w:rPr>
            </w:pPr>
            <w:r>
              <w:rPr>
                <w:lang w:val="uk-UA"/>
              </w:rPr>
              <w:t>(за окремим планом)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1.201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еменко Г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часть у змаганнях Малі Олімпійські ігри. ІІ ту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і фізкультур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08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Entryheadlinetext">
    <w:name w:val="entry-headline-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5"/>
      <w:lang w:val="uk-UA"/>
    </w:rPr>
  </w:style>
  <w:style w:type="paragraph" w:styleId="11">
    <w:name w:val=" Знак Знак1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37:00Z</dcterms:created>
  <dc:creator>laborant</dc:creator>
  <dc:description/>
  <cp:keywords/>
  <dc:language>en-US</dc:language>
  <cp:lastModifiedBy>Секрктарь</cp:lastModifiedBy>
  <cp:lastPrinted>2018-01-12T13:45:00Z</cp:lastPrinted>
  <dcterms:modified xsi:type="dcterms:W3CDTF">2018-01-12T11:47:00Z</dcterms:modified>
  <cp:revision>19</cp:revision>
  <dc:subject/>
  <dc:title>Чугуївська загальноосвітня школа І-ІІІ ступенів №2</dc:title>
</cp:coreProperties>
</file>