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9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січень 2019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1.201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педагогічної 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7.01.201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дивідуальний контроль за учням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9-11 класі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ведення батьківських зборі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методичної 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1.2019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відування уроків вчителів, які атестують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ертиза календарно-тематичного план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енко Ю.В.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31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виховних планів класних керів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еревірка планів роботи методичних об’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ення стану роботи з соціального захисту учн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ховні заходи під час шкільних каніку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15" w:before="0" w:after="0"/>
              <w:textAlignment w:val="baselin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Entryheadlinetext"/>
                <w:b/>
                <w:sz w:val="24"/>
                <w:szCs w:val="24"/>
                <w:shd w:fill="FFFFFF" w:val="clear"/>
                <w:lang w:val="uk-UA"/>
              </w:rPr>
              <w:t xml:space="preserve">Участь 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</w:rPr>
              <w:t>Різдвян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  <w:lang w:val="uk-UA"/>
              </w:rPr>
              <w:t>ому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</w:rPr>
              <w:t xml:space="preserve"> бал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  <w:lang w:val="uk-UA"/>
              </w:rPr>
              <w:t>і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</w:rPr>
              <w:t xml:space="preserve"> ста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Н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ждень щодо Дня Соборності України. (за окремим планом)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-26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lang w:val="uk-UA"/>
              </w:rPr>
            </w:pPr>
            <w:r>
              <w:rPr>
                <w:bCs/>
                <w:kern w:val="2"/>
                <w:lang w:val="uk-UA"/>
              </w:rPr>
              <w:t>Участь у Освітянських вечорниця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пам</w:t>
            </w:r>
            <w:r>
              <w:rPr/>
              <w:t>’</w:t>
            </w:r>
            <w:r>
              <w:rPr>
                <w:lang w:val="uk-UA"/>
              </w:rPr>
              <w:t>яті героїв Кр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5"/>
              <w:textAlignment w:val="baseline"/>
              <w:outlineLvl w:val="0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маганнях Малі Олімпійські ігри ІІ ту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ntryheadlinetext">
    <w:name w:val="entry-headlin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laborant</dc:creator>
  <dc:description/>
  <cp:keywords/>
  <dc:language>en-US</dc:language>
  <cp:lastModifiedBy>Секрктарь</cp:lastModifiedBy>
  <cp:lastPrinted>2019-01-14T12:21:00Z</cp:lastPrinted>
  <dcterms:modified xsi:type="dcterms:W3CDTF">2019-01-14T10:37:00Z</dcterms:modified>
  <cp:revision>20</cp:revision>
  <dc:subject/>
  <dc:title>Чугуївська загальноосвітня школа І-ІІІ ступенів №2</dc:title>
</cp:coreProperties>
</file>