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Чугуївської загальноосвітньої школи І-ІІІ ступені №7 на січень 2020</w:t>
      </w:r>
      <w:r>
        <w:rPr/>
        <w:t>року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60"/>
        <w:gridCol w:w="1898"/>
        <w:gridCol w:w="2039"/>
        <w:gridCol w:w="63"/>
        <w:gridCol w:w="111"/>
        <w:gridCol w:w="15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тивні на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понеділк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В.Малані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ада при директоров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1.202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В.Малані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ідання педагогічн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23.01.202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.В.Малані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дивідуальний контроль за учнями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9-10 класі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ведення батьківських зборів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Метод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ідання методичн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1.202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сідання методичних об'єднань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відування уроків вчителів, які атестують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ідання  команди супровіду дітей з ООП «Алгоритм розвитку дитини у ІІ семестрі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01.202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Контрольно -  аналіт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ертиза календарно-тематичного плануван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1.202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емененко Ю.В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роль за відвідуванням занять учнями школ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Щоденно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дміністрація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вірка стану ведення класних журнал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31.01.202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ніна Л.В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вірка виховних планів класних керівник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15.01.202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довська О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еревірка планів роботи методичних об’єднань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я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мененко Ю.В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зація гарячого харчуван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lang w:val="uk-UA"/>
              </w:rPr>
              <w:t>Протягом місяця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довська О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вчення стану роботи з соціального захисту учн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місяца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довська О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ховні заходи під час шкільних канікул (за окремим планом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3.01.2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Ладовська О.О. </w:t>
            </w:r>
            <w:r>
              <w:rPr>
                <w:lang w:val="uk-UA"/>
              </w:rPr>
              <w:t>Класні керівн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тренування з відпрацювання дій на випадок пожежі. Класні години з пожежної  безпек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1.202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ні керівн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15" w:before="0" w:after="0"/>
              <w:jc w:val="both"/>
              <w:textAlignment w:val="baselin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Entryheadlinetext"/>
                <w:b/>
                <w:sz w:val="24"/>
                <w:szCs w:val="24"/>
                <w:shd w:fill="FFFFFF" w:val="clear"/>
                <w:lang w:val="uk-UA"/>
              </w:rPr>
              <w:t xml:space="preserve">Участь </w:t>
            </w:r>
            <w:r>
              <w:rPr>
                <w:rStyle w:val="Entryheadlinetext"/>
                <w:b/>
                <w:sz w:val="24"/>
                <w:szCs w:val="24"/>
                <w:shd w:fill="FFFFFF" w:val="clear"/>
              </w:rPr>
              <w:t>Різдвян</w:t>
            </w:r>
            <w:r>
              <w:rPr>
                <w:rStyle w:val="Entryheadlinetext"/>
                <w:b/>
                <w:sz w:val="24"/>
                <w:szCs w:val="24"/>
                <w:shd w:fill="FFFFFF" w:val="clear"/>
                <w:lang w:val="uk-UA"/>
              </w:rPr>
              <w:t>ому</w:t>
            </w:r>
            <w:r>
              <w:rPr>
                <w:rStyle w:val="Entryheadlinetext"/>
                <w:b/>
                <w:sz w:val="24"/>
                <w:szCs w:val="24"/>
                <w:shd w:fill="FFFFFF" w:val="clear"/>
              </w:rPr>
              <w:t xml:space="preserve"> бал</w:t>
            </w:r>
            <w:r>
              <w:rPr>
                <w:rStyle w:val="Entryheadlinetext"/>
                <w:b/>
                <w:sz w:val="24"/>
                <w:szCs w:val="24"/>
                <w:shd w:fill="FFFFFF" w:val="clear"/>
                <w:lang w:val="uk-UA"/>
              </w:rPr>
              <w:t>і</w:t>
            </w:r>
            <w:r>
              <w:rPr>
                <w:rStyle w:val="Entryheadlinetext"/>
                <w:b/>
                <w:sz w:val="24"/>
                <w:szCs w:val="24"/>
                <w:shd w:fill="FFFFFF" w:val="clear"/>
              </w:rPr>
              <w:t xml:space="preserve"> старшокласникі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1.202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довська О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Яременко Г.В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иждень щодо Дня Соборності України. (за окремим планом)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1.-26.01.202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lang w:val="uk-UA"/>
              </w:rPr>
            </w:pPr>
            <w:r>
              <w:rPr>
                <w:bCs/>
                <w:kern w:val="2"/>
                <w:lang w:val="uk-UA"/>
              </w:rPr>
              <w:t>Участь у Освітянських вечорниця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202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Ладовська О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ень пам</w:t>
            </w:r>
            <w:r>
              <w:rPr/>
              <w:t>’</w:t>
            </w:r>
            <w:r>
              <w:rPr>
                <w:lang w:val="uk-UA"/>
              </w:rPr>
              <w:t>яті героїв Кру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5"/>
              <w:textAlignment w:val="baseline"/>
              <w:outlineLvl w:val="0"/>
              <w:rPr>
                <w:lang w:val="uk-UA"/>
              </w:rPr>
            </w:pPr>
            <w:r>
              <w:rPr>
                <w:lang w:val="uk-UA"/>
              </w:rPr>
              <w:t>(за окремим планом)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енко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змаганнях Малі Олімпійські ігри ІІ ту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 фізкультур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Entryheadlinetext">
    <w:name w:val="entry-headline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29:00Z</dcterms:created>
  <dc:creator>laborant</dc:creator>
  <dc:description/>
  <dc:language>en-US</dc:language>
  <cp:lastModifiedBy>Секрктарь</cp:lastModifiedBy>
  <cp:lastPrinted>2020-01-13T15:01:00Z</cp:lastPrinted>
  <dcterms:modified xsi:type="dcterms:W3CDTF">2020-01-27T11:29:00Z</dcterms:modified>
  <cp:revision>2</cp:revision>
  <dc:subject/>
  <dc:title>Чугуївська загальноосвітня школа І-ІІІ ступенів №2</dc:title>
</cp:coreProperties>
</file>