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План роботи учнівського самоврядув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 xml:space="preserve">Комунального закладу «Чугуївський ліцей №7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на І семестр 2021-2022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1383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міст діяльності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ідповідальні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Примітка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ЕРЕСЕНЬ</w:t>
            </w:r>
          </w:p>
        </w:tc>
      </w:tr>
      <w:tr>
        <w:trPr>
          <w:trHeight w:val="238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зподіл обов’язків серед членів ради;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атвердження плану проведення засідань учкому на І семестр;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визначення завдань щодо роботи комісій учкому на навчальний рік;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атвердження планів роботи секторів на І семестр.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09-03.09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дення Тижня Незалежності, допомога в організації гри-вікторини, присвяченої 28-ій річниці незалежності Україн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«Україно моя, ти для волі розквітла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.09-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.0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мога в організації та проведенн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Тижня стилю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6.09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ава та 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язки школяра;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статут школи;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філактика булінгу.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.0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мога в організації та проведенні спортивних змагань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«Ми – козаки, ми – гордість Україн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Дня фізичної культури і спорту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1.09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шкільного кола до Міжнародного дня мир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Я хочу миру на Землі, щасливі будьте люди всі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5.09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мога в організації та проведенн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змагання для татусі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Таточку, татусю,  тобою я горджуся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Дня батька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30.09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І засідання учкому:       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організація «шефства» над учнями початкових класів;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дозвілля учнів школи;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«рухливих перерв» для учнів 1-4 класів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аналіз роботи комісії дисципліни і поряд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 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рейду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«Ти і твій зовнішній вигляд» (1-9 кл.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дисципліни і порядк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ЖОВТЕНЬ</w:t>
            </w:r>
          </w:p>
        </w:tc>
      </w:tr>
      <w:tr>
        <w:trPr>
          <w:trHeight w:val="1214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10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жовтня – Міжнародний день людей похилого віку (вітання ветеранів війни і праці, допомога одиноким людям села)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2.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  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допомогу навчальної комісії учням у виконанні письмових домашніх завдань;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аналіз роботи навчальної коміс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тримання учнями Статуту школи;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святкового концерту для вчителів до Дня педагогічних працівників;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Дня самоврядування на честь цього свят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5.10-09.10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Рейд-перевірка «Чергування у школі учнів 7-9 класів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5.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я привітання вчителів із Днем працівника освіти, допомога в підготовці та проведенні вітального концерту для вчительського колективу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7.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 засідання учкому: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допомога в організації та проведенні інформаційної хвилинки, присвяченої річниці створення УПА та конкурсу стрілецької пісні;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бесіди з учнями про збереження шкільного майна та підручників;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підготовку Дня Захисника України та осіннього ярмарку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10-16.10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InternetLink"/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non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та проведенні конкурсної програми для хлопців та педагогі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  <w:u w:val="none"/>
                  <w:lang w:val="uk-UA" w:eastAsia="ru-RU"/>
                </w:rPr>
                <w:t>«Наші хлопці – майбутні герої»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u w:val="none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none"/>
                <w:lang w:val="uk-UA" w:eastAsia="ru-RU"/>
              </w:rPr>
            </w:pPr>
            <w:r>
              <w:rP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2.10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Інформаційні хвилинки д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Міжнародного дня Організації Об’єднаних Наці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(для 5-9 класів)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9.10-23.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та проведенні  осіннього ярмарк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На ярмарок завітай, смаколиків назбирай!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ибирання та школи до свята, створення осінніх компози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ЛИСТОПАД</w:t>
            </w:r>
          </w:p>
        </w:tc>
      </w:tr>
      <w:tr>
        <w:trPr>
          <w:trHeight w:val="127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2. 11.-06.1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та проведенні конкурсу стінгазе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Мій клас – моя сі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я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4. 1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 засідання учкому:                                 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аналіз роботи розпорядницької комісії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роль самоврядування у підготовці та проведенні загальношкільних лінійок.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 засідання учкому: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хвилинки інформації, присвячені Міжнародному дню боротьби з куріння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Зробимо свій вибір на користь здоров’я».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організація взаємодопомоги у навчанні;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про підсумки конкурсу куточків та озеленення класних кімнат.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2.1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Акці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Зроби добру справу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Всесвітнього дня доброти. Створення відеоролика про добрі справи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9.11.-13.1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та проведенні Тижня української писемності та мови, виготовлення стінгазет, підготовка квест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«Квест пройди – мовні скарби віднайди!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 засідання учкому: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благодійність – прояв людяності;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бір одягу, канцтоварів для дітей-сиріт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віт про участь комісії цікавих справ у благодійних акціях школи;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0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помога в організації та проведенні Всесвітнього дня дитини (конкурси, банси та ігри для учнів 1-4 класів)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1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ивітання працівників сільського господарства з професійним свято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підготовці та проведенні шкільного кола до Дня Свободи і Гідності України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  <w:u w:val="none"/>
                  <w:lang w:val="uk-UA" w:eastAsia="ru-RU"/>
                </w:rPr>
                <w:t>«Найкращих вибрали й забрали небеса..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навчальна комісія.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бота комісії дисципліни і порядку по організації контролю за чергуванням у кабінетах, порядком у приміщенні школи та на її території;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філактика правопорушень серед учнівської молоді (хвилинки інформації до Міжнародного дня толерантності)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ГРУДЕНЬ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12.-1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када профілактичних заходів із запобігання СНІДу (хвилинки інформації для учнів, зустрічі з медпрацівниками, випуск стінгазет)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1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2.12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обігання булінгу, бесіди з учнями, перегляд соціальних фільмів на дану тематик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ідготовка Андріївських вечорниць;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аналіз роботи комісії цікавих спра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ітання вчителів-чоловіків та учнів-хлопців школи з Днем Збройних Сил Україн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9.12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 засідання учкому: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школа – твій рідний дім;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ведення квестів та інтелектуальних ігор на перервах;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ідготовка свята Миколая для учнів 1-4 класів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0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я хвилинок інформації для учнів 1-9 класів до Міжнародного дня захисту прав людин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1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12-1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Андріївських вечорниц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Ой на Андрія дівчата ворожили, свою долю побачить хотіли…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сиденьки за чашкою чаю до Міжнародного дня чаю. Перегляд улюблених фільмі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 засідання учком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                   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готовка до новорічних свят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проведення майстер-класів зі створення новорічних листівок, іграшок та подарунків;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0.12-24.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помога у підготовці та проведенн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театралізованого дійств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Новорічні історії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.1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 засідання учкому: 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факультативність учнівського самоврядування у досягненні високої якості знань, вирішення проблемних питань школи;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бота учнівського самоврядування  у І семестрі 2021-2022 н. р.: досягнення, недоліки та нові пл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План роботи комісії учнівського самоврядув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Комунального закладу «Чугуївський ліцей №7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на ІІ семестр 2021-2022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36"/>
          <w:szCs w:val="36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1383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міст діяльності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Відповідальні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Примітка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ІЧЕНЬ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0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Новорічні посіванн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Ми до Вас завітаєм, коляда хай  лунає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учні 5-9 класі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3.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) затвердження плану проведення засідань учкому на ІІ семестр;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атвердження планів роботи секторів на ІІ семестр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вирішення питання про використання коштів, зібраних під час новорічних посіва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8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вятвечір водохресний. Конкурс щедріво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Щедрівочку щедрували, усіх благ побажали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0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ганізація  інтелектуальних ігор під час перер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у проведенн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шкільного кола  д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я пам'ятi Героїв Кру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 «Їх там 300 до бою пішло… Захищали свою Україн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організація перегляду й обговор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кументального фільму про бій під Крутами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1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творення фотозони для фотофлешмобу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Подаруй тепло своїх обійм…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до Всесвітнього дня обійм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2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помога у проведенні хвилинки інформації, присвяченої Дню Злуки УНР та ЗУНР в єдиній українській держав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7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роведення вікторин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Кращий знавець творчості Павла Тичини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ітературні читання до 130-річчя від  дня  народження Павла  Тич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ЛЮТИЙ</w:t>
            </w:r>
          </w:p>
        </w:tc>
      </w:tr>
      <w:tr>
        <w:trPr>
          <w:trHeight w:val="1485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02.-05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Фотофлешмоб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Зимова казка в моєму селі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3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рейду «Дисципліна і порядок – ознаки хорошого школяра»;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 профілактика булінгу;                             3) підготов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р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Краса чи сила?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до Дня закоха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24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9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Хвилинка інформації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День безпечного інтернету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316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0.0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ейд «Класна кімната – наш ді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чора п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яті Героїв Небесної Сотн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Небесна Сотня України – сини, що в небо відлетіли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 аналіз роботи комісії дисципліни і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5. 0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чір прощання з колядою до свята Стрітення Господнього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5.02-19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иставка малюнків, присвячених Героям Небесної Сотні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9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чір п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яті Героїв Небесної Сотні. Виховний захід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Небесна Сотня України – сини, що в небо відлетіли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9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устріч учнівської молоді з військово-службовцями, які проходять службу у Збройних Силах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22.02.-26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опомога в організації та проведенні гр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Найкмітливіший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до Міжнародного дня рідної м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БЕРЕЗЕНЬ</w:t>
            </w:r>
          </w:p>
        </w:tc>
      </w:tr>
      <w:tr>
        <w:trPr>
          <w:trHeight w:val="18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3.0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  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проведення майстер-класу з виготовлення подарунків для жін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аналіз роботи навчальної коміс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ивітання педагогів та учениць з Міжнародним днем жі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иховного заход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Твій Кобзар – це душі вічний да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5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9.0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ивітання педагогів та учениць школи з Міжнародним днем жі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9.03-12.0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иставка стінгазет, присвячених життю та творчості Тараса Шевч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7.0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 засідання учкому:                                   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і проведення дозвілля школярів;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ейд-перевірка «Стан підручників учнів школи»;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інформаційної хвилинк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Всесвітнього дня боротьби з туберкульоз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«Веселкового тижн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9.03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іжамна вечірка і перегляд улюблених фільмів до Міжнародного дня с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29.03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иступ агітбригади до Всесвітнього дня боротьби з туберкульозом. Перегляд фільм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Збережи своє життя»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ВІТЕНЬ</w:t>
            </w:r>
          </w:p>
        </w:tc>
      </w:tr>
      <w:tr>
        <w:trPr>
          <w:trHeight w:val="914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Гумористичний турнір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Посміхайтеся, люди, частіше!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1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 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філактика булінгу;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інформаційної хвилинки д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сесвітнього Дня здоров’я;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 організація «хвилинок інформації» для учнів початкових класів «Твоє здоров’я у твоїх руках»;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аналіз роботи комісії цікавих спра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1.04.-09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Веселковий тиждень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до Всесвітнього дня сміху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14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Фотофлешмоб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Мій здоровий спосіб життя у світлинах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Всесвітнього дня здор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я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сесвітній День здор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я. Виступ агіт-бригад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Бережи здор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я змолоду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11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4.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І 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ведення виставки-конкурсу «Писанкове мережево»;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бесіда «Зовнішній вигляд учня»;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Міжнародного Дня Матері-Земл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шкільного кол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«Крізь віки звучить Чорнобиля дзвін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17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2.04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Міжнародний День Матері-Землі. Ліній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Моя земля, тобі дарую ніжну пісню я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6.0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День Чорнобильської трагедії. Шкільне кол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«Крізь віки звучить Чорнобиля дзвін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гляд та обговорення документального кінофільму про Чорнобильську трагедію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ТРАВЕНЬ</w:t>
            </w:r>
          </w:p>
        </w:tc>
      </w:tr>
      <w:tr>
        <w:trPr>
          <w:trHeight w:val="232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5.05.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«рухливих перерв для учнів 1-4 класів»;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береження учнями шкільного май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мога у проведенні Дня матер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допомога у проведенні Дня па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яті та примиренн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Поклонися рідна Україно, тим, хто захистив нас від бі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 xml:space="preserve">аналіз роботи розпорядницької комісії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7.05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ень пам'я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та примир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Виховний захід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Поклонися рідна Україно, тим, хто захистив нас від біди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, педагог-організатор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09.05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ень Матері. Тематичне свято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Дякую, рідна, за любов з колиски!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086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2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кільне подві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 – затишок уч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віде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флешмобу до Дня вишиван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Виший, мамо, мені соро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 рухливих ігор під час перер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6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4.05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Фотофлешмоб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Я і моя сі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я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Міжнародного дня сім'ї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91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0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 засідання учко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вята Останнього дзво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віт членів учнівського само-врядування пр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ідсумки роботи за 2020-2021 навчальний рік;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ро організацію літнього відпочинку;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)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 поведінку, техніку безпеки школярів під час літніх каніку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6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21.05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Відеофлешмоб до Дня вишиван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арад вишивано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Виший, мамо, мені сорочку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28.05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Свято Останнього дзвоник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Ось до ФІНІШУ один тільки крок...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Завдання комісій учнівського самоврядув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  <w:t>на 2021-2022 н. 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12"/>
          <w:szCs w:val="12"/>
          <w:lang w:val="uk-UA" w:eastAsia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984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учування ігор на перер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я спортивно-дозвільної роботи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комісія дисципліни і порядк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івпраця з ляльковим, музично-драматичним, народним молодіжним теат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агітаційної роботи по охопленню учнів гуртковою роботою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розпорядницька комісія, комісія навчанн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помога у підготовці програм розважального характеру під час проведення предметних тижнів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навчальн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помога вчителям у підготовці загальношкільних заход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ня профілактичних бесід серед дітей, схильних до правопоруш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дисципліни і порядк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явлення учнів, які запізнюються на уроки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дисципліни і порядк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вірка відвідування учнями школи.                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дисципліни і порядк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 благодійних акці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бору    кошт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ворих ді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бір кош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л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треб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ій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я шефської робо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д ветеранами, людьм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хилого ві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ь у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ських акціях милосерд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рганізація та підсумки загальношкільних виставок-конкурсів малюнків, творчих проек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формлення інформаційних вісників до історичних та пам’ятних д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тійне інформування учнів про визначні події шкільного життя (на лінійках, сайті школи)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навчальн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ипуск шкільних стін газет, присвячених визначним постатям, свя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 лінійках протягом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знайомлення учнів з визначними датами і подіями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в учкому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тодична та практична допомога щодо оформлення та заповнення матеріалами постійних рубрик у класних ку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знайомлення учнів школи та вчителів (на лінійках, у оголошення) з планами роботи органів шкільного самоврядування на тиждень, місяць, семестр – згідно з планами органів самоврядування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порядницьк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Упродовж року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ування на лінійках, оглядах новин та зборах про участь учнів школи у міських, обласних заходах (конкурсах, олімпіадах, змаганнях, виставка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ісія цікавих справ, навчальна комісія.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szCs w:val="36"/>
          <w:lang w:val="uk-UA"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525</wp:posOffset>
              </wp:positionH>
              <wp:positionV relativeFrom="page">
                <wp:posOffset>10241280</wp:posOffset>
              </wp:positionV>
              <wp:extent cx="6276975" cy="190500"/>
              <wp:effectExtent l="0" t="0" r="0" b="0"/>
              <wp:wrapNone/>
              <wp:docPr id="1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6.4pt;width:494.25pt;height:15pt" coordorigin="15,16128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14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12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686;top:26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686;top:26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hoollife.org.ua/607-2018/" TargetMode="External"/><Relationship Id="rId3" Type="http://schemas.openxmlformats.org/officeDocument/2006/relationships/hyperlink" Target="https://www.schoollife.org.ua/412-2018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3:00Z</dcterms:created>
  <dc:creator>RePack by Diakov</dc:creator>
  <dc:description/>
  <cp:keywords/>
  <dc:language>en-US</dc:language>
  <cp:lastModifiedBy>Пользователь Windows</cp:lastModifiedBy>
  <cp:lastPrinted>2021-10-18T10:19:00Z</cp:lastPrinted>
  <dcterms:modified xsi:type="dcterms:W3CDTF">2021-10-18T07:20:00Z</dcterms:modified>
  <cp:revision>4</cp:revision>
  <dc:subject/>
  <dc:title/>
</cp:coreProperties>
</file>