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угуївська загальноосвітня школа І-ІІІ ступенів №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угуївської міської ради Харк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ідання педагогі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6.2017                                                                                              №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rFonts w:eastAsia="Calibri"/>
          <w:sz w:val="28"/>
          <w:szCs w:val="28"/>
        </w:rPr>
        <w:t>Л.В.Маланіна</w:t>
        <w:tab/>
        <w:tab/>
        <w:tab/>
      </w:r>
      <w:r>
        <w:rPr>
          <w:rFonts w:eastAsia="Calibri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</w:rPr>
        <w:tab/>
        <w:tab/>
        <w:tab/>
        <w:t>Присутні: 24 особи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кретар</w:t>
      </w:r>
      <w:r>
        <w:rPr>
          <w:rFonts w:eastAsia="Calibri"/>
          <w:sz w:val="28"/>
          <w:szCs w:val="28"/>
          <w:lang w:val="uk-UA"/>
        </w:rPr>
        <w:t xml:space="preserve"> – Н.Ф.Кабанова</w:t>
      </w:r>
      <w:r>
        <w:rPr>
          <w:rFonts w:eastAsia="Calibri"/>
          <w:sz w:val="28"/>
          <w:szCs w:val="28"/>
        </w:rPr>
        <w:tab/>
        <w:tab/>
        <w:tab/>
        <w:tab/>
        <w:t xml:space="preserve">          Відсутні:  </w:t>
      </w:r>
      <w:r>
        <w:rPr>
          <w:rFonts w:eastAsia="Calibri"/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нагородження випускників 11 класу золотими медалями «За високі досягнення в навчанні»</w:t>
      </w:r>
    </w:p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.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2.  Про видачу атестатів  про повну  загальну середню освіту учням 11 класу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аланіна Л.В.                                                                                                                                   3.Про випуск учнів 11 класу</w:t>
      </w:r>
    </w:p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аланіна Л.В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 w:before="0" w:after="280"/>
        <w:contextualSpacing/>
        <w:jc w:val="both"/>
        <w:rPr/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 </w:t>
      </w:r>
      <w:r>
        <w:rPr>
          <w:bCs/>
          <w:sz w:val="28"/>
          <w:szCs w:val="28"/>
          <w:lang w:val="uk-UA" w:eastAsia="uk-UA"/>
        </w:rPr>
        <w:t>Положення про золоту медаль "За високі досягнення в навчанні" (н</w:t>
      </w:r>
      <w:r>
        <w:rPr>
          <w:sz w:val="28"/>
          <w:szCs w:val="28"/>
          <w:lang w:val="uk-UA" w:eastAsia="uk-UA"/>
        </w:rPr>
        <w:t>аказ Міністерства освіти і науки України 17.03.2015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№ 306, зареєстровано в Міністерстві юстиції України 31 березня 2015 р. за № 354/26799) у 2016/2017 навчальному році нагородити золотою медаллю учнів, які за результатами річного оцінювання в 10-11 класі та за результатами ДПА в 11 класі мають досягнення в навчанні 10-12 балів,  а саме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роненко Ангеліну Вадимівну,  Яськову Вероніку Сергіївн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ХВАЛИЛИ:                                                                                                                      1. </w:t>
      </w:r>
      <w:r>
        <w:rPr>
          <w:rStyle w:val="StrongEmphasis"/>
          <w:b w:val="false"/>
          <w:sz w:val="28"/>
          <w:szCs w:val="28"/>
          <w:lang w:val="uk-UA"/>
        </w:rPr>
        <w:t>Н</w:t>
      </w:r>
      <w:r>
        <w:rPr>
          <w:sz w:val="28"/>
          <w:szCs w:val="28"/>
          <w:lang w:val="uk-UA" w:eastAsia="uk-UA"/>
        </w:rPr>
        <w:t>агородити золотою медаллю "За високі досягнення в навчанні"</w:t>
      </w:r>
      <w:r>
        <w:rPr>
          <w:sz w:val="28"/>
          <w:szCs w:val="28"/>
          <w:lang w:val="uk-UA"/>
        </w:rPr>
        <w:t xml:space="preserve"> : Мироненко Ангеліну Вадимівну,  Яськову Вероніку Сергіївн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аланіну Л.В.,  директора школи, яка запропонувала відповідно до Порядку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 № 924/27369 видати атестати про повну загальну середню осві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ям 11 клас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епкасова К.С., класний керівник 11 класу, яка запропонувала видати атестати про повну загальну середню освіту 24 учням 11 клас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sz w:val="28"/>
          <w:szCs w:val="28"/>
          <w:lang w:val="uk-UA"/>
        </w:rPr>
        <w:t xml:space="preserve"> , затвердженого наказом Міністерства освіти і науки України від 14.07.2015 № 762, зареєстрованого в Міністерстві юстиції України 30.07.2015 за  № 924/27369 видати атестати про повну загальну середню освіту 24 учням 11 класу(додаток 1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аніну Л.В., директора школи, яка запропонувала відповідно до Порядку 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 випустити зі школи 24 уч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касова К.С., класний керівник 11 класу, яка запропонувала випустити зі школи 24 учня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ХВАЛИЛИ: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</w:rPr>
        <w:t>пере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чнів (вихованців) загальноосвітнього навчального закладу до наступного класу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ипустити зі школи 24 учня. (Додаток 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ради                                                                      Л.В.Маланіна</w:t>
      </w:r>
    </w:p>
    <w:p>
      <w:pPr>
        <w:pStyle w:val="Normal"/>
        <w:tabs>
          <w:tab w:val="clear" w:pos="708"/>
          <w:tab w:val="left" w:pos="32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      Н.Ф.Кабанова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3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7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яким видані атест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>про повну загальну середню осві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Юлія Олександр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чарова Дарина Вячеслав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х Юлія Ігор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га Аліна Олександр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йчук Ганна Андрі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Юлія Віталі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на Ельвіра Роман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ецька Тетяна Сергі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уха Артем Сергій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енко Ангеліна Вадим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чанов Микита Володимир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Олена Денис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нова Катерина Андрі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пішний Микита Олександрович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тньов Андрій Владислав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ша Михайло Олексій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 Ганна Юрі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овський Андрій Владиславович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йкова Ждана  Ігор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лунова Марія Дмитр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кова Анна-Єлєна Євген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ва Катерина Володимирі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тєєва Валерія Олексіївна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ськова Вероніка Сергіївна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до протоколу пед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3.0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>.2017 р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Список учнів 11-го класу,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яких випустили зі школ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Юлія Олександр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чарова Дарина Вячеслав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х Юлія Ігор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га Аліна Олександр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йчук Ганна Андрі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Юлія Віталі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на Ельвіра Роман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ецька Тетяна Сергі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уха Артем Сергій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енко Ангеліна Вадим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чанов Микита Володимир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Олена Денис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нова Катерина Андрі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пішний Микита Олександрович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тньов Андрій Владислав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ша Михайло Олексій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 Ганна Юрі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овський Андрій Владиславович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йкова Ждана  Ігор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лунова Марія Дмитр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кова Анна-Єлєна Євген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ва Катерина Володимирі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тєєва Валерія Олексіїв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ськова Вероніка Сергіївна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8"/>
      <w:szCs w:val="28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ой текст (2)_"/>
    <w:qFormat/>
    <w:rPr>
      <w:b/>
      <w:bCs/>
      <w:sz w:val="32"/>
      <w:szCs w:val="3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Style18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sz w:val="0"/>
      <w:szCs w:val="0"/>
    </w:rPr>
  </w:style>
  <w:style w:type="paragraph" w:styleId="TextBodyIndent">
    <w:name w:val="Body Text Indent"/>
    <w:basedOn w:val="Normal"/>
    <w:pPr>
      <w:ind w:firstLine="935"/>
    </w:pPr>
    <w:rPr>
      <w:sz w:val="28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300" w:after="180"/>
      <w:jc w:val="both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Calibri" w:hAnsi="Calibri" w:eastAsia="Calibri" w:cs="Calibri"/>
      <w:b/>
      <w:bCs/>
      <w:sz w:val="32"/>
      <w:szCs w:val="3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 Знак Знак"/>
    <w:basedOn w:val="Normal"/>
    <w:qFormat/>
    <w:pPr/>
    <w:rPr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40:00Z</dcterms:created>
  <dc:creator>Лиля</dc:creator>
  <dc:description/>
  <cp:keywords/>
  <dc:language>en-US</dc:language>
  <cp:lastModifiedBy>Секрктарь</cp:lastModifiedBy>
  <cp:lastPrinted>2016-04-22T12:44:00Z</cp:lastPrinted>
  <dcterms:modified xsi:type="dcterms:W3CDTF">2017-06-29T10:39:00Z</dcterms:modified>
  <cp:revision>12</cp:revision>
  <dc:subject/>
  <dc:title>Протокол № 3</dc:title>
</cp:coreProperties>
</file>