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6.2019                                                                                             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uk-UA"/>
        </w:rPr>
        <w:t>О.О.Павлюк</w:t>
      </w:r>
      <w:r>
        <w:rPr>
          <w:rFonts w:eastAsia="Calibri"/>
          <w:sz w:val="28"/>
          <w:szCs w:val="28"/>
        </w:rPr>
        <w:tab/>
        <w:tab/>
        <w:tab/>
        <w:t xml:space="preserve">          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</w:rPr>
        <w:t xml:space="preserve">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нагородження випускника 11 класу золотою медаллю «За високі досягнення в навчанні»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Про нагородження випускників 11 класу П</w:t>
      </w:r>
      <w:r>
        <w:rPr>
          <w:color w:val="000000"/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color w:val="00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 Про видачу свідоцтв про здобуття повної  загальної середньої освіти учням 11 класу.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                                                                                                                                   4.Про випуск учнів 11 класу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іна Л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 </w:t>
      </w:r>
      <w:r>
        <w:rPr>
          <w:bCs/>
          <w:sz w:val="28"/>
          <w:szCs w:val="28"/>
          <w:lang w:val="uk-UA" w:eastAsia="uk-UA"/>
        </w:rPr>
        <w:t>Положення про золоту медаль "За високі досягнення в навчанні" (н</w:t>
      </w:r>
      <w:r>
        <w:rPr>
          <w:sz w:val="28"/>
          <w:szCs w:val="28"/>
          <w:lang w:val="uk-UA" w:eastAsia="uk-UA"/>
        </w:rPr>
        <w:t xml:space="preserve">аказ Міністерства освіти і науки України 17.03.2015 № 306, зареєстровано в Міністерстві юстиції України 31.03.2015 № 354/26799) у 2018/2019 навчальному році нагородити золотою медаллю учня, який за результатами річного оцінювання в 10-11 класі та за результатами ДПА в 11 класі мають досягнення в навчанні 10-12 балів,  а саме: </w:t>
      </w:r>
      <w:r>
        <w:rPr>
          <w:sz w:val="28"/>
          <w:szCs w:val="28"/>
          <w:lang w:val="uk-UA"/>
        </w:rPr>
        <w:t>Гунько Борис Геннадійович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ХВАЛИЛИ:                                                                                                                      1. </w:t>
      </w:r>
      <w:r>
        <w:rPr>
          <w:rStyle w:val="StrongEmphasis"/>
          <w:b w:val="false"/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uk-UA"/>
        </w:rPr>
        <w:t>агородити золотою медаллю "За високі досягнення в навчанні"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нька Бориса Геннадійович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 директора школи, яка запропонувала нагородити випускників 11 класу П</w:t>
      </w:r>
      <w:r>
        <w:rPr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sz w:val="28"/>
          <w:szCs w:val="28"/>
          <w:shd w:fill="FFFFFF" w:val="clear"/>
          <w:lang w:val="uk-UA"/>
        </w:rPr>
        <w:t>«За особливі досягнення у вивченні окремих предметів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ХВАЛИЛ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городити Шпак Анастасію Романівну випускницю 11 класу за особливі досягнення у вивченні </w:t>
      </w:r>
      <w:r>
        <w:rPr>
          <w:sz w:val="28"/>
          <w:szCs w:val="28"/>
          <w:shd w:fill="FFFFFF" w:val="clear"/>
          <w:lang w:val="uk-UA"/>
        </w:rPr>
        <w:t>художньої культури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7"/>
          <w:shd w:fill="FFFFFF" w:val="clear"/>
          <w:lang w:val="uk-UA"/>
        </w:rPr>
        <w:t xml:space="preserve">охвальною грамотою </w:t>
      </w:r>
      <w:r>
        <w:rPr>
          <w:sz w:val="28"/>
          <w:szCs w:val="28"/>
          <w:shd w:fill="FFFFFF" w:val="clear"/>
          <w:lang w:val="uk-UA"/>
        </w:rPr>
        <w:t xml:space="preserve">«За особливі досягнення у вивченні окремих предметів»; випускника 11 класу Гунька Бориса Геннадійовича </w:t>
      </w:r>
      <w:r>
        <w:rPr>
          <w:sz w:val="28"/>
          <w:szCs w:val="28"/>
          <w:lang w:val="uk-UA"/>
        </w:rPr>
        <w:t xml:space="preserve">за особливі досягнення у вивченні </w:t>
      </w:r>
      <w:r>
        <w:rPr>
          <w:sz w:val="28"/>
          <w:szCs w:val="28"/>
          <w:shd w:fill="FFFFFF" w:val="clear"/>
          <w:lang w:val="uk-UA"/>
        </w:rPr>
        <w:t xml:space="preserve">української мови, математики, англійської мови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7"/>
          <w:shd w:fill="FFFFFF" w:val="clear"/>
          <w:lang w:val="uk-UA"/>
        </w:rPr>
        <w:t xml:space="preserve">охвальною грамотою </w:t>
      </w:r>
      <w:r>
        <w:rPr>
          <w:sz w:val="28"/>
          <w:szCs w:val="28"/>
          <w:shd w:fill="FFFFFF" w:val="clear"/>
          <w:lang w:val="uk-UA"/>
        </w:rPr>
        <w:t>«За особливі досягнення у вивченні окремих предметів»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іну Л.В.,  директора школи, яка запропонувала відповідно до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№ 924/27369 видати свідоцтва про здобуття повної  загальної середньої освіти учням 11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>Порядку переведення учнів (вихованців) загальноосвітнього навчального закладу до наступного класу</w:t>
      </w:r>
      <w:r>
        <w:rPr>
          <w:sz w:val="28"/>
          <w:szCs w:val="28"/>
          <w:lang w:val="uk-UA"/>
        </w:rPr>
        <w:t xml:space="preserve"> , затвердженого наказом Міністерства освіти і науки України від 14.07.2015 № 762, зареєстрованого в Міністерстві юстиції України 30.07.2015 № 924/27369 видати свідоцтва про здобуття повної  загальної середньої освіти 15 учням 11 класу. (Додаток 1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№ 924/27369 випустити зі школи 15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су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пустити зі школи 15 учнів 11 класу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Секретар                                                                                О.О.Павлюк 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9 №10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40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</w:t>
      </w:r>
      <w:r>
        <w:rPr>
          <w:b/>
          <w:sz w:val="40"/>
          <w:szCs w:val="28"/>
          <w:lang w:val="uk-UA"/>
        </w:rPr>
        <w:t>свідоцтва про здобуття повної  загальної середньої освіти</w:t>
      </w:r>
      <w:r>
        <w:rPr>
          <w:sz w:val="40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</w:tblGrid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п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 випускника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у Пилип Петр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єв Даниил Анатолійович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шнікова Анастасія Андріївна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Борис Геннадій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ок Володимир Олег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енко Олександра Валеріївна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учко Тетяна Валеріївна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Владислав Владислав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єєв Владислав Юрійович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ась Ілля Ігор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Антон Миколай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ньовВладислав Ігор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Данило Сергій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ак Анастасія Романівна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ценко Єгор Ігоро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9 №10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яких випустили зі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</w:tblGrid>
      <w:tr>
        <w:trPr>
          <w:trHeight w:val="6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п.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 випускника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у Пилип Петр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єв Даниил Анатолійович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шнікова Анастасія Андріївна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Борис Геннадій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ок Володимир Олег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енко Олександра Валеріївна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учко Тетяна Валеріївна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Владислав Владислав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єєв Владислав Юрійович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ась Ілля Ігор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Антон Миколай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ньовВладислав Ігор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Данило Сергій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ак Анастасія Романівна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ценко Єгор Ігорови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 Знак Знак"/>
    <w:basedOn w:val="Normal"/>
    <w:qFormat/>
    <w:pPr/>
    <w:rPr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9:00Z</dcterms:created>
  <dc:creator>Лиля</dc:creator>
  <dc:description/>
  <dc:language>en-US</dc:language>
  <cp:lastModifiedBy>Пользователь Windows</cp:lastModifiedBy>
  <cp:lastPrinted>2019-06-19T14:50:00Z</cp:lastPrinted>
  <dcterms:modified xsi:type="dcterms:W3CDTF">2019-09-20T11:49:00Z</dcterms:modified>
  <cp:revision>2</cp:revision>
  <dc:subject/>
  <dc:title>Протокол № 3</dc:title>
</cp:coreProperties>
</file>