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угуївська загальноосвітня школа І-ІІІ ступенів №7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ідання педагогіч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6.2020                                                                                             №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</w:rPr>
        <w:t>Голова</w:t>
      </w:r>
      <w:r>
        <w:rPr>
          <w:rFonts w:eastAsia="Calibri"/>
          <w:sz w:val="28"/>
          <w:szCs w:val="28"/>
          <w:lang w:val="uk-UA"/>
        </w:rPr>
        <w:t xml:space="preserve"> - </w:t>
      </w:r>
      <w:r>
        <w:rPr>
          <w:rFonts w:eastAsia="Calibri"/>
          <w:sz w:val="28"/>
          <w:szCs w:val="28"/>
        </w:rPr>
        <w:t>Л.В.Маланіна</w:t>
        <w:tab/>
        <w:tab/>
        <w:tab/>
      </w:r>
      <w:r>
        <w:rPr>
          <w:rFonts w:eastAsia="Calibri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</w:rPr>
        <w:tab/>
        <w:tab/>
        <w:tab/>
        <w:t>Присутні: 24 особи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Секретар</w:t>
      </w:r>
      <w:r>
        <w:rPr>
          <w:rFonts w:eastAsia="Calibri"/>
          <w:sz w:val="28"/>
          <w:szCs w:val="28"/>
          <w:lang w:val="uk-UA"/>
        </w:rPr>
        <w:t xml:space="preserve"> – О.О.Павлюк  </w:t>
      </w:r>
      <w:r>
        <w:rPr>
          <w:rFonts w:eastAsia="Calibri"/>
          <w:sz w:val="28"/>
          <w:szCs w:val="28"/>
        </w:rPr>
        <w:tab/>
        <w:tab/>
        <w:tab/>
        <w:tab/>
        <w:t xml:space="preserve">          Відсутні:  </w:t>
      </w: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о видачу свідоцтв про базову загальну  середню освіту з відзнакою учням 9-х класів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аніна Л.В.                                                                                                                                   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о видачу свідоцтв про базову загальну  середню освіту учням 9-х класів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аланіна Л.В.                                                                                            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ведення учнів 9-х класів до 10-х класів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Маланіна Л.В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ЛУХАЛИ: 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Маланіну Л.В., директора школи, яка запропонувала відповідно до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762, зареєстрованого в Міністерстві юстиції України 30.07.2015 за № 924/27369, за підсумками річного оцінювання видати свідоцтва про базову загальну середню освіту з відзнакою учням 9-х класів. 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jc w:val="both"/>
        <w:rPr>
          <w:sz w:val="32"/>
          <w:szCs w:val="28"/>
          <w:lang w:val="uk-UA"/>
        </w:rPr>
      </w:pPr>
      <w:r>
        <w:rPr>
          <w:sz w:val="28"/>
          <w:szCs w:val="28"/>
          <w:lang w:val="uk-UA"/>
        </w:rPr>
        <w:t>1. Креденцер О.Г., класний керівник 9-А класу, яка запропонувала видати свідоцтва про базову загальну середню освіту з відзнакою з учням 9-А класу Рєзванову Руслану</w:t>
      </w:r>
      <w:r>
        <w:rPr>
          <w:sz w:val="32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олякову Євгенію</w:t>
      </w:r>
      <w:r>
        <w:rPr>
          <w:sz w:val="32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Лісняк Аліні</w:t>
      </w:r>
      <w:r>
        <w:rPr>
          <w:sz w:val="32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Мельчукова А.В., класний керівник 9-Б класу, яка запропонувала видати свідоцтва про базову загальну середню освіту з відзнакою з учням 9-Б клас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Дар’ї, Явтушенко Анастасії, Ачкасовій Анастасії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 Відповідно до </w:t>
      </w:r>
      <w:r>
        <w:rPr>
          <w:bCs/>
          <w:sz w:val="28"/>
          <w:szCs w:val="28"/>
          <w:lang w:val="uk-UA"/>
        </w:rPr>
        <w:t xml:space="preserve">Порядку переведення учнів (вихованців) загальноосвітнього навчального </w:t>
      </w:r>
      <w:r>
        <w:rPr>
          <w:bCs/>
          <w:sz w:val="28"/>
          <w:szCs w:val="28"/>
        </w:rPr>
        <w:t>закладу до наступного класу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идати свідоцтво про базову загальну середню освіту з відзнакою 6 учням 9-х класів Рєзванову Руслану</w:t>
      </w:r>
      <w:r>
        <w:rPr>
          <w:sz w:val="32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олякову Євгенію</w:t>
      </w:r>
      <w:r>
        <w:rPr>
          <w:sz w:val="32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Лісняк Аліні, Кириченко Дар’ї, Явтушенко Анастасії, Ачкасовій Анастасії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СЛУХА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Маланіну Л.В., директора школи, яка запропонувала відповідно до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762, зареєстрованого в Міністерстві юстиції України 30.07.2015 за № 924/27369 видати свідоцтва про базову загальну середню освіту учням 9-х клас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Семененко Ю.В., заступник директора з навчальної роботи, яка запропонувала видати свідоцтва про базову загальну середню освіту 34 учням 9-х класів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bCs/>
          <w:sz w:val="28"/>
          <w:szCs w:val="28"/>
          <w:lang w:val="uk-UA"/>
        </w:rPr>
        <w:t xml:space="preserve">Порядку </w:t>
      </w:r>
      <w:r>
        <w:rPr>
          <w:bCs/>
          <w:sz w:val="28"/>
          <w:szCs w:val="28"/>
        </w:rPr>
        <w:t>пере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чнів (вихованців) загальноосвітнього навчального закладу до наступного клас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дати свідоцтва про базову загальну середню освіту 34 учням 9-х класів </w:t>
      </w:r>
      <w:r>
        <w:rPr>
          <w:bCs/>
          <w:sz w:val="28"/>
          <w:szCs w:val="28"/>
          <w:lang w:val="uk-UA"/>
        </w:rPr>
        <w:t>згідно зі списком</w:t>
      </w:r>
      <w:r>
        <w:rPr>
          <w:sz w:val="28"/>
          <w:szCs w:val="28"/>
          <w:lang w:val="uk-UA"/>
        </w:rPr>
        <w:t>. (Додаток 1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СЛУХА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Маланіну Л.В., директора школи, яка запропонувала відповідно до Порядку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762, зареєстрованого в Міністерстві юстиції України 30.07.2015 за № 924/27369 перевести до наступного класу учнів 9-х клас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реденцер О.Г., класний керівник 9-А класу, яка запропонувала перевести до наступного класу 25 учнів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льчукова А.В., класний керівник 9-Б класу, яка запропонувала перевести до наступного класу 15 учн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ИЛИ: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bCs/>
          <w:sz w:val="28"/>
          <w:szCs w:val="28"/>
          <w:lang w:val="uk-UA"/>
        </w:rPr>
        <w:t xml:space="preserve">Порядку </w:t>
      </w:r>
      <w:r>
        <w:rPr>
          <w:bCs/>
          <w:sz w:val="28"/>
          <w:szCs w:val="28"/>
        </w:rPr>
        <w:t>пере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чнів (вихованців) загальноосвітнього навчального закладу до наступного класу</w:t>
      </w:r>
      <w:r>
        <w:rPr>
          <w:bCs/>
          <w:sz w:val="28"/>
          <w:szCs w:val="28"/>
          <w:lang w:val="uk-UA"/>
        </w:rPr>
        <w:t xml:space="preserve"> превести учнів 9-х класів згідно зі списком</w:t>
      </w:r>
      <w:r>
        <w:rPr>
          <w:sz w:val="28"/>
          <w:szCs w:val="28"/>
          <w:lang w:val="uk-UA"/>
        </w:rPr>
        <w:t>. (Додаток  2).</w:t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едради                                                                      Л.В.Маланіна</w:t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                                                                               О.О.Павлюк</w:t>
      </w:r>
      <w:r>
        <w:br w:type="page"/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Cs w:val="28"/>
          <w:lang w:val="uk-UA"/>
        </w:rPr>
        <w:t xml:space="preserve">Додаток №1 </w:t>
      </w:r>
    </w:p>
    <w:p>
      <w:pPr>
        <w:pStyle w:val="Normal"/>
        <w:ind w:left="5245" w:hanging="0"/>
        <w:rPr>
          <w:b/>
          <w:b/>
          <w:sz w:val="22"/>
          <w:szCs w:val="28"/>
          <w:lang w:val="uk-UA"/>
        </w:rPr>
      </w:pPr>
      <w:r>
        <w:rPr>
          <w:b/>
          <w:szCs w:val="28"/>
          <w:lang w:val="uk-UA"/>
        </w:rPr>
        <w:t>до протоколу №10 від 12.06.2020 засідання педагогічної ради Чугуївської загальноосвітньої школи І-ІІІ ступенів №7 Чугуївської міської ради Харківської області</w:t>
      </w:r>
    </w:p>
    <w:p>
      <w:pPr>
        <w:pStyle w:val="Normal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учнів 9-х клас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видано свідоцтва про базову загальну середню освіту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2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ізвище, ім'я по батькові випуск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та народжен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бу Юрій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10.2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яльський Назар І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05.2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еніщева Діа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06.2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нчаров Владислав Вітал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09.2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в Артем Воло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7.2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щенко Марина Серг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5.2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нджо Ан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1.2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альова Оксана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5.2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отюк Катерина Олекс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5.2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сов Едуард Вітал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0.2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стров Денис Серг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05.2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стюк Дмитро Воло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3.2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кунов Євген Вадим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3.2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раксін Микита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08.2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ульський Богдан Пав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7.2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рлай Дмитро Ром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10.2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їсеєнко Анна Іго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11.2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мот Анастасія Серг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03.2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кін Кирило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11.2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усанова Анастасія Пе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4.20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ченко Діана Олег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6.2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ницин Роман Вале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1.2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латін Ярослав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12.2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сницька Ан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05.2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пелюк Марина Іго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.07.2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оменко Єлизавета Євген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5.2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пель Алевтина Володими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4.2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резова Анастасія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6.2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иж Валерія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11.2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ремет Богдан Ю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11.2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ханін Данило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2.2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умейко Софія Станіслав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11.2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вих Богдан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7.2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нчикова Вікторія Вітал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10.2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5664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даток №1 </w:t>
      </w:r>
    </w:p>
    <w:p>
      <w:pPr>
        <w:pStyle w:val="Normal"/>
        <w:ind w:left="5245" w:hanging="0"/>
        <w:rPr>
          <w:b/>
          <w:b/>
          <w:sz w:val="22"/>
          <w:szCs w:val="28"/>
          <w:lang w:val="uk-UA"/>
        </w:rPr>
      </w:pPr>
      <w:r>
        <w:rPr>
          <w:b/>
          <w:szCs w:val="28"/>
          <w:lang w:val="uk-UA"/>
        </w:rPr>
        <w:t>до протоколу №10 від 12.06.2020 засідання педагогічної ради Чугуївської загальноосвітньої школи І-ІІІ ступенів №7 Чугуївської міської ради Харківської області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40"/>
          <w:lang w:val="uk-UA"/>
        </w:rPr>
        <w:t xml:space="preserve">Список учнів 9-х класів, 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  <w:t xml:space="preserve">переведених до наступного класу 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9-А класу з українською  мовою навчання до 10-А клас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Бунчикову Вікторію Віталіївн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8630</wp:posOffset>
                </wp:positionH>
                <wp:positionV relativeFrom="paragraph">
                  <wp:posOffset>19685</wp:posOffset>
                </wp:positionV>
                <wp:extent cx="216535" cy="320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52.7pt;mso-wrap-distance-left:9.05pt;mso-wrap-distance-right:9.05pt;mso-wrap-distance-top:0pt;mso-wrap-distance-bottom:0pt;margin-top:1.55pt;mso-position-vertical-relative:text;margin-left:436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Гончарова Владислава Віталійови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Іванова Артема Володимирови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Іщенко Марину Сергіїв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Канжо Анас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Кураксіна Микиту Олександрови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Ковальову Оксану Дмитрів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Колотюк Катерину Олексіїв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Костюка Дмитра Володимирови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Крикунова Євгена Вадимови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 Лісняк Аліну Миколаїв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2.Макульського Богдана Павлови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3.Моїсеєнко Ганну Ігорів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4.Момот Анастасію Сергіїв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5. Полякова Євгенія Дмитрови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6.Рєзванова Руслана Ігорови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7.Рокіна Кирила Олександрови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8.Савченко Діану Олегів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9.Синицина Романа Валерійови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.Слатіна Ярослава Олександрови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1.Сосницьку Анну Олександрів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2.Фоменко Єлизавету Євгенів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3.Шеханіна Данила Олександрови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4.Шеремета Богдана Юрійови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5.Ярових Богдана Олександровича</w:t>
      </w:r>
    </w:p>
    <w:p>
      <w:pPr>
        <w:pStyle w:val="Normal"/>
        <w:rPr/>
      </w:pPr>
      <w:r>
        <w:rPr>
          <w:b/>
          <w:sz w:val="28"/>
          <w:lang w:val="uk-UA"/>
        </w:rPr>
        <w:t>З 9-Б класу з російською мовою навчання до 10-Б клас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Ачкасову Анастасію Євгеніїв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Бобу Юрія Петрови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Буяльського Назара Іванови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Голеніщеву Діану Олександрів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Кострова Дениса Сергійови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Косова Едуарда Віталійовича</w:t>
      </w:r>
    </w:p>
    <w:p>
      <w:pPr>
        <w:pStyle w:val="Normal"/>
        <w:jc w:val="both"/>
        <w:rPr/>
      </w:pPr>
      <w:r>
        <w:rPr>
          <w:lang w:val="uk-UA"/>
        </w:rPr>
        <w:t>7.Кириченко Дар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ї Юріїв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Мерлай Дмитра Романови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 Русанову Анастасію Петрів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Терпелюк Марину Ігорів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Чепель Алевтину Володимирів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2.Черезову Анастасію Миколаїв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3.Чіж Валерію Миколаїв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4.Шумейко Софію Станіславів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5. Явтушенко Анастасію Валеріїв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8"/>
      <w:szCs w:val="28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Текст выноски Знак"/>
    <w:qFormat/>
    <w:rPr>
      <w:rFonts w:ascii="Times New Roman" w:hAnsi="Times New Roman" w:eastAsia="Times New Roman" w:cs="Times New Roman"/>
      <w:sz w:val="0"/>
      <w:szCs w:val="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2">
    <w:name w:val="s2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2">
    <w:name w:val="Основной текст (2)_"/>
    <w:qFormat/>
    <w:rPr>
      <w:b/>
      <w:bCs/>
      <w:sz w:val="32"/>
      <w:szCs w:val="32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sz w:val="0"/>
      <w:szCs w:val="0"/>
    </w:rPr>
  </w:style>
  <w:style w:type="paragraph" w:styleId="TextBodyIndent">
    <w:name w:val="Body Text Indent"/>
    <w:basedOn w:val="Normal"/>
    <w:pPr>
      <w:ind w:firstLine="935"/>
    </w:pPr>
    <w:rPr>
      <w:sz w:val="28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0" w:before="300" w:after="180"/>
      <w:jc w:val="both"/>
    </w:pPr>
    <w:rPr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rFonts w:ascii="Calibri" w:hAnsi="Calibri" w:eastAsia="Calibri" w:cs="Calibri"/>
      <w:b/>
      <w:bCs/>
      <w:sz w:val="32"/>
      <w:szCs w:val="3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 Знак Знак"/>
    <w:basedOn w:val="Normal"/>
    <w:qFormat/>
    <w:pPr/>
    <w:rPr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40:00Z</dcterms:created>
  <dc:creator>Лиля</dc:creator>
  <dc:description/>
  <cp:keywords/>
  <dc:language>en-US</dc:language>
  <cp:lastModifiedBy>Любой</cp:lastModifiedBy>
  <cp:lastPrinted>2018-08-09T13:53:00Z</cp:lastPrinted>
  <dcterms:modified xsi:type="dcterms:W3CDTF">2020-06-17T11:43:00Z</dcterms:modified>
  <cp:revision>32</cp:revision>
  <dc:subject/>
  <dc:title>Протокол № 3</dc:title>
</cp:coreProperties>
</file>