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угуївська загальноосвітня школа І-ІІІ ступенів №7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ідання педагогі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6.2018                                                                                              № 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rFonts w:eastAsia="Calibri"/>
          <w:sz w:val="28"/>
          <w:szCs w:val="28"/>
        </w:rPr>
        <w:t>Л.В.Маланіна</w:t>
        <w:tab/>
        <w:tab/>
        <w:tab/>
      </w:r>
      <w:r>
        <w:rPr>
          <w:rFonts w:eastAsia="Calibri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</w:rPr>
        <w:tab/>
        <w:tab/>
        <w:tab/>
        <w:t>Присутні: 24 особ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кретар</w:t>
      </w:r>
      <w:r>
        <w:rPr>
          <w:rFonts w:eastAsia="Calibri"/>
          <w:sz w:val="28"/>
          <w:szCs w:val="28"/>
          <w:lang w:val="uk-UA"/>
        </w:rPr>
        <w:t xml:space="preserve"> – Ю.В. Матвєєва  </w:t>
      </w:r>
      <w:r>
        <w:rPr>
          <w:rFonts w:eastAsia="Calibri"/>
          <w:sz w:val="28"/>
          <w:szCs w:val="28"/>
        </w:rPr>
        <w:tab/>
        <w:tab/>
        <w:tab/>
        <w:tab/>
        <w:t xml:space="preserve">          Відсутні:  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 видачу свідоцтв про базову загальну середню освіту з відзнакою учениці 9-го класу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ніна Л.В.             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 видачу свідоцтв про базову загальну середню освіту учням 9-го класу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            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ведення учнів 9-го класу до 10 класу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аланіна Л.В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ЛУХАЛИ: 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коли, 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 видати свідоцтва про базову загальну середню освіту з відзнакою учениці 9-го класу. 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Сіроштан Ю.О., класний керівник 9 класу, яка запропонувала видати свідоцтв про базову загальну середню освіту з відзнакою 1 учениці 9 класу Романовій Анастасії Євгеніїв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</w:t>
      </w:r>
      <w:r>
        <w:rPr>
          <w:bCs/>
          <w:sz w:val="28"/>
          <w:szCs w:val="28"/>
          <w:lang w:val="uk-UA"/>
        </w:rPr>
        <w:t xml:space="preserve">Порядку переведення учнів (вихованців) загальноосвітнього навчального </w:t>
      </w:r>
      <w:r>
        <w:rPr>
          <w:bCs/>
          <w:sz w:val="28"/>
          <w:szCs w:val="28"/>
        </w:rPr>
        <w:t>закладу до наступного класу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идати свідоцтво про базову загальну середню освіту з відзнакою 1 учениці 9 клас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омановій Анастасії Євгеніївн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 видати свідоцтва про базову загальну середню освіту учням 9-го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іроштан Ю.О., класний керівник 9  класу, яка запропонувала видати свідоцтва про базову загальну середню освіту 29  учням  9 класу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дати свідоцтва про базову загальну середню освіту 29 учням 9-го класу </w:t>
      </w:r>
      <w:r>
        <w:rPr>
          <w:bCs/>
          <w:sz w:val="28"/>
          <w:szCs w:val="28"/>
          <w:lang w:val="uk-UA"/>
        </w:rPr>
        <w:t>згідно зі списком</w:t>
      </w:r>
      <w:r>
        <w:rPr>
          <w:sz w:val="28"/>
          <w:szCs w:val="28"/>
          <w:lang w:val="uk-UA"/>
        </w:rPr>
        <w:t>. (Додаток 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 перевести до наступного класу учнів 9-го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іроштан Ю.О., класний керівник 9 класу, яка запропонувала перевести до наступного класу 29 учн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ИЛИ: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bCs/>
          <w:sz w:val="28"/>
          <w:szCs w:val="28"/>
          <w:lang w:val="uk-UA"/>
        </w:rPr>
        <w:t xml:space="preserve"> превести учнів 9-го класу згідно зі списком</w:t>
      </w:r>
      <w:r>
        <w:rPr>
          <w:sz w:val="28"/>
          <w:szCs w:val="28"/>
          <w:lang w:val="uk-UA"/>
        </w:rPr>
        <w:t>. (Додаток  2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ради                                                                      Л.В.Маланіна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      Ю.В.Матвєєва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>7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8 р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9-го класу,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яким видані свідоц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про базову загальну середню осві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ардасов Максим Олегович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гунов Віталій Едуард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рєв Антон Роман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тула Анастасія Миколаївна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х Дмитро Олександ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ко Вячеслав Вячеслав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Діана Віктор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ич Христина Костянтин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цал Кирило Михайл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лачов Єгор Олександрович 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ик Анастасія Михайл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 Денис Святослав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єбєдєв Андрій Дмитрович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шура Кристина Олексіївна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тєв Данило Дмитрович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ова Анастасія Євгеніївна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ко Діана Анд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ик Владислав Григо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пинчук Катерина Олександр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Дмитро Вітал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монова Ірина Юріївна</w:t>
              <w:tab/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гліков Валерій Валер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ков Кирило Юр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евченко Аліна Денис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Владислав Олександ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стаков Віталій Валерійович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рсов Дмитро Віталійович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ок Карина Олекс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енко Ганна Дмитрівн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>7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8 р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9-го класу,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переведених до наступного клас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ардасов Максим Олегович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гунов Віталій Едуард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рєв Антон Роман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тула Анастасія Миколаївна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х Дмитро Олександ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ко Вячеслав Вячеслав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Діана Віктор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ич Христина Костянтин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цал Кирило Михайл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лачов Єгор Олександрович 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ик Анастасія Михайл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 Денис Святослав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єбєдєв Андрій Дмитрович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шура Кристина Олексіївна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тєв Данило Дмитрович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ова Анастасія Євгеніївна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ко Діана Анд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ик Владислав Григо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пинчук Катерина Олександр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Дмитро Вітал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монова Ірина Юріївна</w:t>
              <w:tab/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гліков Валерій Валер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ков Кирило Юр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Шевченко Аліна Денис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Владислав Олександ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стаков Віталій Валерійович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рсов Дмитро Віталійович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ок Карина Олекс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енко Ганна Дмитрівн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8"/>
      <w:szCs w:val="28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2">
    <w:name w:val="s2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ой текст (2)_"/>
    <w:qFormat/>
    <w:rPr>
      <w:b/>
      <w:bCs/>
      <w:sz w:val="32"/>
      <w:szCs w:val="32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Style17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sz w:val="0"/>
      <w:szCs w:val="0"/>
    </w:rPr>
  </w:style>
  <w:style w:type="paragraph" w:styleId="TextBodyIndent">
    <w:name w:val="Body Text Indent"/>
    <w:basedOn w:val="Normal"/>
    <w:pPr>
      <w:ind w:firstLine="935"/>
    </w:pPr>
    <w:rPr>
      <w:sz w:val="28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300" w:after="180"/>
      <w:jc w:val="both"/>
    </w:pPr>
    <w:rPr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"/>
    <w:basedOn w:val="Normal"/>
    <w:qFormat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8:00Z</dcterms:created>
  <dc:creator>Лиля</dc:creator>
  <dc:description/>
  <dc:language>en-US</dc:language>
  <cp:lastModifiedBy>Секрктарь</cp:lastModifiedBy>
  <cp:lastPrinted>2018-06-19T11:45:00Z</cp:lastPrinted>
  <dcterms:modified xsi:type="dcterms:W3CDTF">2018-06-21T07:38:00Z</dcterms:modified>
  <cp:revision>2</cp:revision>
  <dc:subject/>
  <dc:title>Протокол № 3</dc:title>
</cp:coreProperties>
</file>