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мунальний заклад «Чугуївський ліцей №7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6.2021                                                                                            №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</w: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</w:rPr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 О.О.Павлюк  </w:t>
      </w:r>
      <w:r>
        <w:rPr>
          <w:rFonts w:eastAsia="Calibri"/>
          <w:sz w:val="28"/>
          <w:szCs w:val="28"/>
        </w:rPr>
        <w:tab/>
        <w:tab/>
        <w:tab/>
        <w:tab/>
        <w:t xml:space="preserve">          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 видачу свідоцтв про базову загальну  середню освіту з відзнакою учням 9 класу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 видачу свідоцтв про базову загальну  середню освіту учням 9 класу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пуск учнів 9 класу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аланіна Л.В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ЛУХАЛИ: 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ліцею, яка запропонувала відповідно </w:t>
      </w:r>
      <w:r>
        <w:rPr>
          <w:sz w:val="28"/>
          <w:lang w:val="uk-UA"/>
        </w:rPr>
        <w:t>наказу Міністерства освіти і науки України від 01.03.2021 №268 «Деякі питання переведення учнів на наступний рік навчання»</w:t>
      </w:r>
      <w:r>
        <w:rPr>
          <w:sz w:val="28"/>
          <w:szCs w:val="28"/>
          <w:lang w:val="uk-UA"/>
        </w:rPr>
        <w:t xml:space="preserve">, за підсумками річного оцінювання видати свідоцтва про базову загальну середню освіту з відзнакою учням 9 класу. 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1. Сокрут А.М., класний керівник 9 класу, яка запропонувала за підсумками річного оцінювання видати свідоцтва про базову загальну середню освіту з відзнакою Красільніковій Анні, Вакіній Єлизаветі</w:t>
      </w:r>
      <w:r>
        <w:rPr>
          <w:sz w:val="32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Відповідно до </w:t>
      </w:r>
      <w:r>
        <w:rPr>
          <w:sz w:val="28"/>
          <w:lang w:val="uk-UA"/>
        </w:rPr>
        <w:t>наказу Міністерства освіти і науки України від 01.03.2021 №268 «Деякі питання переведення учнів на наступний рік навчання»</w:t>
      </w:r>
      <w:r>
        <w:rPr>
          <w:sz w:val="28"/>
          <w:szCs w:val="28"/>
          <w:lang w:val="uk-UA"/>
        </w:rPr>
        <w:t>, за підсумками річного оцінювання видати свідоцтва про базову загальну середню освіту з відзнакою ученицям 9 класу Красільніковій Анні, Вакіній Єлизаве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ліцею, яка запропонувала відповідно </w:t>
      </w:r>
      <w:r>
        <w:rPr>
          <w:sz w:val="28"/>
          <w:lang w:val="uk-UA"/>
        </w:rPr>
        <w:t xml:space="preserve">наказу Міністерства освіти і науки України від 01.03.2021 №268 «Деякі питання переведення учнів на наступний рік навчання» </w:t>
      </w:r>
      <w:r>
        <w:rPr>
          <w:sz w:val="28"/>
          <w:szCs w:val="28"/>
          <w:lang w:val="uk-UA"/>
        </w:rPr>
        <w:t>видати свідоцтва про базову загальну середню освіту учням 9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Семененко Ю.В., заступник директора з навчальної роботи, яка запропонувала видати свідоцтва про базову загальну середню освіту 23 учням 9 класу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Відповідно до </w:t>
      </w:r>
      <w:r>
        <w:rPr>
          <w:sz w:val="28"/>
          <w:lang w:val="uk-UA"/>
        </w:rPr>
        <w:t>наказу Міністерства освіти і науки України від 01.03.2021 №268 «Деякі питання переведення учнів на наступний рік навчання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и свідоцтва про базову загальну середню освіту 23 учням 9 класу </w:t>
      </w:r>
      <w:r>
        <w:rPr>
          <w:bCs/>
          <w:sz w:val="28"/>
          <w:szCs w:val="28"/>
          <w:lang w:val="uk-UA"/>
        </w:rPr>
        <w:t>згідно зі списком</w:t>
      </w:r>
      <w:r>
        <w:rPr>
          <w:sz w:val="28"/>
          <w:szCs w:val="28"/>
          <w:lang w:val="uk-UA"/>
        </w:rPr>
        <w:t>. (Додаток 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ліцею, яка запропонувала відповідно до </w:t>
      </w:r>
      <w:r>
        <w:rPr>
          <w:sz w:val="28"/>
          <w:lang w:val="uk-UA"/>
        </w:rPr>
        <w:t>наказу Міністерства освіти і науки України від 01.03.2021 №268 «Деякі питання переведення учнів на наступний рік навчання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а випустити з закладу</w:t>
      </w:r>
      <w:r>
        <w:rPr>
          <w:sz w:val="28"/>
          <w:szCs w:val="28"/>
          <w:lang w:val="uk-UA"/>
        </w:rPr>
        <w:t xml:space="preserve"> учнів 9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окрут А.М., класний керівник 9 класу, яка запропонувала </w:t>
      </w:r>
      <w:r>
        <w:rPr>
          <w:sz w:val="28"/>
          <w:lang w:val="uk-UA"/>
        </w:rPr>
        <w:t>випустити з закладу 25</w:t>
      </w:r>
      <w:r>
        <w:rPr>
          <w:sz w:val="28"/>
          <w:szCs w:val="28"/>
          <w:lang w:val="uk-UA"/>
        </w:rPr>
        <w:t xml:space="preserve"> учнів 9 класу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ИЛИ: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</w:t>
      </w:r>
      <w:r>
        <w:rPr>
          <w:sz w:val="28"/>
          <w:lang w:val="uk-UA"/>
        </w:rPr>
        <w:t>наказу Міністерства освіти і науки України від 01.03.2021 №268 «Деякі питання переведення учнів на наступний рік навчання»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lang w:val="uk-UA"/>
        </w:rPr>
        <w:t>випустити з закладу 25</w:t>
      </w:r>
      <w:r>
        <w:rPr>
          <w:sz w:val="28"/>
          <w:szCs w:val="28"/>
          <w:lang w:val="uk-UA"/>
        </w:rPr>
        <w:t xml:space="preserve"> учнів 9 класу</w:t>
      </w:r>
      <w:r>
        <w:rPr>
          <w:bCs/>
          <w:sz w:val="28"/>
          <w:szCs w:val="28"/>
          <w:lang w:val="uk-UA"/>
        </w:rPr>
        <w:t xml:space="preserve"> згідно зі списком</w:t>
      </w:r>
      <w:r>
        <w:rPr>
          <w:sz w:val="28"/>
          <w:szCs w:val="28"/>
          <w:lang w:val="uk-UA"/>
        </w:rPr>
        <w:t>. (Додаток  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ради                                                                      Л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      О.ПАВЛЮК</w:t>
      </w:r>
      <w:r>
        <w:br w:type="page"/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Cs w:val="28"/>
          <w:lang w:val="uk-UA"/>
        </w:rPr>
        <w:t xml:space="preserve">Додаток №1 </w:t>
      </w:r>
    </w:p>
    <w:p>
      <w:pPr>
        <w:pStyle w:val="Normal"/>
        <w:ind w:left="5245" w:hanging="0"/>
        <w:rPr>
          <w:b/>
          <w:b/>
          <w:sz w:val="22"/>
          <w:szCs w:val="28"/>
          <w:lang w:val="uk-UA"/>
        </w:rPr>
      </w:pPr>
      <w:r>
        <w:rPr>
          <w:b/>
          <w:szCs w:val="28"/>
          <w:lang w:val="uk-UA"/>
        </w:rPr>
        <w:t>до протоколу №8 від 08..06.2020 засідання педагогічної ради КЗ «Чугуївський ліцей №7» Чугуївської міської ради Харківської області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учнів 9 кла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видано свідоцтва про базову загальну середню осві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5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'я по батькові випускник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абаш Софія Валер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інова Анастасія Олександ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дненко Тимур О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 Богдан Ром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11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еніщева Поліна Олександ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босарський Владислав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11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оржний Кирило О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10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ченко Ростислав Ром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4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темиров Роман Воло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9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як Милана Дмит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3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маков Андрій Андр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4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щенко Єгор Василь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9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них Дмитро Вітал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ибельний Микола Микола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8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єва Валентина Григ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7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нін Дмитро Андр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9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кявічюс Олександр О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7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очев Роман О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9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сов Артем Дми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0. 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рва Євгенія Андр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5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лкова Ганна Олександ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3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Кирило Валер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х Данііл Вітал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6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5664" w:hanging="0"/>
        <w:rPr/>
      </w:pPr>
      <w:r>
        <w:rPr>
          <w:b/>
          <w:szCs w:val="28"/>
          <w:lang w:val="uk-UA"/>
        </w:rPr>
        <w:t xml:space="preserve">Додаток №2 </w:t>
      </w:r>
    </w:p>
    <w:p>
      <w:pPr>
        <w:pStyle w:val="Normal"/>
        <w:ind w:left="5245" w:hanging="0"/>
        <w:rPr>
          <w:b/>
          <w:b/>
          <w:sz w:val="22"/>
          <w:szCs w:val="28"/>
          <w:lang w:val="uk-UA"/>
        </w:rPr>
      </w:pPr>
      <w:r>
        <w:rPr>
          <w:b/>
          <w:szCs w:val="28"/>
          <w:lang w:val="uk-UA"/>
        </w:rPr>
        <w:t>до протоколу №8 від 08..06.2020 засідання педагогічної ради КЗ «Чугуївський ліцей №7» Чугуївської міської ради Харківської област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40"/>
          <w:lang w:val="uk-UA"/>
        </w:rPr>
        <w:t xml:space="preserve">Список учнів 9 класу, 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яких випущено із заклад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рабаш Софію Валерії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рінову Анастасію Олександ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дненка Тимур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кіну Єлизавету Максим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сильєва Богдана Анатол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леніщеву Поліну Олександ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убосарського Владислава Серг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доржного Кирил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льченка Ростислава Роман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нтемирова Романа Володими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исляк Милану Дмит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лмакова Андрія Андр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у Анну Павл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іщенка Єгора Василь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ужних Дмитра Вітал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гібельного Миколу Микола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илєву Валентину Григо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ніна Дмитра Андр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бочева Роман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анкявічуса Олександр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арасова Артема Дмит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ирву Євгенію Андрії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лкову Ганну Олександ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Штиха Даніїла Віталійович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а Кирила Валерійович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ой текст (2)_"/>
    <w:qFormat/>
    <w:rPr>
      <w:b/>
      <w:bCs/>
      <w:sz w:val="32"/>
      <w:szCs w:val="32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Style17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sz w:val="0"/>
      <w:szCs w:val="0"/>
    </w:rPr>
  </w:style>
  <w:style w:type="paragraph" w:styleId="TextBodyIndent">
    <w:name w:val="Body Text Indent"/>
    <w:basedOn w:val="Normal"/>
    <w:pPr>
      <w:ind w:firstLine="935"/>
    </w:pPr>
    <w:rPr>
      <w:sz w:val="28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300" w:after="180"/>
      <w:jc w:val="both"/>
    </w:pPr>
    <w:rPr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"/>
    <w:basedOn w:val="Normal"/>
    <w:qFormat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40:00Z</dcterms:created>
  <dc:creator>Лиля</dc:creator>
  <dc:description/>
  <cp:keywords/>
  <dc:language>en-US</dc:language>
  <cp:lastModifiedBy>Секрктарь</cp:lastModifiedBy>
  <cp:lastPrinted>2021-06-17T10:40:00Z</cp:lastPrinted>
  <dcterms:modified xsi:type="dcterms:W3CDTF">2021-07-01T10:26:00Z</dcterms:modified>
  <cp:revision>37</cp:revision>
  <dc:subject/>
  <dc:title>Протокол № 3</dc:title>
</cp:coreProperties>
</file>