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6.2017                                                                                              №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Н.Ф.Кабанова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о видачу свідоцтв про базову загальну середню освіту з відзнакою учням 9-го класу.                                                          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видачу свідоцтв про базову загальну середню освіту учням 9-го класу.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едення учнів 9-го класу.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л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дати свідоцтво про базову загальну середню освіту з відзнакою учню 9-го клас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окрут А.М., класний керівник 9 класу, яка запропонувала  видати свідоцтво про базову загальну середню освіту з відзнакою  1  учню  9  класу Гунько Борису Геннадійович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ХВАЛИЛИ:                                                                                                                      1. 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видати свідоцтво про базову загальну середню освіту з відзнакою 1 учню 9 класу Гунько Борису Геннадійович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дати свідоцтва про базову загальну середню освіту учням 9-го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окрут А.М., класний керівник 9  класу, яка запропонувала видати свідоцтва про базову загальну середню освіту 30  учням  9 класу. (Додаток 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видати свідоцтва про базову загальну середню освіту 30 учням 9-го класу </w:t>
      </w:r>
      <w:r>
        <w:rPr>
          <w:bCs/>
          <w:sz w:val="28"/>
          <w:szCs w:val="28"/>
          <w:lang w:val="uk-UA"/>
        </w:rPr>
        <w:t>згідно зі списком</w:t>
      </w:r>
      <w:r>
        <w:rPr>
          <w:sz w:val="28"/>
          <w:szCs w:val="28"/>
          <w:lang w:val="uk-UA"/>
        </w:rPr>
        <w:t>. (Додаток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перевести до наступного класу учнів 9-го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крут А.М., класний керівник 9-А класу, яка запропонувала перевести до наступного класу 31 учня. (Додаток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>,  превести учнів 9-го класу згідно зі списком</w:t>
      </w:r>
      <w:r>
        <w:rPr>
          <w:sz w:val="28"/>
          <w:szCs w:val="28"/>
          <w:lang w:val="uk-UA"/>
        </w:rPr>
        <w:t>. (Додаток  2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Н.Ф.Кабанова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uk-UA"/>
        </w:rPr>
        <w:t>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7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9-го класу,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свідоц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о базову загальну середню осв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єв Андрій Олекс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у Пилип Пет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Олексій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ін Богдан Максим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 Даниил Анатол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Євгенія Євге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ишнікова Анастасія Анд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Ганна Ю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ок Володимир Олег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ийцев Руслан Євген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 Олена Олександр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Юлія Анд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Тетяна Вале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ладислав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ільнікова Лариса Павл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Олександра Вале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енко Ганна Олег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ико Артем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н Денис Роман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к Владислав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єєв Владислав Юр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ась Ілля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Антон Микола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Маргарита Євге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ьов Владислав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а Анастасія Серг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Станіслав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Ігор Анатол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ягов Володимир Володими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Анастасія Рома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Єгор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uk-UA"/>
        </w:rPr>
        <w:t>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7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9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ереведених до наступного клас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єв Андрій Олекс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у Пилип Пет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Олексій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ін Богдан Максим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 Даниил Анатол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Євгенія Євге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ишнікова Анастасія Анд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Ганна Ю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 Борис Геннад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ок Володимир Олег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ийцев Руслан Євген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 Олена Олександр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Юлія Анд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Тетяна Вале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ладислав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ільнікова Лариса Павл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Олександра Валер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енко Ганна Олег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ико Артем Серг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н Денис Роман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к Владислав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єєв Владислав Юр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ась Ілля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Антон Микола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Маргарита Євге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ьов Владислав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а Анастасія Сергії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Ігор Анатолій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ягов Володимир Володими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Анастасія Романів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Єгор Ігорович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/>
    <w:rPr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0:00Z</dcterms:created>
  <dc:creator>Лиля</dc:creator>
  <dc:description/>
  <cp:keywords/>
  <dc:language>en-US</dc:language>
  <cp:lastModifiedBy>Секрктарь</cp:lastModifiedBy>
  <cp:lastPrinted>2016-04-22T12:44:00Z</cp:lastPrinted>
  <dcterms:modified xsi:type="dcterms:W3CDTF">2017-06-16T06:29:00Z</dcterms:modified>
  <cp:revision>6</cp:revision>
  <dc:subject/>
  <dc:title>Протокол № 3</dc:title>
</cp:coreProperties>
</file>