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6.2018                                                                                              №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 Ю.В.Матвєєва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1.  Про видачу атестатів  про повну  загальну середню освіту учням 11 класу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                                                                                                                                   2.  Про випуск учнів 11 класу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аланіну Л.В.,  директора школи, яка запропонувала відповідно до Порядку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 № 924/27369 видати атестати про повну загальну середню осві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ям 11 клас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тупа Н.В., класний керівник 11 класу, яка запропонувала видати атестати про повну загальну середню освіту 23 учням 11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Відповідно до </w:t>
      </w:r>
      <w:r>
        <w:rPr>
          <w:bCs/>
          <w:sz w:val="28"/>
          <w:szCs w:val="28"/>
          <w:lang w:val="uk-UA"/>
        </w:rPr>
        <w:t>Порядку переведення учнів (вихованців) загальноосвітнього навчального закладу до наступного класу</w:t>
      </w:r>
      <w:r>
        <w:rPr>
          <w:sz w:val="28"/>
          <w:szCs w:val="28"/>
          <w:lang w:val="uk-UA"/>
        </w:rPr>
        <w:t xml:space="preserve"> , затвердженого наказом Міністерства освіти і науки України від 14.07.2015 № 762, зареєстрованого в Міністерстві юстиції України 30.07.2015 за  № 924/27369 видати атестати про повну загальну середню освіту 23 учням 11 класу.(Додаток 1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випустити зі школи 23 уч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 Н.В., класний керівник 11 класу, яка запропонувала випустити зі школи 23 учня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су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пустити зі школи 23 учня. (Додаток 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/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Ю.В.Матвєєва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3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8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яким видані атест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про повну загальну середню осві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єйченко Марія Дмитрівна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тула Карина Миколаївна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у Марина Петр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у Ілля Петрович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юк Аміна Микола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ський Владислав Олександр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гінова Карина Руслан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арєв Дмитро Миколай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а Юлія Олег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алап Денис Анатолій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ріна Юлія Вячеслав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іна Валерія Микола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ільніков Давид Павл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Кирил Андрій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єнко Артем Юрій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Максим Сергій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ик Вікторія Олександр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мельяненко Гліб Володимирович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чкова Марина Євгені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чова Анастасія Ігорівна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ова Анастасія Романівна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як Євгеній Олександр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сун Юлія Андріїв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3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8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яких випустили зі шко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єйченко Марія Дмитрівна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тула Карина Миколаївна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у Марина Петр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у Ілля Петрович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юк Аміна Микола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ський Владислав Олександр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гінова Карина Руслан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арєв Дмитро Миколай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а Юлія Олег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алап Денис Анатолій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ріна Юлія Вячеслав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іна Валерія Микола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ільніков Давид Павл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Кирил Андрій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єнко Артем Юрій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Максим Сергій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ик Вікторія Олександр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мельяненко Гліб Володимирович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чкова Марина Євгені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чова Анастасія Ігорівна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ова Анастасія Романівна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як Євгеній Олександр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сун Юлія Андріївн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  <w:szCs w:val="28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8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 Знак Знак"/>
    <w:basedOn w:val="Normal"/>
    <w:qFormat/>
    <w:pPr/>
    <w:rPr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49:00Z</dcterms:created>
  <dc:creator>Лиля</dc:creator>
  <dc:description/>
  <dc:language>en-US</dc:language>
  <cp:lastModifiedBy>Секрктарь</cp:lastModifiedBy>
  <cp:lastPrinted>2018-06-19T11:51:00Z</cp:lastPrinted>
  <dcterms:modified xsi:type="dcterms:W3CDTF">2018-06-22T10:49:00Z</dcterms:modified>
  <cp:revision>2</cp:revision>
  <dc:subject/>
  <dc:title>Протокол № 3</dc:title>
</cp:coreProperties>
</file>