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6.2019                                                                                              № 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 О.О.Павлюк  </w:t>
      </w:r>
      <w:r>
        <w:rPr>
          <w:rFonts w:eastAsia="Calibri"/>
          <w:sz w:val="28"/>
          <w:szCs w:val="28"/>
        </w:rPr>
        <w:tab/>
        <w:tab/>
        <w:tab/>
        <w:tab/>
        <w:t xml:space="preserve">          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видачу свідоцтв про базову загальну середню освіту з відзнакою учням 9-го класу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видачу свідоцтв про базову загальну середню освіту учням 9-го класу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едення учнів 9-го класу до 10 класу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ЛУХАЛИ: 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762, зареєстрованого в Міністерстві юстиції України 30.07.2015 за № 924/27369, за підсумками річного оцінювання та державної підсумкової атестації видати свідоцтва про базову загальну середню освіту з відзнакою учням 9-го класу. 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Мороз О.В., класний керівник 9 класу, яка запропонувала видати свідоцтв про базову загальну середню освіту з відзнакою 4 ученицям 9 класу Павлюк Валерії, Семененко Катерині, Житушкіной Вікторії, Шевченко Іри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Відповідно до </w:t>
      </w:r>
      <w:r>
        <w:rPr>
          <w:bCs/>
          <w:sz w:val="28"/>
          <w:szCs w:val="28"/>
          <w:lang w:val="uk-UA"/>
        </w:rPr>
        <w:t xml:space="preserve">Порядку переведення учнів (вихованців) загальноосвітнього навчального </w:t>
      </w:r>
      <w:r>
        <w:rPr>
          <w:bCs/>
          <w:sz w:val="28"/>
          <w:szCs w:val="28"/>
        </w:rPr>
        <w:t>закладу до наступного класу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идати свідоцтво про базову загальну середню освіту з відзнакою 4 ученицям 9 класу Павлюк Валерії, Семененко Катерині, Житушкіной Вікторії, Шевченко Ірин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видати свідоцтва про базову загальну середню освіту учням 9-го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ороз О.В., класний керівник 9  класу, яка запропонувала видати свідоцтва про базову загальну середню освіту 35  учням  9 класу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дати свідоцтва про базову загальну середню освіту 35 учням 9-го класу </w:t>
      </w:r>
      <w:r>
        <w:rPr>
          <w:bCs/>
          <w:sz w:val="28"/>
          <w:szCs w:val="28"/>
          <w:lang w:val="uk-UA"/>
        </w:rPr>
        <w:t>згідно зі списком</w:t>
      </w:r>
      <w:r>
        <w:rPr>
          <w:sz w:val="28"/>
          <w:szCs w:val="28"/>
          <w:lang w:val="uk-UA"/>
        </w:rPr>
        <w:t>. (Додаток 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перевести до наступного класу учнів 9-го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оз О.В., класний керівник 9 класу, яка запропонувала перевести до наступного класу 35 учн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 превести учнів 9-го класу згідно зі списком</w:t>
      </w:r>
      <w:r>
        <w:rPr>
          <w:sz w:val="28"/>
          <w:szCs w:val="28"/>
          <w:lang w:val="uk-UA"/>
        </w:rPr>
        <w:t>. (Додаток  2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ради                                                                      Л.В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      О.О.Павлюк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7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9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9-го класу,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яким видані свідоц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азову загальну середню освіту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54"/>
      </w:tblGrid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аєва Айкунь  Афізівна кизи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ьохін Іван Максим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й Ольга Володимирі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бій Микита Михайл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родний Михайло Костянтин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ська Валерія Євген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буєва Анастасія Роман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ухенко Вікторія Олексії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лачов Іван Віталій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ран Владислава Віктор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кішко Дмитро Костянтин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расільніков Михайло Павл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сица Анжеліка Анатол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аховський Максим Микола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ало Віталій Микола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стеренко Іван Юрі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нін Іван Роман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орілий Андрій Костянтин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дько Денис Валері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гарьов Микола Юрі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менов Валерій Євгені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 Кирило Роман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шкін Сергій Сергій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іткова Анжеліка В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 xml:space="preserve">ячеслав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оян  Арсен Сьом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дєєв Вадим Олександрович 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дєєва Світлана Олександр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рипунова Вікторія Михайл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ламова Олена Васил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ук Карина Дмитр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их Максим Віталійович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7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9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9-го класу,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переведених до наступного клас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54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аєва Айкунь  Афізівна кизи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ьохін Іван Максим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й Ольга Володимирі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бій Микита Михайл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родний Михайло Костянтин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ська Валерія Євген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буєва Анастасія Роман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ухенко Вікторія Олексії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лачов Іван Віталій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ушкіна Вікторія Андр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ран Владислава Віктор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кішко Дмитро Костянтин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расільніков Михайло Павл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сица Анжеліка Анатол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аховський Максим Микола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ало Віталій Микола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стеренко Іван Юрі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нін Іван Роман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юк Валерія Миколаї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орілий Андрій Костянтин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дько Денис Валері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гарьов Микола Юрі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мененко Катерина Сергії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менов Валерій Євгенійович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 Кирило Роман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шкін Сергій Сергій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іткова Анжеліка В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 xml:space="preserve">ячеслав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оян  Арсен Сьомови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дєєв Вадим Олександрович 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дєєва Світлана Олександр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рипунова Вікторія Михайл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ламова Олена Васил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енко Ірина Юрії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ук Карина Дмитрівн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их Максим Віталійович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8"/>
      <w:szCs w:val="28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7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"/>
    <w:basedOn w:val="Normal"/>
    <w:qFormat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5:00Z</dcterms:created>
  <dc:creator>Лиля</dc:creator>
  <dc:description/>
  <dc:language>en-US</dc:language>
  <cp:lastModifiedBy>Секрктарь</cp:lastModifiedBy>
  <cp:lastPrinted>2018-08-09T13:53:00Z</cp:lastPrinted>
  <dcterms:modified xsi:type="dcterms:W3CDTF">2019-06-18T08:35:00Z</dcterms:modified>
  <cp:revision>2</cp:revision>
  <dc:subject/>
  <dc:title>Протокол № 3</dc:title>
</cp:coreProperties>
</file>