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Про результати навчальних досягнень та рух учнів школи за підсум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2017/2018 навчального рок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Забезпечення високоякісної освіти на всіх її етапах і рівнях оцінювання  результативності й управління якістю – одне з основних завдань сьогодення, яке має педагогічний, науковий та управлінський аспек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 кінець 2017/2018 навчального року у школі навчається 371 учень протягом ІІ семестру вибуло з різних причин 24 учнів, прибуло - 14 учнів.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закінчила 2017/2018 навчальний рік з такими підсумками: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357"/>
        <w:gridCol w:w="1296"/>
        <w:gridCol w:w="1559"/>
        <w:gridCol w:w="1134"/>
        <w:gridCol w:w="1701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учнів на початок рок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учнів на кінець року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пішність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 шко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ІДСУМКИ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bookmarkStart w:id="1" w:name="_1590134256"/>
      <w:bookmarkEnd w:id="1"/>
      <w:r>
        <w:rPr>
          <w:rFonts w:cs="Times New Roman" w:ascii="Times New Roman" w:hAnsi="Times New Roman"/>
          <w:sz w:val="28"/>
          <w:szCs w:val="24"/>
          <w:lang w:val="en-US" w:eastAsia="en-US"/>
        </w:rPr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5pt;height:166.5pt" filled="f" o:ole="">
            <v:imagedata r:id="rId3" o:title=""/>
          </v:shape>
          <o:OLEObject Type="Embed" ProgID="Excel.Sheet.12" ShapeID="ole_rId2" DrawAspect="Content" ObjectID="_708023613" r:id="rId2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ЕРЕДНІЙ БАЛ ПО КЛАС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object w:dxaOrig="10049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7pt;height:259.9pt" filled="f" o:ole="">
            <v:imagedata r:id="rId5" o:title=""/>
          </v:shape>
          <o:OLEObject Type="Embed" ProgID="" ShapeID="ole_rId4" DrawAspect="Content" ObjectID="_1610212696" r:id="rId4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Найвищий середній бал по класам мають учні 2-А клас- 8,4 та учні 4-Б класу-8,2; 5, 6 класу –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uk-UA"/>
        </w:rPr>
        <w:t>Найменші показники рівня навчальних досягнень в учнів середній бал яких: 9 клас- 7 та учні 4-А класу- 6,3 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У школі навчається  371 учнів. Учні перших класів не оцінюються. 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У 2017-2018 навчальному році рівень навчальних досягнень учнів зменшився: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96 учень має достатній рівень 30%, що на 1% менше ніж минулого року, 31 учень - високий рівень 10 %,  що на 1% меньше ніж у минулому році. Якість знань за навчальний рік становить 40%, що на 0,5 % менше ніж у минулому навчальному році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uk-UA"/>
        </w:rPr>
        <w:t>У початковій школі навчається 118 учнів. Якість їхніх знань складає           47 %, що на 2%  більше ніж минулого року. На високому рівні закінчило 11 %, у минулому році – 11%, на достатньому рівні - 36%, у минулому році – 34%. Найкращі показники мають учні 4-Б класу, класовод Ярова О.В. –50 %,                   учні 2-А класу, класовод Житушкіна А.В..- 63 %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У базовій школі навчається 170 учнів, якість знань – 34%, що на 2%  менше ніж минулого року. На високому рівні навчається - 10%, у минулому році - 10%,  на достатньому рівні – 24%, у минулому році – 2%, на початковому рівні – 0 %, у минулому році – 1%. Найкращі показники мають учні 8 класу, класний керівник Мороз О.В. – 43%, учні 5 класу, класний керівник Бірюкова А.І. – 47,3%. 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uk-UA"/>
        </w:rPr>
        <w:t>Учнів старшої школи – 37. Якість знань – 38%. На високому рівні навчаються 3%,  у минулому році  - 8%, на достатньому рівні – 35%, у минулому році – 31%. Учні 10 класу, класний керівник Сокрут А.М. мають якість знань  50%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uk-UA"/>
        </w:rPr>
        <w:t>Знизився рівень навчальних досягнень у 11(класний керівник Приступа Н.В.), 7-А (класний керівник Креденцер О.Г.), 9 (класний керівник Сіроштан Ю.О.)  класах  у порівнянні з минулим роком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lang w:val="uk-UA"/>
        </w:rPr>
        <w:t>Моніторинг якості знань учнів 2-4 класів з предметів з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2017/2018 навчальний рік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Spacing"/>
        <w:spacing w:lineRule="auto" w:line="276"/>
        <w:jc w:val="both"/>
        <w:rPr/>
      </w:pPr>
      <w:bookmarkStart w:id="2" w:name="_1527402448"/>
      <w:bookmarkEnd w:id="2"/>
      <w:r>
        <w:rPr/>
        <w:object w:dxaOrig="1024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95pt;height:303.55pt" filled="f" o:ole="">
            <v:imagedata r:id="rId7" o:title=""/>
          </v:shape>
          <o:OLEObject Type="Embed" ProgID="Excel.Sheet.12" ShapeID="ole_rId6" DrawAspect="Content" ObjectID="_38560798" r:id="rId6"/>
        </w:objec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Найвищий середній бал з предметів початкової школи мають: літературне читання та природознавство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val="uk-UA"/>
        </w:rPr>
        <w:t>Найменші показники рівня навчальних досягнень мають учні, середній бал яких 7,3 з математики та 6,8 з україн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lang w:val="uk-UA"/>
        </w:rPr>
        <w:t>Моніторинг якості знань учнів 5-11 класів з предметів з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2017/2018 навчальний рі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object w:dxaOrig="1024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99.35pt" filled="f" o:ole="">
            <v:imagedata r:id="rId9" o:title=""/>
          </v:shape>
          <o:OLEObject Type="Embed" ProgID="Excel.Sheet.12" ShapeID="ole_rId8" DrawAspect="Content" ObjectID="_1228908147" r:id="rId8"/>
        </w:objec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Найвищі результати навчальних досягнень у школі з таких предметів: технологія середній бал по школі – 10,4; художня культура – 10; образотворче мистецтво – 1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4"/>
          <w:lang w:val="uk-UA" w:eastAsia="en-US"/>
        </w:rPr>
        <w:t>Найменші показники рівня навчальних досягнень показали учні ,середній бал яких:  алгебри -6,5; геометрії -6,4; фізики – 6,3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аналізувавши стан успішності учнів  по класах, маємо, що в кожному класі є резерв учнів, які б могли досягти вищого рівня. Так, на високому рівні можуть навчатися ще 6%, які мають 9 балів з одного або двох предметів, а на достатньому рівні – 8%, які мають бали середнього рівня.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цього показує, що причинами є низька мотиваційна основа, недостатній моніторинговий супровід навчально – виховного процесу, відсутня система роботи зі слабо встигаючими учнями й учнями, які пропускають заняття через хворобу, недостатній зв'язок учителів із батьками, несвоєчасне повідомлення батьків про рівень успішності дітей через щоденники. Фактором негативного впливу на рівень навчальних досягнень учнів залишається недостатнє володіння і практичне втілення таких важливих педагогічних компетентностей, як комунікативна компетентність самоосвіти і саморозвитку, продуктивної та творчої діяльності.</w:t>
      </w:r>
    </w:p>
    <w:p>
      <w:pPr>
        <w:pStyle w:val="Style23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навчальних досягнень учнів розглядалися на нарадах, засіданнях шкільних методичних об’єднань, з’ясовувалися причини слабкої успішності учні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2:00Z</dcterms:created>
  <dc:creator>user</dc:creator>
  <dc:description/>
  <cp:keywords/>
  <dc:language>en-US</dc:language>
  <cp:lastModifiedBy>Секрктарь</cp:lastModifiedBy>
  <cp:lastPrinted>2018-06-27T09:51:00Z</cp:lastPrinted>
  <dcterms:modified xsi:type="dcterms:W3CDTF">2018-08-01T11:35:00Z</dcterms:modified>
  <cp:revision>9</cp:revision>
  <dc:subject/>
  <dc:title/>
</cp:coreProperties>
</file>