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18/2019 навчального рок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3 - 11 класів та учнів, які навчаються за індивідуальною формою навчання на кінець I семестру 2018/2019 навчального року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18/20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9 учня протягом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еместру вибуло з різних причин 11 учнів, прибуло - 4 учня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75 уч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учнів 1-2 класів). На високому рівні навчається 23 учня (8%), на достатньому рівні 77 учнів (28%), на середньому -172 учня (63%) і на початковому рівні –  3 учня (1 %). Якість знань складає 35%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порівнянні з минулим роком на 3% нище. </w:t>
      </w:r>
      <w:r>
        <w:rPr>
          <w:rFonts w:cs="Times New Roman" w:ascii="Times New Roman" w:hAnsi="Times New Roman"/>
          <w:sz w:val="28"/>
          <w:szCs w:val="28"/>
          <w:lang w:val="uk-UA"/>
        </w:rPr>
        <w:t>В кількості учнів, які навчаються на високому, достатньому, середньому та початковому рівні значних змін немає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pt;height:141.05pt" filled="f" o:ole="">
            <v:imagedata r:id="rId3" o:title=""/>
          </v:shape>
          <o:OLEObject Type="Embed" ProgID="" ShapeID="ole_rId2" DrawAspect="Content" ObjectID="_419178622" r:id="rId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дсотках різниця лише на 3%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576496445"/>
      <w:bookmarkStart w:id="1" w:name="_1512799787"/>
      <w:bookmarkStart w:id="2" w:name="_1143338536"/>
      <w:bookmarkStart w:id="3" w:name="_1388404300"/>
      <w:bookmarkStart w:id="4" w:name="_1346818244"/>
      <w:bookmarkStart w:id="5" w:name="_1326327017"/>
      <w:bookmarkStart w:id="6" w:name="_132631813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3pt;height:179.3pt" filled="f" o:ole="">
            <v:imagedata r:id="rId5" o:title=""/>
          </v:shape>
          <o:OLEObject Type="Embed" ProgID="Excel.Sheet.12" ShapeID="ole_rId4" DrawAspect="Content" ObjectID="_1999034980" r:id="rId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3-11 кла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4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6pt;height:212.35pt" filled="f" o:ole="">
            <v:imagedata r:id="rId7" o:title=""/>
          </v:shape>
          <o:OLEObject Type="Embed" ProgID="" ShapeID="ole_rId6" DrawAspect="Content" ObjectID="_785705010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3-А та 4 клас, в середній школі- 5-Б та 9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3-1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8pt;height:176.3pt" filled="f" o:ole="">
            <v:imagedata r:id="rId9" o:title=""/>
          </v:shape>
          <o:OLEObject Type="Embed" ProgID="" ShapeID="ole_rId8" DrawAspect="Content" ObjectID="_829340515" r:id="rId8"/>
        </w:objec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Б класу -8,5; 3-А,9 та 11 класи – 8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18/2019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9855" w:dyaOrig="8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3.95pt;height:437.35pt" filled="f" o:ole="">
            <v:imagedata r:id="rId11" o:title=""/>
          </v:shape>
          <o:OLEObject Type="Embed" ProgID="" ShapeID="ole_rId10" DrawAspect="Content" ObjectID="_1558923563" r:id="rId10"/>
        </w:objec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- 9,2, мистецтва – 8,8, технології 9,2,  образотворче мистецтво – 9,65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 показали учні середній бал яких: з фізики – 6,3; іноземної мови-6,7; алгебри та геометрії - 6,2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 за І семестр 2018/2019 навчального року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4 учня. З них атестовано 70 учнів (крім учнів 1-2 класів). Якість знань складає 47%. В порівнянні з минулим роком на 1% вищ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210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pt;height:166.6pt" filled="f" o:ole="">
            <v:imagedata r:id="rId13" o:title=""/>
          </v:shape>
          <o:OLEObject Type="Embed" ProgID="" ShapeID="ole_rId12" DrawAspect="Content" ObjectID="_1513030099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1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7" w:name="_1576499457"/>
      <w:bookmarkStart w:id="8" w:name="_1576498883"/>
      <w:bookmarkStart w:id="9" w:name="_1576498748"/>
      <w:bookmarkStart w:id="10" w:name="_1576498685"/>
      <w:bookmarkStart w:id="11" w:name="_1388404663"/>
      <w:bookmarkStart w:id="12" w:name="_1346815035"/>
      <w:bookmarkStart w:id="13" w:name="_1326319548"/>
      <w:bookmarkStart w:id="14" w:name="_129291265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25pt;height:166.6pt" filled="f" o:ole="">
            <v:imagedata r:id="rId15" o:title=""/>
          </v:shape>
          <o:OLEObject Type="Embed" ProgID="Excel.Sheet.12" ShapeID="ole_rId14" DrawAspect="Content" ObjectID="_734277776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5" w:name="_1608039501"/>
      <w:bookmarkEnd w:id="15"/>
      <w:r>
        <w:rPr>
          <w:rFonts w:cs="Times New Roman" w:ascii="Times New Roman" w:hAnsi="Times New Roman"/>
          <w:color w:val="000080"/>
          <w:sz w:val="28"/>
          <w:szCs w:val="28"/>
        </w:rP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55pt;height:225.8pt" filled="f" o:ole="">
            <v:imagedata r:id="rId17" o:title=""/>
          </v:shape>
          <o:OLEObject Type="Embed" ProgID="Excel.Sheet.12" ShapeID="ole_rId16" DrawAspect="Content" ObjectID="_504038190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18/2019 навчального року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90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33%, що на 3 % нижче, ніж у минулому році. Навчаються на високому рівні- 12 учнів, на достатньому рівні-52 учня на початковому рівні-3уч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444" w:dyaOrig="3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9pt;height:168.75pt" filled="f" o:ole="">
            <v:imagedata r:id="rId19" o:title=""/>
          </v:shape>
          <o:OLEObject Type="Embed" ProgID="" ShapeID="ole_rId18" DrawAspect="Content" ObjectID="_532683084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3 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6" w:name="_1576499495"/>
      <w:bookmarkStart w:id="17" w:name="_1388405278"/>
      <w:bookmarkStart w:id="18" w:name="_1346818008"/>
      <w:bookmarkStart w:id="19" w:name="_1326320015"/>
      <w:bookmarkStart w:id="20" w:name="_1292913319"/>
      <w:bookmarkStart w:id="21" w:name="_1292913041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4pt;height:217.5pt" filled="f" o:ole="">
            <v:imagedata r:id="rId21" o:title=""/>
          </v:shape>
          <o:OLEObject Type="Embed" ProgID="Excel.Sheet.12" ShapeID="ole_rId20" DrawAspect="Content" ObjectID="_1099058782" r:id="rId20"/>
        </w:object>
      </w:r>
    </w:p>
    <w:p>
      <w:pPr>
        <w:pStyle w:val="Style20"/>
        <w:rPr/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10" w:dyaOrig="2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15pt;height:128.3pt" filled="f" o:ole="">
            <v:imagedata r:id="rId23" o:title=""/>
          </v:shape>
          <o:OLEObject Type="Embed" ProgID="" ShapeID="ole_rId22" DrawAspect="Content" ObjectID="_1052719413" r:id="rId2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18/2019 навчального року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нів 11 класу у школі 15. Якість знань складає 20%, на 14% менше  в порівнянні з минулим роком. Навчаються на високому рівні - 1 учень, на достатньому рівні 2 учня і на середньому рівні 12 учні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985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.85pt;height:153.05pt" filled="f" o:ole="">
            <v:imagedata r:id="rId25" o:title=""/>
          </v:shape>
          <o:OLEObject Type="Embed" ProgID="" ShapeID="ole_rId24" DrawAspect="Content" ObjectID="_1245316071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14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_1576500407"/>
      <w:bookmarkStart w:id="23" w:name="_1388405610"/>
      <w:bookmarkStart w:id="24" w:name="_1346853688"/>
      <w:bookmarkStart w:id="25" w:name="_1326320695"/>
      <w:bookmarkStart w:id="26" w:name="_1292913194"/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25pt;height:217.5pt" filled="f" o:ole="">
            <v:imagedata r:id="rId27" o:title=""/>
          </v:shape>
          <o:OLEObject Type="Embed" ProgID="Excel.Sheet.12" ShapeID="ole_rId26" DrawAspect="Content" ObjectID="_944051358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11 класу в  І семестрі 2018-2019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_1576500520"/>
      <w:bookmarkStart w:id="28" w:name="_1512845303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4.55pt;height:195.75pt" filled="f" o:ole="">
            <v:imagedata r:id="rId29" o:title=""/>
          </v:shape>
          <o:OLEObject Type="Embed" ProgID="Excel.Sheet.12" ShapeID="ole_rId28" DrawAspect="Content" ObjectID="_1596070402" r:id="rId28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вав стан успішності учнів окремо по класам, дійшли висновку, що по школі на високому рівні можуть навчатися ще 10 учнів (2%) (з них 9 учнів мають лише з одного предмета бали нижче високого рівня), що складатиме на кінець року – 7%, тобто 49 учнів. На достатньому рівні можуть навчатися ще 13 учня (3%), з яких 20 учнів мають 6 балів лише з одного предмета, тобто якість знань може збільшитися до 35%. І на кінець року якість знань по школі стабільно буде триматись на рівні 4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18-01-23T09:41:00Z</cp:lastPrinted>
  <dcterms:modified xsi:type="dcterms:W3CDTF">2019-01-11T12:28:00Z</dcterms:modified>
  <cp:revision>6</cp:revision>
  <dc:subject/>
  <dc:title/>
</cp:coreProperties>
</file>