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18/2019 навчального року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гідно річного плану роботи та з метою планування роботи на наступний семестр адміністрацією школи було проаналізовано навчальні досягнення учнів 3 - 11 класів та учнів, які навчаються за індивідуальною формою навчання на кінець I семестру 2018/2019 навчального року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18/201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79 учня протягом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семестру вибуло з різних причин 11 учнів, прибуло - 4 учня.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75 учен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учнів 1-2 класів). На високому рівні навчається 23 учня (8%), на достатньому рівні 77 учнів (28%), на середньому -172 учня (63%) і на початковому рівні –  3 учня (1 %). Якість знань складає 35%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порівнянні з минулим роком на 3% нище. </w:t>
      </w:r>
      <w:r>
        <w:rPr>
          <w:rFonts w:cs="Times New Roman" w:ascii="Times New Roman" w:hAnsi="Times New Roman"/>
          <w:sz w:val="28"/>
          <w:szCs w:val="28"/>
          <w:lang w:val="uk-UA"/>
        </w:rPr>
        <w:t>В кількості учнів, які навчаються на високому, достатньому, середньому та початковому рівні значних змін немає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435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pt;height:141.05pt" filled="f" o:ole="">
            <v:imagedata r:id="rId3" o:title=""/>
          </v:shape>
          <o:OLEObject Type="Embed" ProgID="" ShapeID="ole_rId2" DrawAspect="Content" ObjectID="_950804322" r:id="rId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дсотках різниця лише на 3%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0" w:name="_1576496445"/>
      <w:bookmarkStart w:id="1" w:name="_1512799787"/>
      <w:bookmarkStart w:id="2" w:name="_1143338536"/>
      <w:bookmarkStart w:id="3" w:name="_1388404300"/>
      <w:bookmarkStart w:id="4" w:name="_1346818244"/>
      <w:bookmarkStart w:id="5" w:name="_1326327017"/>
      <w:bookmarkStart w:id="6" w:name="_132631813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3pt;height:179.3pt" filled="f" o:ole="">
            <v:imagedata r:id="rId5" o:title=""/>
          </v:shape>
          <o:OLEObject Type="Embed" ProgID="Excel.Sheet.12" ShapeID="ole_rId4" DrawAspect="Content" ObjectID="_980346471" r:id="rId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3-11 кла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40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6pt;height:212.35pt" filled="f" o:ole="">
            <v:imagedata r:id="rId7" o:title=""/>
          </v:shape>
          <o:OLEObject Type="Embed" ProgID="" ShapeID="ole_rId6" DrawAspect="Content" ObjectID="_1580754708" r:id="rId6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початковій школі-3-А та 4 клас, в середній школі- 5-Б та 9 клас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з 3-1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object w:dxaOrig="9885" w:dyaOrig="3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3.8pt;height:176.3pt" filled="f" o:ole="">
            <v:imagedata r:id="rId9" o:title=""/>
          </v:shape>
          <o:OLEObject Type="Embed" ProgID="" ShapeID="ole_rId8" DrawAspect="Content" ObjectID="_356306955" r:id="rId8"/>
        </w:objec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5-Б класу -8,5; 3-А,9 та 11 класи – 8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18/2019 навчального року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9855" w:dyaOrig="8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3.95pt;height:437.35pt" filled="f" o:ole="">
            <v:imagedata r:id="rId11" o:title=""/>
          </v:shape>
          <o:OLEObject Type="Embed" ProgID="" ShapeID="ole_rId10" DrawAspect="Content" ObjectID="_1683944176" r:id="rId10"/>
        </w:objec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технології- 9,2, мистецтва – 8,8, технології 9,2,  образотворче мистецтво – 9,65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 показали учні середній бал яких: з фізики – 6,3; іноземної мови-6,7; алгебри та геометрії - 6,2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 за І семестр 2018/2019 навчального року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4 учня. З них атестовано 70 учнів (крім учнів 1-2 класів). Якість знань складає 47%. В порівнянні з минулим роком на 1% вище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9210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pt;height:166.6pt" filled="f" o:ole="">
            <v:imagedata r:id="rId13" o:title=""/>
          </v:shape>
          <o:OLEObject Type="Embed" ProgID="" ShapeID="ole_rId12" DrawAspect="Content" ObjectID="_483659410" r:id="rId1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більшилась на 1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7" w:name="_1576499457"/>
      <w:bookmarkStart w:id="8" w:name="_1576498883"/>
      <w:bookmarkStart w:id="9" w:name="_1576498748"/>
      <w:bookmarkStart w:id="10" w:name="_1576498685"/>
      <w:bookmarkStart w:id="11" w:name="_1388404663"/>
      <w:bookmarkStart w:id="12" w:name="_1346815035"/>
      <w:bookmarkStart w:id="13" w:name="_1326319548"/>
      <w:bookmarkStart w:id="14" w:name="_1292912652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25pt;height:166.6pt" filled="f" o:ole="">
            <v:imagedata r:id="rId15" o:title=""/>
          </v:shape>
          <o:OLEObject Type="Embed" ProgID="Excel.Sheet.12" ShapeID="ole_rId14" DrawAspect="Content" ObjectID="_953258638" r:id="rId1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5" w:name="_1608039501"/>
      <w:bookmarkEnd w:id="15"/>
      <w:r>
        <w:rPr>
          <w:rFonts w:cs="Times New Roman" w:ascii="Times New Roman" w:hAnsi="Times New Roman"/>
          <w:color w:val="000080"/>
          <w:sz w:val="28"/>
          <w:szCs w:val="28"/>
        </w:rP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4.55pt;height:225.8pt" filled="f" o:ole="">
            <v:imagedata r:id="rId17" o:title=""/>
          </v:shape>
          <o:OLEObject Type="Embed" ProgID="Excel.Sheet.12" ShapeID="ole_rId16" DrawAspect="Content" ObjectID="_2016300277" r:id="rId16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18/2019 навчального року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90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33%, що на 3 % нижче, ніж у минулому році. Навчаються на високому рівні- 12 учнів, на достатньому рівні-52 учня на початковому рівні-3учн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444" w:dyaOrig="3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9pt;height:168.75pt" filled="f" o:ole="">
            <v:imagedata r:id="rId19" o:title=""/>
          </v:shape>
          <o:OLEObject Type="Embed" ProgID="" ShapeID="ole_rId18" DrawAspect="Content" ObjectID="_1508702648" r:id="rId18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3 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6" w:name="_1576499495"/>
      <w:bookmarkStart w:id="17" w:name="_1388405278"/>
      <w:bookmarkStart w:id="18" w:name="_1346818008"/>
      <w:bookmarkStart w:id="19" w:name="_1326320015"/>
      <w:bookmarkStart w:id="20" w:name="_1292913319"/>
      <w:bookmarkStart w:id="21" w:name="_1292913041"/>
      <w:bookmarkEnd w:id="16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768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4pt;height:217.5pt" filled="f" o:ole="">
            <v:imagedata r:id="rId21" o:title=""/>
          </v:shape>
          <o:OLEObject Type="Embed" ProgID="Excel.Sheet.12" ShapeID="ole_rId20" DrawAspect="Content" ObjectID="_94995545" r:id="rId20"/>
        </w:object>
      </w:r>
    </w:p>
    <w:p>
      <w:pPr>
        <w:pStyle w:val="Style20"/>
        <w:rPr/>
      </w:pPr>
      <w:r>
        <w:rPr>
          <w:rFonts w:eastAsia="Calibri" w:cs="Calibri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10" w:dyaOrig="25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15pt;height:128.3pt" filled="f" o:ole="">
            <v:imagedata r:id="rId23" o:title=""/>
          </v:shape>
          <o:OLEObject Type="Embed" ProgID="" ShapeID="ole_rId22" DrawAspect="Content" ObjectID="_327456029" r:id="rId2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18/2019 навчального року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нів 11 класу у школі 15. Якість знань складає 20%, на 14% менше  в порівнянні з минулим роком. Навчаються на високому рівні - 1 учень, на достатньому рівні 2 учня і на середньому рівні 12 учнів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8985" w:dyaOrig="3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8.85pt;height:153.05pt" filled="f" o:ole="">
            <v:imagedata r:id="rId25" o:title=""/>
          </v:shape>
          <o:OLEObject Type="Embed" ProgID="" ShapeID="ole_rId24" DrawAspect="Content" ObjectID="_1068195250" r:id="rId24"/>
        </w:objec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14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_1576500407"/>
      <w:bookmarkStart w:id="23" w:name="_1388405610"/>
      <w:bookmarkStart w:id="24" w:name="_1346853688"/>
      <w:bookmarkStart w:id="25" w:name="_1326320695"/>
      <w:bookmarkStart w:id="26" w:name="_1292913194"/>
      <w:bookmarkEnd w:id="22"/>
      <w:bookmarkEnd w:id="23"/>
      <w:bookmarkEnd w:id="24"/>
      <w:bookmarkEnd w:id="25"/>
      <w:bookmarkEnd w:id="2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0.25pt;height:217.5pt" filled="f" o:ole="">
            <v:imagedata r:id="rId27" o:title=""/>
          </v:shape>
          <o:OLEObject Type="Embed" ProgID="Excel.Sheet.12" ShapeID="ole_rId26" DrawAspect="Content" ObjectID="_1852722113" r:id="rId26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сть знань учнів 11 класу в  І семестрі 2018-2019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_1576500520"/>
      <w:bookmarkStart w:id="28" w:name="_1512845303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4.55pt;height:195.75pt" filled="f" o:ole="">
            <v:imagedata r:id="rId29" o:title=""/>
          </v:shape>
          <o:OLEObject Type="Embed" ProgID="Excel.Sheet.12" ShapeID="ole_rId28" DrawAspect="Content" ObjectID="_851712126" r:id="rId28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аналізував стан успішності учнів окремо по класам, дійшли висновку, що по школі на високому рівні можуть навчатися ще 10 учнів (2%) (з них 9 учнів мають лише з одного предмета бали нижче високого рівня), що складатиме на кінець року – 7%, тобто 49 учнів. На достатньому рівні можуть навчатися ще 13 учня (3%), з яких 20 учнів мають 6 балів лише з одного предмета, тобто якість знань може збільшитися до 35%. І на кінець року якість знань по школі стабільно буде триматись на рівні 4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6:00Z</dcterms:created>
  <dc:creator>user</dc:creator>
  <dc:description/>
  <cp:keywords/>
  <dc:language>en-US</dc:language>
  <cp:lastModifiedBy>Секрктарь</cp:lastModifiedBy>
  <cp:lastPrinted>2018-01-23T09:41:00Z</cp:lastPrinted>
  <dcterms:modified xsi:type="dcterms:W3CDTF">2019-01-11T12:28:00Z</dcterms:modified>
  <cp:revision>6</cp:revision>
  <dc:subject/>
  <dc:title/>
</cp:coreProperties>
</file>