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9"/>
        <w:gridCol w:w="141"/>
        <w:gridCol w:w="5103"/>
        <w:gridCol w:w="4962"/>
        <w:gridCol w:w="4111"/>
      </w:tblGrid>
      <w:tr>
        <w:trPr>
          <w:trHeight w:val="4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  <w:t>1-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  <w:t>1-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2-А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Н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Українська мова (навчання грамоти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uk-UA"/>
              </w:rPr>
              <w:t xml:space="preserve">3. Природознавство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Фізична культура</w:t>
            </w:r>
            <w:r>
              <w:rPr/>
              <w:t xml:space="preserve">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Російська мова 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         </w:t>
            </w:r>
            <w:r>
              <w:rPr>
                <w:b/>
                <w:lang w:val="uk-UA"/>
              </w:rPr>
              <w:t>5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Українська мова (навчання грамоти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uk-UA"/>
              </w:rPr>
              <w:t xml:space="preserve">3. Природознавство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</w:t>
            </w:r>
            <w:r>
              <w:rPr>
                <w:b/>
                <w:lang w:val="uk-UA"/>
              </w:rPr>
              <w:t xml:space="preserve">5,2                                              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>
                <w:b/>
              </w:rPr>
              <w:t xml:space="preserve"> Інформатика/ </w:t>
            </w:r>
            <w:r>
              <w:rPr>
                <w:b/>
                <w:lang w:val="uk-UA"/>
              </w:rPr>
              <w:t>І група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2. Українська </w:t>
            </w:r>
            <w:r>
              <w:rPr>
                <w:b/>
              </w:rPr>
              <w:t xml:space="preserve">мова 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  <w:r>
              <w:rPr>
                <w:b/>
              </w:rPr>
              <w:t xml:space="preserve"> Іноземна мова(англійська мова)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Основи здоров’я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Природознавство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Інформатика/ІІ група               8,9                            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ВТ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 Українська мова (навчання грамоти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Фізична куль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Основи здоров’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</w:t>
            </w:r>
            <w:r>
              <w:rPr>
                <w:b/>
                <w:lang w:val="uk-UA"/>
              </w:rPr>
              <w:t>10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 Українська мова (навчання грамоти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Образотворче мистецтв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5. Фізична культура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</w:t>
            </w:r>
            <w:r>
              <w:rPr>
                <w:b/>
                <w:lang w:val="uk-UA"/>
              </w:rPr>
              <w:t>10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Літературне читання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Фізична культура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  Українська мова/Літературне читання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Образотворче мистецтво        10,7       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СР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Іноземна мова (англійська мова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Фізична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Музичне мистецтво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</w:t>
            </w:r>
            <w:r>
              <w:rPr>
                <w:b/>
                <w:lang w:val="uk-UA"/>
              </w:rPr>
              <w:t>10,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Основи здоров’я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Іноземна мова (англійська мов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 Трудове навч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</w:t>
            </w:r>
            <w:r>
              <w:rPr>
                <w:b/>
                <w:lang w:val="uk-UA"/>
              </w:rPr>
              <w:t xml:space="preserve">10,9                                              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Літературне  читання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Іноземна мова(англійська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Природознавство</w:t>
            </w: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</w:t>
            </w:r>
            <w:r>
              <w:rPr>
                <w:b/>
                <w:lang w:val="uk-UA"/>
              </w:rPr>
              <w:t>12,6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ЧТ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мова (навчання грамоти)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</w:t>
            </w:r>
            <w:r>
              <w:rPr>
                <w:b/>
              </w:rPr>
              <w:t>Природознавс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Трудове навч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</w:t>
            </w:r>
            <w:r>
              <w:rPr>
                <w:b/>
                <w:lang w:val="uk-UA"/>
              </w:rPr>
              <w:t>7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мова (навчання грамоти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</w:t>
            </w:r>
            <w:r>
              <w:rPr>
                <w:b/>
              </w:rPr>
              <w:t>Природознавс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 Музичне мистецтво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</w:t>
            </w:r>
            <w:r>
              <w:rPr>
                <w:b/>
                <w:lang w:val="uk-UA"/>
              </w:rPr>
              <w:t>7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Російська мов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Фізична культура   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Музичне мистец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</w:t>
            </w:r>
            <w:r>
              <w:rPr>
                <w:b/>
                <w:lang w:val="uk-UA"/>
              </w:rPr>
              <w:t xml:space="preserve">7,2         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ПТ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Українська мова (навчання грамоти 3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Образотворче мистецтво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</w:t>
            </w:r>
            <w:r>
              <w:rPr>
                <w:b/>
                <w:lang w:val="uk-UA"/>
              </w:rPr>
              <w:t>10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Українська мова (навчання грамоти)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4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                                                               </w:t>
            </w:r>
            <w:r>
              <w:rPr>
                <w:b/>
                <w:lang w:val="uk-UA"/>
              </w:rPr>
              <w:t>10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Літературне  читання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Українська мова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Фізична культура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Трудове навчання                             10,7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2-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4-А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Основи здоров’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2. </w:t>
            </w:r>
            <w:r>
              <w:rPr>
                <w:b/>
              </w:rPr>
              <w:t xml:space="preserve">Іноземна мова(англійська мова)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Українська </w:t>
            </w:r>
            <w:r>
              <w:rPr>
                <w:b/>
              </w:rPr>
              <w:t xml:space="preserve">мова 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Образотворче мистецтво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Природознавство                                               8,9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иродознавс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Фізична культура                                            4.Українська мов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Образотворче мистецтво                   9,1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Фізична культура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Образотворче мистецтво                    9,0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Інформатика/І група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. Фізична культура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4. Українська мова/Літературне читання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Літературне читання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6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Інформатика/ІІ група                                    10,7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Літературне  читання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3.  Українська мова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Російська 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Я у світі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lang w:val="uk-UA"/>
              </w:rPr>
              <w:t xml:space="preserve">10,8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Літературне  читання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 </w:t>
            </w:r>
            <w:r>
              <w:rPr>
                <w:b/>
              </w:rPr>
              <w:t>Основи здоров’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5. Я у світі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lang w:val="uk-UA"/>
              </w:rPr>
              <w:t xml:space="preserve">10,8                         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Літературне  читання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Українська </w:t>
            </w:r>
            <w:r>
              <w:rPr>
                <w:b/>
              </w:rPr>
              <w:t>мова</w:t>
            </w: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>
                <w:lang w:val="uk-UA"/>
              </w:rPr>
              <w:t xml:space="preserve"> </w:t>
            </w:r>
            <w:r>
              <w:rPr>
                <w:b/>
              </w:rPr>
              <w:t>Природознавс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FF0000"/>
                <w:lang w:val="uk-UA"/>
              </w:rPr>
              <w:t xml:space="preserve">                                                                            </w:t>
            </w:r>
            <w:r>
              <w:rPr>
                <w:b/>
                <w:lang w:val="uk-UA"/>
              </w:rPr>
              <w:t>10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 Українська мова/Літературне читання   2.  </w:t>
            </w:r>
            <w:r>
              <w:rPr>
                <w:b/>
              </w:rPr>
              <w:t>Іноземна мова(англійська)</w:t>
            </w:r>
            <w:r>
              <w:rPr>
                <w:b/>
                <w:lang w:val="uk-UA"/>
              </w:rPr>
              <w:t>/Інформати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Фізична культура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</w:t>
            </w:r>
            <w:r>
              <w:rPr>
                <w:b/>
              </w:rPr>
              <w:t>Іноземна мова(англійська)</w:t>
            </w:r>
            <w:r>
              <w:rPr>
                <w:b/>
                <w:lang w:val="uk-UA"/>
              </w:rPr>
              <w:t>/Інфор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Трудове навчання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lang w:val="uk-UA"/>
              </w:rPr>
              <w:t>13,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. Природознавств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 Фізична культура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 Іноземна мова(англійська)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 Літературне чит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Музичне мистецтво                           12,6              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Росій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Іноземна мова ( 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. Математика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4.   Музичне мистецтво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Фізична культура                                      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Російська  мова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 Природознавств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Літературне  читання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 xml:space="preserve"> Музичне мистецтв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lang w:val="uk-UA"/>
              </w:rPr>
              <w:t xml:space="preserve">7,1  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країнська мова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Фізична культура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Природознавство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Трудове навчання                              9,1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Літературне  читання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Трудове навчання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                            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</w:t>
            </w:r>
            <w:r>
              <w:rPr>
                <w:b/>
                <w:lang w:val="uk-UA"/>
              </w:rPr>
              <w:t>12,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Іноземна мова(англійська)/  І група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Літературне  читання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>Фізична культур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. Українська мова</w:t>
            </w: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Основи здоров’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Іноземна мова(англійська)/  ІІ група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</w:t>
            </w:r>
            <w:r>
              <w:rPr>
                <w:b/>
                <w:lang w:val="uk-UA"/>
              </w:rPr>
              <w:t>10,8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Інформатика/  І груп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 Літературне читання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. Іноземна мова(англійська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. Українська мов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5. Російська  мова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Інформатика /ІІ група                           10,7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6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  <w:t>4-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5-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5-Б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.  Українська мова/Літературне читання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 Інформатика/. Іноземна мова ( 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 . Образотворче мистецтв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Інформатика/. Іноземна мова ( 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Російська  мова                                                                                                                                   9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Українськамова                                                2. Природознавств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Фізична культур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Українська література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Трудове навчання                              9,1                          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. Математ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2.Фізичнакультура                                                   3.Українська мова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Українська література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Інформатика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Природознавство                            10,8                                        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мова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 Математи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.  Літературне  читання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4. Музичне мистецтв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 Я у світі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Фізична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</w:t>
            </w:r>
            <w:r>
              <w:rPr>
                <w:b/>
                <w:lang w:val="uk-UA"/>
              </w:rPr>
              <w:t>10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.Іноземна мова(англійська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Образотворче мистецтв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3.Математик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Російська мова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5. Фізична культур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6.  Історія України( Вступ до історії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lang w:val="uk-UA"/>
              </w:rPr>
              <w:t>12,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Математик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Історія України( Вступ до історії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Іноземнамова(англійська) 4.Образотворче мистецт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5. </w:t>
            </w:r>
            <w:r>
              <w:rPr>
                <w:b/>
                <w:sz w:val="22"/>
                <w:szCs w:val="22"/>
                <w:lang w:val="uk-UA"/>
              </w:rPr>
              <w:t>Основи здоров′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 Фізична культура                       12,8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Іноземна мова ( 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2. 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риродознавс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Фізична культура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Літературне  чит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</w:t>
            </w:r>
            <w:r>
              <w:rPr>
                <w:b/>
                <w:lang w:val="uk-UA"/>
              </w:rPr>
              <w:t xml:space="preserve">12,6 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. Математик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Фізична культура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Іноземна мова(англійська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Зарубіжна  література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Трудове навч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Фізична культур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країнська мов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Зарубіжна  література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Іноземна мова(англійська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Математик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Російська мова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7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. Фізична культура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   Природознавство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Основи здоров′я                                 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Інформатика/І груп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Зарубіжна  література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Українська література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Російська мова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Інформатика/ІІ група                12,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. Математик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Трудове навч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Іноземна мова(англійська)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Російська мова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Українськалітература                                    10,8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46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. Українська мова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4. Літературне  читання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Трудовенавчання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</w:t>
            </w:r>
            <w:r>
              <w:rPr>
                <w:b/>
                <w:lang w:val="uk-UA"/>
              </w:rPr>
              <w:t>10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  <w:r>
              <w:rPr>
                <w:b/>
                <w:lang w:val="uk-UA"/>
              </w:rPr>
              <w:t xml:space="preserve"> Музичне мистецтво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. </w:t>
            </w:r>
            <w:r>
              <w:rPr>
                <w:b/>
                <w:lang w:val="uk-UA"/>
              </w:rPr>
              <w:t>Іноземна мова(англійськ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3. </w:t>
            </w:r>
            <w:r>
              <w:rPr>
                <w:b/>
                <w:lang w:val="uk-UA"/>
              </w:rPr>
              <w:t xml:space="preserve">Українська мова/ Математика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4. Україн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Основи здоров′я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Природознавство                                  9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  <w:r>
              <w:rPr>
                <w:b/>
                <w:lang w:val="uk-UA"/>
              </w:rPr>
              <w:t xml:space="preserve"> Зарубіжна  література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  <w:r>
              <w:rPr>
                <w:b/>
                <w:lang w:val="uk-UA"/>
              </w:rPr>
              <w:t xml:space="preserve"> Музичне мистецтво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4. </w:t>
            </w:r>
            <w:r>
              <w:rPr>
                <w:b/>
                <w:lang w:val="uk-UA"/>
              </w:rPr>
              <w:t>Природознавс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</w:t>
            </w:r>
            <w:r>
              <w:rPr>
                <w:b/>
                <w:lang w:val="uk-UA"/>
              </w:rPr>
              <w:t>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Українська мова/ Математика                                   8,9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8,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8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  <w:t xml:space="preserve">                </w:t>
            </w:r>
            <w:r>
              <w:rPr>
                <w:b/>
                <w:i/>
                <w:iCs/>
                <w:sz w:val="52"/>
                <w:lang w:val="uk-UA" w:eastAsia="ru-RU"/>
              </w:rPr>
              <w:t>7-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  <w:t>7-Б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рубіжна література              </w:t>
            </w:r>
          </w:p>
          <w:p>
            <w:pPr>
              <w:pStyle w:val="Normal"/>
              <w:ind w:left="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Українська літерату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3.  Образотворче мистецтв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4. Біологі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</w:t>
            </w:r>
            <w:r>
              <w:rPr>
                <w:b/>
                <w:sz w:val="20"/>
                <w:szCs w:val="20"/>
                <w:lang w:val="uk-UA"/>
              </w:rPr>
              <w:t>Математ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6. Основи здоров’я                                10,8                       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Фіз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Зарубіжна література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Фізична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Українська літера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Образотворче мистецтво           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Фізична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Українська мова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. Інфор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Образотворче мистецтво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.Фізи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6. Іноземна мова(англійська)         12,4                  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  Інтегрований курс « Всесвітня історія. Історія України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lang w:val="uk-UA"/>
              </w:rPr>
              <w:t>Російська мов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3. </w:t>
            </w:r>
            <w:r>
              <w:rPr>
                <w:b/>
                <w:lang w:val="uk-UA"/>
              </w:rPr>
              <w:t xml:space="preserve">Фізична культура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  <w:r>
              <w:rPr>
                <w:b/>
                <w:lang w:val="uk-UA"/>
              </w:rPr>
              <w:t xml:space="preserve"> Математ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5.  </w:t>
            </w:r>
            <w:r>
              <w:rPr>
                <w:b/>
                <w:lang w:val="uk-UA"/>
              </w:rPr>
              <w:t>Іноземна мова(англійська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6. </w:t>
            </w:r>
            <w:r>
              <w:rPr>
                <w:b/>
                <w:lang w:val="uk-UA"/>
              </w:rPr>
              <w:t>Трудове навч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Іноземна мова(англійська)/Трудове навч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країнська мова/ хімія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Іноземна мова(англійська)/Трудове навч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Географ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Росій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Основи здоров'я                     14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Фізична культур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 Алгеб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Російська мов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4. Українська мова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Хім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Українська літератур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7. Інтегрований курс  «Література»     16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Інформатика/  І груп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Українська мо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Географія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Біологі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Інтегрований курс « Всесвітня історія. Історія України »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Математик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Інформатика/  І І група                       14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Зарубіжна література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Геометр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Історія України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Росій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Біолог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Хім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Всесвітня історія                 18,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Всесвітня істор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Хім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Геометр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Основи здоров'я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6. Біологі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Географія                                              21,2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мова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атемат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3.   Російська мова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4. </w:t>
            </w:r>
            <w:r>
              <w:rPr>
                <w:b/>
                <w:sz w:val="20"/>
                <w:szCs w:val="20"/>
                <w:lang w:val="uk-UA"/>
              </w:rPr>
              <w:t xml:space="preserve">Трудове навчання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 Фізична культура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 Зарубіжна література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Українська мова/Математика         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Фізична культура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. Алгеб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Іноземна мова(англійська)/Інфор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Іноземна мова(англійська)/Інфор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Українська література                                                   16,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Фізична культура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. Інтегрований курс  «Література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. Українська літера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Іноземна мова(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Алгеб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Фізи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7. Російська мова/                                      18    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. </w:t>
            </w:r>
            <w:r>
              <w:rPr>
                <w:b/>
                <w:lang w:val="uk-UA"/>
              </w:rPr>
              <w:t>Біолог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2. </w:t>
            </w:r>
            <w:r>
              <w:rPr>
                <w:b/>
                <w:lang w:val="uk-UA"/>
              </w:rPr>
              <w:t>Географ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Іноземна мова(англійськ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4. </w:t>
            </w:r>
            <w:r>
              <w:rPr>
                <w:b/>
                <w:sz w:val="20"/>
                <w:szCs w:val="20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 Україн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Музичне мистецтво                                 1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Фізична культура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Геометрія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. Біолог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Музичне мистецтво                                                                        5. Фізи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6.Географ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. Історія України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Біолог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Географ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Геометр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Музичне мистецтво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Трудове навчанн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  Українська мова/Алгебра            10,3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0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             </w:t>
            </w:r>
            <w:r>
              <w:rPr>
                <w:b/>
                <w:sz w:val="28"/>
                <w:lang w:val="uk-UA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3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95408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08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961"/>
                              <w:gridCol w:w="4961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C00000"/>
                                      <w:sz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52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52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52"/>
                                      <w:szCs w:val="52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. 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. 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. 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4.  Географ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5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Зарубіжн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Фізична культура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Основи здоров'я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.  Основ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</w:rPr>
                                    <w:t>равознавств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.  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 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.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Зарубіжна література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.   Фізична культура                    17,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Іноземна мова (англійська)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атематик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. 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.  Захист Вітчиз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Захист Вітчизн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. Українознавство                                  1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Російська мова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Інформатика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Іноземна мова(англійсь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Інформатика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Іноземна мова(англійська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. 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Геометрія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Харківщинознавство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7.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Трудове навчання/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13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.  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сторія України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.Інформатика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Іноземна мова(англійська)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 Інформатика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Іноземна мова(англійсь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Російська мова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. 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Трудове навчання/ІІ група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18,4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Іноземна мова (англійська)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Зарубіжна література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7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Українська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3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1. . 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2 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. 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сесвітня історія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7.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Російська мова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.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5. 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. Іноземна мова(англійська)/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7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ноземна мова(англійська)/Інформатик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8.  Трудове навчання/ІІ група             23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Технології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осій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.    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.  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атематика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Українська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7.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Зарубіжна література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2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6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Інформатика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Іноземна мова(англійсь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.  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. 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5.  Зарубіжна література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Інформатика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Іноземна мова(англійсь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7.Історія України/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18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 Історія України /Географія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.  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Всесвітня історія                           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. .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   Російська мова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.  Фізична культура                                  16,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 Зарубіжна література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 Географія/Біолог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Іноземна мова (англійська)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.    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Українська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сторія України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форматика 1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6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Мистец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. 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. 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6. Фізична культура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7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Трудове навчання/            12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 Основи здоров'я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.  Мистец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.  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Зарубіжна література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.  Фізична культура                                  1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.  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Фізична культура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ромадянська освіта: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Художня культура /                        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25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4961"/>
                        <w:gridCol w:w="4961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C00000"/>
                                <w:sz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52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52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uk-UA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. 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. 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.  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4.  Географія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Зарубіжн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Фізична культура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7.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Основи здоров'я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.  Основ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</w:rPr>
                              <w:t>равознавств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.  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Біологі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 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. Українська 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 xml:space="preserve">Зарубіжна література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.   Фізична культура                    17,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Іноземна мова (англійська)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Математика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. Українська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.  Захист Вітч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Захист Вітчизн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. Українознавство                                  16,1</w:t>
                            </w:r>
                          </w:p>
                        </w:tc>
                      </w:tr>
                      <w:tr>
                        <w:trPr>
                          <w:trHeight w:val="1834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.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Російська мова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Інформатика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Іноземна мова(англійськ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Інформатика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Іноземна мова(англійська 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. 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Геометрі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Харківщинознавство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7.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Трудове навчання/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13                                        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.  Фіз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сторія України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.Інформатика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Іноземна мова(англійська)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 Інформатика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Іноземна мова(англійськ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Російська мова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. 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8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Трудове навчання/ІІ група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         18,4                                                         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Іноземна мова (англійська)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 xml:space="preserve">   Зарубіжна література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7.  </w:t>
                            </w:r>
                            <w:r>
                              <w:rPr>
                                <w:b/>
                              </w:rPr>
                              <w:t xml:space="preserve"> Українська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література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17,7</w:t>
                            </w:r>
                          </w:p>
                        </w:tc>
                      </w:tr>
                      <w:tr>
                        <w:trPr>
                          <w:trHeight w:val="1603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1. . Біологі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2 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. Українськ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Хім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Всесвітня історія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7.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Російська мова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. 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5. Українськ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6. Іноземна мова(англійська)/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7.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ноземна мова(англійська)/Інформатик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8.  Трудове навчання/ІІ група             23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Технології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Росій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.    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.  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Математика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 xml:space="preserve">  Українська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7.   </w:t>
                            </w:r>
                            <w:r>
                              <w:rPr>
                                <w:b/>
                              </w:rPr>
                              <w:t xml:space="preserve">  Зарубіжна література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23,1</w:t>
                            </w:r>
                          </w:p>
                        </w:tc>
                      </w:tr>
                      <w:tr>
                        <w:trPr>
                          <w:trHeight w:val="1806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Інформатика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Іноземна мова(англійсь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.  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. Історія Украї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5.  Зарубіжна література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Інформатика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Іноземна мова(англійсь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7.Історія України/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18,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 Історія України /Географія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.  Алгеб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Всесвітня історія                           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. . 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   Російська мова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.  Фізична культура                                  16,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 Зарубіжна література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 Географія/Біологія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 </w:t>
                            </w:r>
                            <w:r>
                              <w:rPr>
                                <w:b/>
                              </w:rPr>
                              <w:t xml:space="preserve"> Іноземна мова (англійська)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.    Математ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Українська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сторія Україн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7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І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нформатика 16,2</w:t>
                            </w:r>
                          </w:p>
                        </w:tc>
                      </w:tr>
                      <w:tr>
                        <w:trPr>
                          <w:trHeight w:val="1856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Мисте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. Українськ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.  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6. Фізична культура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Трудове навчання/            12                                             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 Основи здоров'я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.  Мисте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.  Українськ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 xml:space="preserve"> Зарубіжна література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.  Фізична культура                                  1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.  Українськ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Фізична культура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Всесвітня історі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Громадянська освіта: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5.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Українська 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7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Художня культура /                        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color w:val="FF0000"/>
          <w:lang w:val="uk-UA"/>
        </w:rPr>
      </w:pPr>
      <w:r>
        <w:rPr>
          <w:vanish/>
          <w:color w:val="FF0000"/>
          <w:lang w:val="uk-UA"/>
        </w:rPr>
      </w:r>
    </w:p>
    <w:p>
      <w:pPr>
        <w:pStyle w:val="Style15"/>
        <w:tabs>
          <w:tab w:val="clear" w:pos="708"/>
          <w:tab w:val="left" w:pos="6555" w:leader="none"/>
        </w:tabs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ГОДЖУЮ                                                                                                                          ЗАТВЕРДЖУЮ</w:t>
      </w:r>
    </w:p>
    <w:p>
      <w:pPr>
        <w:pStyle w:val="Style15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ЧУГУЇВСЬКОГО                                                                                      ДИРЕКТОР ЧУГУЇВСЬКОЇ                                                                        </w:t>
      </w:r>
    </w:p>
    <w:p>
      <w:pPr>
        <w:pStyle w:val="Style15"/>
        <w:tabs>
          <w:tab w:val="clear" w:pos="708"/>
          <w:tab w:val="left" w:pos="5760" w:leader="none"/>
        </w:tabs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УПРАВЛІННЯ                                                                                          ЗАГАЛЬНООСВІТНЬОЇ ШКОЛИ                                      </w:t>
      </w:r>
    </w:p>
    <w:p>
      <w:pPr>
        <w:pStyle w:val="Style15"/>
        <w:tabs>
          <w:tab w:val="clear" w:pos="708"/>
          <w:tab w:val="left" w:pos="5760" w:leader="none"/>
        </w:tabs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ЛОВНОГО УПРАВЛІННЯ                                                                                           І-ІІІ СТУПЕНІВ № 7</w:t>
      </w:r>
    </w:p>
    <w:p>
      <w:pPr>
        <w:pStyle w:val="Style15"/>
        <w:tabs>
          <w:tab w:val="clear" w:pos="708"/>
          <w:tab w:val="left" w:pos="5760" w:leader="none"/>
        </w:tabs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РЖПРОДСПОЖИВСЛУЖБИ</w:t>
        <w:tab/>
        <w:t xml:space="preserve">                                                                  ЧУГУЇВСЬКОЇ МІСЬКОЇ РАДИ </w:t>
      </w:r>
    </w:p>
    <w:p>
      <w:pPr>
        <w:pStyle w:val="Style15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ХАРКІВСЬКІЙ ОБЛАСТІ</w:t>
        <w:tab/>
        <w:t xml:space="preserve">                                                                   ХАРКІВСЬКОЇ ОБЛАСТІ</w:t>
      </w:r>
    </w:p>
    <w:p>
      <w:pPr>
        <w:pStyle w:val="Style15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КРИВОГУЗ М.О.</w:t>
        <w:tab/>
        <w:t xml:space="preserve">                                                                    ______________МАЛАНІНА Л.В.</w:t>
      </w:r>
    </w:p>
    <w:p>
      <w:pPr>
        <w:pStyle w:val="Style16"/>
        <w:shd w:fill="FFFFFF" w:val="clear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«___»_____________2017        </w:t>
        <w:tab/>
        <w:t xml:space="preserve">                                                             «____»_____________2017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both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Розклад уроків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Чугуївської загальноосвітньої школи І-ІІІ ступенів №7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Чугуївської міської ради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на 2017-2018 навчальний рік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3150235" cy="7221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722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52"/>
                                      <w:szCs w:val="52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ноземна мова (англійська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Українська література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зик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атематика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Економі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Українська література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.  Українська література                               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Зарубіжн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Іноземна мова (англійсь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b/>
                                    </w:rPr>
                                    <w:t>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7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нформатика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uk-UA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3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осій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ате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Зарубіжна література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Захист Вітчиз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7.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Захист Вітчизн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ноземна мова (англійська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Художня культура /Асторономія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Зарубіжна література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Фізична 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Всесвітня історія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Українська література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7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Ук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аїнська мова     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6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Українська мова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сторія України/Людина і сві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Екологія /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сторія України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оя громадянська свідомі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5,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568.65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ноземна мова (англійська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Українська література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Фізик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Математика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Економі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Українська література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.  Українська література                               14,1</w:t>
                            </w:r>
                          </w:p>
                        </w:tc>
                      </w:tr>
                      <w:tr>
                        <w:trPr>
                          <w:trHeight w:val="1834" w:hRule="atLeast"/>
                          <w:cantSplit w:val="true"/>
                        </w:trPr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Зарубіжна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Іноземна мова (англійськ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lang w:val="uk-UA"/>
                              </w:rPr>
                              <w:t xml:space="preserve">.   </w:t>
                            </w:r>
                            <w:r>
                              <w:rPr>
                                <w:b/>
                              </w:rPr>
                              <w:t>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7.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нформатика</w:t>
                            </w: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14,3</w:t>
                            </w:r>
                          </w:p>
                        </w:tc>
                      </w:tr>
                      <w:tr>
                        <w:trPr>
                          <w:trHeight w:val="1603" w:hRule="atLeast"/>
                          <w:cantSplit w:val="true"/>
                        </w:trPr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Технолог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осійська 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Мате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Зарубіжна література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Захист Вітч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7.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Захист Вітчизн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9,7</w:t>
                            </w:r>
                          </w:p>
                        </w:tc>
                      </w:tr>
                      <w:tr>
                        <w:trPr>
                          <w:trHeight w:val="1939" w:hRule="atLeast"/>
                          <w:cantSplit w:val="true"/>
                        </w:trPr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ноземна мова (англійська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Художня культура /Асторономія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 xml:space="preserve">    Зарубіжна література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Фізична культу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Всесвітня історія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Українська література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7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Ук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раїнська мова      18</w:t>
                            </w:r>
                          </w:p>
                        </w:tc>
                      </w:tr>
                      <w:tr>
                        <w:trPr>
                          <w:trHeight w:val="1856" w:hRule="atLeast"/>
                          <w:cantSplit w:val="true"/>
                        </w:trPr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Українська мова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Історія України/Людина і сві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3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Екологія /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5.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сторія України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7.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Моя громадянська свідомі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5,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  <w:lang w:val="uk-UA"/>
        </w:rPr>
      </w:pPr>
      <w:r>
        <w:rPr>
          <w:b/>
          <w:i/>
          <w:color w:val="FF0000"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  <w:lang w:val="uk-UA"/>
        </w:rPr>
      </w:pPr>
      <w:r>
        <w:rPr>
          <w:b/>
          <w:i/>
          <w:color w:val="FF0000"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sectPr>
      <w:type w:val="nextPage"/>
      <w:pgSz w:orient="landscape" w:w="16838" w:h="11906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Cs/>
      <w:sz w:val="5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32"/>
    </w:rPr>
  </w:style>
  <w:style w:type="character" w:styleId="Style13">
    <w:name w:val="Название Знак"/>
    <w:qFormat/>
    <w:rPr>
      <w:b/>
      <w:i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40:00Z</dcterms:created>
  <dc:creator>sekretar</dc:creator>
  <dc:description/>
  <cp:keywords/>
  <dc:language>en-US</dc:language>
  <cp:lastModifiedBy>Секрктарь</cp:lastModifiedBy>
  <cp:lastPrinted>2017-09-14T13:45:00Z</cp:lastPrinted>
  <dcterms:modified xsi:type="dcterms:W3CDTF">2017-09-14T10:45:00Z</dcterms:modified>
  <cp:revision>150</cp:revision>
  <dc:subject/>
  <dc:title/>
</cp:coreProperties>
</file>