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9"/>
          <w:szCs w:val="9"/>
          <w:lang w:eastAsia="ru-RU"/>
        </w:rPr>
      </w:pPr>
      <w:r>
        <w:rPr>
          <w:rFonts w:cs="Times New Roman" w:ascii="Times New Roman" w:hAnsi="Times New Roman"/>
          <w:b/>
          <w:bCs/>
          <w:sz w:val="9"/>
          <w:szCs w:val="9"/>
          <w:lang w:val="ru-RU"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2400300" cy="1310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тверджую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Директор  шко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Л.В.Малані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13 р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3.2pt;mso-wrap-distance-left:9.05pt;mso-wrap-distance-right:9.05pt;mso-wrap-distance-top:0pt;mso-wrap-distance-bottom:0pt;margin-top:0.95pt;mso-position-vertical-relative:text;margin-left:27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атверджую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Директор  школ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Л.В.Малані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6"/>
                          <w:szCs w:val="26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013 р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49185</wp:posOffset>
                </wp:positionH>
                <wp:positionV relativeFrom="paragraph">
                  <wp:posOffset>12065</wp:posOffset>
                </wp:positionV>
                <wp:extent cx="2952115" cy="153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згоджено”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чальник Чугуївського міжрайонного Управління Головного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Управління Держсанепідслужби у Харківській області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 В.О. Гру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2013 р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121.2pt;mso-wrap-distance-left:9.05pt;mso-wrap-distance-right:9.05pt;mso-wrap-distance-top:0pt;mso-wrap-distance-bottom:0pt;margin-top:0.95pt;mso-position-vertical-relative:text;margin-left:586.55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згоджено”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Начальник Чугуївського міжрайонного Управління Головного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Управління Держсанепідслужби у Харківській області 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 В.О. Гру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2013 р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9"/>
          <w:szCs w:val="9"/>
          <w:lang w:eastAsia="ru-RU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1"/>
        <w:ind w:right="-976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Чугуївська загальноосвітня школа І-ІІІ ст. №7</w:t>
      </w:r>
    </w:p>
    <w:p>
      <w:pPr>
        <w:pStyle w:val="Heading1"/>
        <w:ind w:right="-976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Чугуївської міської ради Харківської області</w:t>
      </w:r>
    </w:p>
    <w:p>
      <w:pPr>
        <w:pStyle w:val="Heading1"/>
        <w:ind w:right="-976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Heading1"/>
        <w:ind w:right="-976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клад уроків на 2013-2014 навчальний 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410"/>
        <w:gridCol w:w="2410"/>
        <w:gridCol w:w="2551"/>
        <w:gridCol w:w="2268"/>
        <w:gridCol w:w="2552"/>
        <w:gridCol w:w="2693"/>
      </w:tblGrid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1-А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Серенко Л.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1-Б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Бондаренко М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2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Борисова Ю.А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3-А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Бондаренко Н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3-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Хоменко Н.І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Ярова О.В.)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  <w:t>Понеді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szCs w:val="24"/>
              </w:rPr>
              <w:t>країнська 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навчання        грамоти)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(навчання        грамоти)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читання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е ч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разотворче мистецтво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Літературне читання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е читання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ва дити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: техніка і  художня праця                                                                 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  <w:t>Вівто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Я і Україна. Природознавство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е читанн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 мова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/іноземна мова (англійська мова)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творче мисте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читання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родознавств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/ Україн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навчання грамо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огі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родознавство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озна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е навчання: технічна і художня пра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Логі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  <w:t>Се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( навчання грамоти)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(навчання грамоти)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навчання грамоти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 (англійська мо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 мов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(навчання грамоти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Літературне чит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творче мистецтво</w:t>
            </w: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е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 мова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е ч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/ Українська мов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е читання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/ 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                                                                                                  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  <w:t>Четве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ознав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ознав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е читання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е читання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                                               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Фізична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разотворче мистецтво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озна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узик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 (англійська м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ноземна мова(англійська мов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Я і Україна, Громадянська освіт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Я і Україна, Природознавство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Я і Україна. Громадянська освіта                                               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и здоров’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ітературне ч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е 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огіка</w:t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”ятниц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( навчання грамоти)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ходинки до інфор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/ Українське читання      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/ Українська мов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навчання грамоти) / 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)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творче мисте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Я і Україна. Природознавство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)/ Україн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навчання грамо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е ч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е ч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узика     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узичне мистец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: техніка і  художня праця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Я і Україна. Громадянська освіт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е читання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 (навчання  грамоти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разотворче мистецтво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ноземна мова (англійська мова)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/ Українська мова  </w:t>
            </w:r>
          </w:p>
        </w:tc>
      </w:tr>
    </w:tbl>
    <w:p>
      <w:pPr>
        <w:pStyle w:val="Heading1"/>
        <w:ind w:right="-97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ind w:right="-97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Чугуївська загальноосвітня школа І-ІІІ ст. №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2400300" cy="12477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Затверджую”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иректор  школи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Л.В.Маланіна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13 р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8.25pt;mso-wrap-distance-left:9.05pt;mso-wrap-distance-right:9.05pt;mso-wrap-distance-top:0pt;mso-wrap-distance-bottom:0pt;margin-top:0.8pt;mso-position-vertical-relative:text;margin-left:27pt;mso-position-horizontal-relative:text">
                <v:textbox inset="0.0597222222222222in,0.0125in,0.0597222222222222in,0.0125in"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Затверджую”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иректор  школи 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Л.В.Маланіна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013 р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10160</wp:posOffset>
                </wp:positionV>
                <wp:extent cx="2857500" cy="1381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Узгоджено”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чальник Чугуївського міжрайонного Управління Головного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Управління Держсанепідслужби у Харківській області 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 В.О. Грушка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2013 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 О.О. Кульбаш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2013 р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.75pt;mso-wrap-distance-left:9.05pt;mso-wrap-distance-right:9.05pt;mso-wrap-distance-top:0pt;mso-wrap-distance-bottom:0pt;margin-top:0.8pt;mso-position-vertical-relative:text;margin-left:594pt;mso-position-horizontal-relative:text">
                <v:textbox inset="0.0597222222222222in,0.0125in,0.0597222222222222in,0.0125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Узгоджено”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Начальник Чугуївського міжрайонного Управління Головного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Управління Держсанепідслужби у Харківській області 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 В.О. Грушка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2013 р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 О.О. Кульбаш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6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>2013 р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97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Чугуївської міської ради Харківської області</w:t>
      </w:r>
    </w:p>
    <w:p>
      <w:pPr>
        <w:pStyle w:val="Heading1"/>
        <w:ind w:right="-976" w:hanging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Heading1"/>
        <w:ind w:right="-97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озклад уроків на 2013-2014 навчальний  рік</w:t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701"/>
        <w:gridCol w:w="2552"/>
        <w:gridCol w:w="1559"/>
        <w:gridCol w:w="1985"/>
        <w:gridCol w:w="2126"/>
        <w:gridCol w:w="1701"/>
        <w:gridCol w:w="1701"/>
        <w:gridCol w:w="1559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5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Латишева О.С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6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Сокрут А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7-А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Кабанова Н.Ф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7-Б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Приступа Н.В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8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Обухова А.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9 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Стафєєв С.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10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Чепель Л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11кла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(Мороз О.В.)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  <w:lang w:val="ru-RU" w:eastAsia="ru-RU"/>
              </w:rPr>
              <w:t>Понеді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/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строномія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Художня культур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узичне мистецтв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/ Українська мо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ітова літератур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хнології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 /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хнології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іологія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/ Українська 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іологія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/Географ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ітература (інтегрований кур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хист Вітчизн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  <w:lang w:val="ru-RU" w:eastAsia="ru-RU"/>
              </w:rPr>
              <w:t>Вівто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сторія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ографія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ім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 /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ометрі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ім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сторія Україн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)/ Українська 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іологі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сторія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Хімі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к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сторія України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сторія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/ Іноземна мова(англій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лгебр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ографі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ім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ітова літератур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                     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ноземна мова(англійська мова)/ Українська мова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сторія Україн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Екологія</w:t>
            </w:r>
          </w:p>
        </w:tc>
      </w:tr>
      <w:tr>
        <w:trPr>
          <w:trHeight w:val="1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ографія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ru-RU" w:eastAsia="ru-RU"/>
              </w:rPr>
              <w:t>Се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нформатик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Хімі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сторія Україн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узичне мисте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/ 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(англійська мо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удожн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осійська мов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/ Українська мов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творче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світня істо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імія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родознавс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творче мисте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ографія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к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разотворче мистец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озна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</w:t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и здоров’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світня істо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</w:tr>
      <w:tr>
        <w:trPr>
          <w:trHeight w:val="1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графія / Основи здоров'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нформат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сторія України</w:t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ru-RU" w:eastAsia="ru-RU"/>
              </w:rPr>
              <w:t>Четве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сесвітня історі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ітератур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інтегрований кур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лгеб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Хімі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 / 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сесвітня історі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сесвітня історі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  <w:r>
              <w:rPr>
                <w:rFonts w:cs="Times New Roman" w:ascii="Times New Roman" w:hAnsi="Times New Roman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кономік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е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ім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іологі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/ 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/ Українська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хист Вітчизни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арківщинознавство/Всесвітня істо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удожня культура /Іноземна мова 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’ятниця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вітова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сесвітня істор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мов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ма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/ Іноземна мова(англійська мова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ізична культу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сторія України/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Людина і світ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иродознавс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еографі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/ 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Всесвітня історі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отиви й образи світової літератури в музичному мистецтві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лгеб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(англійська м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вітова література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мет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рудове навчан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сторія України \ Харківщинознавств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атемати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творче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е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возна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література  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мова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ій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країнська мова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ограф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світня історія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ізична культур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їнська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оземна мо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(англійська 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нформатика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</w:r>
    </w:p>
    <w:sectPr>
      <w:type w:val="nextPage"/>
      <w:pgSz w:orient="landscape" w:w="16838" w:h="11906"/>
      <w:pgMar w:left="539" w:right="27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976" w:hanging="0"/>
      <w:outlineLvl w:val="0"/>
    </w:pPr>
    <w:rPr>
      <w:rFonts w:ascii="Times New Roman" w:hAnsi="Times New Roman" w:cs="Times New Roman"/>
      <w:sz w:val="4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5:00Z</dcterms:created>
  <dc:creator>Lenovo</dc:creator>
  <dc:description/>
  <cp:keywords/>
  <dc:language>en-US</dc:language>
  <cp:lastModifiedBy>Секрктарь</cp:lastModifiedBy>
  <cp:lastPrinted>2013-09-02T13:37:00Z</cp:lastPrinted>
  <dcterms:modified xsi:type="dcterms:W3CDTF">2014-01-24T11:22:00Z</dcterms:modified>
  <cp:revision>37</cp:revision>
  <dc:subject/>
  <dc:title>        ПОГОДЖЕНО</dc:title>
</cp:coreProperties>
</file>