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29"/>
        <w:gridCol w:w="141"/>
        <w:gridCol w:w="5103"/>
        <w:gridCol w:w="4962"/>
        <w:gridCol w:w="4111"/>
      </w:tblGrid>
      <w:tr>
        <w:trPr>
          <w:trHeight w:val="41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  <w:iCs/>
                <w:sz w:val="52"/>
                <w:lang w:val="uk-UA" w:eastAsia="ru-RU"/>
              </w:rPr>
            </w:pPr>
            <w:r>
              <w:rPr>
                <w:b/>
                <w:i/>
                <w:iCs/>
                <w:sz w:val="52"/>
                <w:lang w:val="uk-UA" w:eastAsia="ru-RU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/>
                <w:i/>
                <w:iCs/>
                <w:sz w:val="52"/>
                <w:lang w:val="uk-UA" w:eastAsia="ru-RU"/>
              </w:rPr>
            </w:pPr>
            <w:r>
              <w:rPr>
                <w:b/>
                <w:i/>
                <w:iCs/>
                <w:sz w:val="52"/>
                <w:lang w:val="uk-UA" w:eastAsia="ru-RU"/>
              </w:rPr>
              <w:t>1-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/>
                <w:i/>
                <w:iCs/>
                <w:sz w:val="52"/>
                <w:lang w:val="uk-UA" w:eastAsia="ru-RU"/>
              </w:rPr>
            </w:pPr>
            <w:r>
              <w:rPr>
                <w:b/>
                <w:i/>
                <w:iCs/>
                <w:sz w:val="52"/>
                <w:lang w:val="uk-UA" w:eastAsia="ru-RU"/>
              </w:rPr>
              <w:t>1-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  <w:t>2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Н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мова (навчання грамоти)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Українська мова (навчання грамоти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uk-UA"/>
              </w:rPr>
              <w:t xml:space="preserve">3. Природознавство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Російська мова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Фізична культура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                     </w:t>
            </w:r>
            <w:r>
              <w:rPr>
                <w:b/>
                <w:lang w:val="uk-UA"/>
              </w:rPr>
              <w:t>5,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мова (навчання грамоти)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Українська мова (навчання грамоти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uk-UA"/>
              </w:rPr>
              <w:t xml:space="preserve">3. Природознавство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Російська мова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Фізична культура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5,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Основи здоров’я 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Українська </w:t>
            </w:r>
            <w:r>
              <w:rPr>
                <w:b/>
              </w:rPr>
              <w:t xml:space="preserve">мова  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риродознавств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uk-UA"/>
              </w:rPr>
              <w:t>4.</w:t>
            </w:r>
            <w:r>
              <w:rPr/>
              <w:t xml:space="preserve"> </w:t>
            </w:r>
            <w:r>
              <w:rPr>
                <w:b/>
              </w:rPr>
              <w:t>Іноземна мова(англійська мова)</w:t>
            </w:r>
            <w:r>
              <w:rPr/>
              <w:t xml:space="preserve">/ </w:t>
            </w:r>
            <w:r>
              <w:rPr>
                <w:b/>
              </w:rPr>
              <w:t xml:space="preserve">Інформатика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Іноземна мова(англійська</w:t>
            </w:r>
            <w:r>
              <w:rPr/>
              <w:t xml:space="preserve"> </w:t>
            </w:r>
            <w:r>
              <w:rPr>
                <w:b/>
                <w:lang w:val="uk-UA"/>
              </w:rPr>
              <w:t>мова)/ Інформатика                                                     8,9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6"/>
                <w:lang w:val="uk-UA"/>
              </w:rPr>
              <w:t>ВТ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мова (навчання грамоти)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. Українська мова (навчання грамоти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Математика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Фізична культур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</w:t>
            </w:r>
            <w:r>
              <w:rPr>
                <w:b/>
                <w:lang w:val="uk-UA"/>
              </w:rPr>
              <w:t>10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мова (навчання грамоти)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. Українська мова (навчання грамоти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Математика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Фізична культур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</w:t>
            </w:r>
            <w:r>
              <w:rPr>
                <w:b/>
                <w:lang w:val="uk-UA"/>
              </w:rPr>
              <w:t>10,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Літературне читання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. Фізична культура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3. Українська мова/Літературне читання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 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Образотворче мистецтво                            10,7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6"/>
                <w:lang w:val="uk-UA"/>
              </w:rPr>
              <w:t>СР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Основи здоров’я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Фізична культу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Іноземна мова (англійська мов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Трудове навч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</w:t>
            </w:r>
            <w:r>
              <w:rPr>
                <w:b/>
                <w:lang w:val="uk-UA"/>
              </w:rPr>
              <w:t>10,8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Основи здоров’я         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. Фізична культу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Іноземна мова (англійська мов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Трудове навч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10,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Літературне  читання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Іноземна мова(англійська</w:t>
            </w:r>
            <w:r>
              <w:rPr/>
              <w:t xml:space="preserve"> </w:t>
            </w:r>
            <w:r>
              <w:rPr>
                <w:b/>
                <w:lang w:val="uk-UA"/>
              </w:rPr>
              <w:t>мов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Російська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Природознавство</w:t>
            </w:r>
            <w:r>
              <w:rPr>
                <w:lang w:val="uk-UA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          </w:t>
            </w:r>
            <w:r>
              <w:rPr>
                <w:b/>
                <w:lang w:val="uk-UA"/>
              </w:rPr>
              <w:t>12,6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6"/>
                <w:lang w:val="uk-UA"/>
              </w:rPr>
              <w:t>ЧТ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Українська мова (навчання грамоти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Українська мова (навчання грамоти 3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Музичне мистецтво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</w:t>
            </w:r>
            <w:r>
              <w:rPr>
                <w:b/>
                <w:lang w:val="uk-UA"/>
              </w:rPr>
              <w:t>10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Українська мова (навчання грамоти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Українська мова (навчання грамот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Музичне мистецтво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</w:t>
            </w:r>
            <w:r>
              <w:rPr>
                <w:b/>
                <w:lang w:val="uk-UA"/>
              </w:rPr>
              <w:t>10,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Літературне  чит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Україн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3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Фізична культура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Музичне мистецтво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    </w:t>
            </w:r>
            <w:r>
              <w:rPr>
                <w:b/>
                <w:lang w:val="uk-UA"/>
              </w:rPr>
              <w:t xml:space="preserve">10,7                       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6"/>
                <w:lang w:val="uk-UA"/>
              </w:rPr>
              <w:t>ПТ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 Українська мова (навчання грамоти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</w:t>
            </w:r>
            <w:r>
              <w:rPr>
                <w:b/>
              </w:rPr>
              <w:t>Природознавств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Російська мов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Образотворче мистецтво                            7,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 Українська мова (навчання грамоти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</w:t>
            </w:r>
            <w:r>
              <w:rPr>
                <w:b/>
              </w:rPr>
              <w:t>Природознавств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Російська мов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Образотворче мистецтво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Російська мова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Українська мова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Математика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Фізична культура 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Трудове навчання                                     9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5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  <w:t>3-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  <w:t>3-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  <w:t>4-А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иродознавств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Фізична культура                                            4.Українська мова </w:t>
            </w:r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Образотворче мистецтво                                   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иродознавств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Фізична культура                                            4.Українська мов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Образотворче мистецтво                                   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Літературне чит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Математик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3. Росій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Фізична культура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Образотворче мистецтво                        7,2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мов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Математик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Літературне  читання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Російська  мов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Трудове навчання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10,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мов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Математик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Літературне  читання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Російська  мов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Трудове навчання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Літературне  читання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Математика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Україн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 </w:t>
            </w:r>
            <w:r>
              <w:rPr>
                <w:b/>
              </w:rPr>
              <w:t>Основи здоров’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5. Фізична культура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 </w:t>
            </w:r>
            <w:r>
              <w:rPr>
                <w:b/>
                <w:lang w:val="uk-UA"/>
              </w:rPr>
              <w:t>10,7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. Українська мова/Літературне читання          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 Іноземна мова ( англійська)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3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Фізична культура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 Інформатика</w:t>
            </w:r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12,5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 Українська мова/Літературне читання          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 Іноземна мова ( англійська)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3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Фізична культура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 Інформатик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2,5 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1.  Природознавство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.  Математика    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3.   Я у світі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4.    Українська  мова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   Іноземна мова(англійськ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Фізична культура                           14,4                           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Україн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 Російська  мова  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4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Я у світі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>Музичне мистецтво</w:t>
            </w:r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6.   Літературне  читання                                         10,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Україн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 Російська  мова  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4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Я у світі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>Музичне мистецтв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  Літературне  читання                                         10,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Літературне чит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Музичне мистецтв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 Україн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Математика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Трудове навчання                    10,7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Іноземна мова(англійська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Літературне  читання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>
                <w:b/>
                <w:lang w:val="uk-UA"/>
              </w:rPr>
              <w:t>3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>Фізична культура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4. Природознавство</w:t>
            </w:r>
            <w:r>
              <w:rPr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Основи здоров’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7,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Іноземна мова(англійська)/  І група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2.Літературне  читання                      </w:t>
            </w:r>
            <w:r>
              <w:rPr/>
              <w:t xml:space="preserve"> </w:t>
            </w:r>
            <w:r>
              <w:rPr>
                <w:b/>
                <w:lang w:val="uk-UA"/>
              </w:rPr>
              <w:t>3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>Фізична культура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4. Природознавство</w:t>
            </w:r>
            <w:r>
              <w:rPr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Основи здоров’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Іноземна мова(англійська)/  ІІ група             7,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Інформатика  І груп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. Природознавство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Україн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Російська  мова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Іноземна мова(англійськ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Інформатика ІІ група                            8,9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6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/>
                <w:i/>
                <w:iCs/>
                <w:sz w:val="52"/>
                <w:lang w:val="uk-UA" w:eastAsia="ru-RU"/>
              </w:rPr>
            </w:pPr>
            <w:r>
              <w:rPr>
                <w:b/>
                <w:i/>
                <w:iCs/>
                <w:sz w:val="52"/>
                <w:lang w:val="uk-UA" w:eastAsia="ru-RU"/>
              </w:rPr>
              <w:t>4-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  <w:t>6-А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</w:r>
          </w:p>
        </w:tc>
      </w:tr>
      <w:tr>
        <w:trPr>
          <w:trHeight w:val="1654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1.  Російська  мова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. Українська мова/Літературне читання          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Іноземна мова ( англійська)                                                  4. Основи здоров’я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Я у світі                                                    8,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1.Російськамова                                                    2.Українська мова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Математика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Зарубіжна література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Фізична культур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Українська література                          10,7                             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1. Зарубіжна література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Українська мова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 Математика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Російська мова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Біологі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6. Фізична культура                                   12,6                                                    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Інфор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Математика  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Фізична культур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Музичне мистецтв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Українська мова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Літературне  читання                                                       10,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Історія України( Вступ до історії)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Музичне мистецтво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Математик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Трудове навчання/ Іноземн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ва(англійська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5. Природознавство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 Іноземна мова(англійська) / Трудове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                              12,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  Трудове навчання/ Інозем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ова(англійська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Математи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 Трудове навчання/ Інозем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ова(англійська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4.Музичне мистецтво   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5.  </w:t>
            </w:r>
            <w:r>
              <w:rPr>
                <w:b/>
                <w:lang w:val="uk-UA"/>
              </w:rPr>
              <w:t xml:space="preserve">Основи здоров′я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 Інтегрований курс « Всесвітня історія. Історія України»</w:t>
            </w:r>
            <w:r>
              <w:rPr>
                <w:b/>
                <w:lang w:val="uk-UA"/>
              </w:rPr>
              <w:t xml:space="preserve">                                                          14,3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Природознавство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Іноземна мова ( англійськ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Фізична культура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Літературне  чит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</w:t>
            </w:r>
            <w:r>
              <w:rPr>
                <w:b/>
                <w:lang w:val="uk-UA"/>
              </w:rPr>
              <w:t xml:space="preserve">12,6     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Інформатика / Іноземна мова(англійська)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Інформатика / Іноземна мова(англійська)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Образотворче мистецтво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Математи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5. Українська мова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Російська мова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Географі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3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Математи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4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Українська мов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Інтегрований курс « Всесвітня історія. Історія Україн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6. Українська література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7.Українськамова/                                     14,2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Трудове навчання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3. Літературне  читання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Образотворче мистецтво                        10,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Фізична культура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Українська література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Російська мова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Математик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Українська мов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Зарубіжна  література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Інформатика/  І груп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Українська мова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  Математика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Зарубіжна література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 Українська література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6.  Фізична культура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Інформатика/ ІІ група                             10,7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46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Росій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Математик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Фізична культура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 Українська мова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5. Природознавство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Природознав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 Основи здоров′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Трудове навчання/ Іноземна мова(англійська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. Трудове навчання/ Іноземна мова(англійськ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 Фізична культу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Українська мова/                                    8,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 Трудове навчання/ Іноземна мова(англійськ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 Трудове навчання/ Іноземна мова(англійськ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Біологі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Фізична культу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Образотворче мистецтво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 Географія                                                   9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8,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0,5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/>
                <w:i/>
                <w:iCs/>
                <w:sz w:val="52"/>
                <w:lang w:val="uk-UA" w:eastAsia="ru-RU"/>
              </w:rPr>
            </w:pPr>
            <w:r>
              <w:rPr>
                <w:b/>
                <w:i/>
                <w:iCs/>
                <w:sz w:val="52"/>
                <w:lang w:val="uk-UA" w:eastAsia="ru-RU"/>
              </w:rPr>
              <w:t>6-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  <w:iCs/>
                <w:sz w:val="52"/>
                <w:lang w:val="uk-UA" w:eastAsia="ru-RU"/>
              </w:rPr>
            </w:pPr>
            <w:r>
              <w:rPr>
                <w:b/>
                <w:i/>
                <w:iCs/>
                <w:sz w:val="52"/>
                <w:lang w:val="uk-UA" w:eastAsia="ru-RU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  <w:t>8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Фізична культу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Інформатик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Українська мова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Трудове навч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Російська мова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Іноземна мова(англійська)                   9,9      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літератур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Зарубіжна література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Фіз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Фізична культу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Образотворче мистецтво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7.Українська мова/ Хімія                            12,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 Біологі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 Алгебр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Фізична 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. Українська мов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Основи здоров′я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. Зарубіжна літера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Географія                                                      12,6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Росій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Українська мова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Українська літерату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Інтегрований курс  «Література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Фізична культу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7. Українська мова/Російська мова        14,2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Іноземна мова(англійська)/Трудове навч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Основи здоров’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Географ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Іноземна мова(англійська)/Трудове навч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Музичне мистецтво                        14,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.  Українська м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 Фіз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3. Українська м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. Російська м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 Українська літера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. Географ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7. Мистецтво                                                     13,9       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 Інтегрований курс « Всесвітня історія. Історія України»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Україн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Географ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Образотворче мистецтво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6. Біологія                                                       14,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Хім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Геометрі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Історія України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Біолог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Росій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Всесвітня історі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арубіжна література                     18,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 Біологі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 Алгебр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3. Російська мова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4. Іноземна мова(англійська)/Інформатик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 Іноземна мова(англійська)/Інформа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6. Хімі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Всесвітня історія                                          21,5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Росій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Фізична культура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Мате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Іноземна мова(англійськ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Українська літерату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Музичне мистецтво                             12,6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Алгеб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Фізична культур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Іноземна мова(англійська)/Інфор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Іноземна мова(англійська)/Інформат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Українська література                                           16,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. Українська м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 Геометрі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Фіз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. Фізична 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Хімія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. Зарубіжна літератур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7.Історія України/</w:t>
            </w:r>
            <w:r>
              <w:rPr>
                <w:b/>
                <w:lang w:val="uk-UA"/>
              </w:rPr>
              <w:t xml:space="preserve">                                          17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Інтегрований курс « Всесвітня історія. Історія України»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Біологі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Інтегрований курс  «Література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Математик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5. Основи здоров'я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Трудове навчання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 Географія                                            10,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 Фізик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. Геометрія/Алгебр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3. Біологія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4. Географія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5. Росій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Фізична культура                                 14,8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 Українська літера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 Історія Україн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Геометрі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4. Іноземна мова(англійська)/Інформатик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 Іноземна мова(англійська)/Інформа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6. Фізична культура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7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Трудове навчання                                         14,8         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4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8425</wp:posOffset>
                </wp:positionV>
                <wp:extent cx="9540875" cy="7294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0875" cy="729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961"/>
                              <w:gridCol w:w="4961"/>
                            </w:tblGrid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5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52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5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52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52"/>
                                      <w:szCs w:val="5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52"/>
                                      <w:szCs w:val="52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. 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2. Зарубіжна література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3.Біолог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. Алгеб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. 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равознавство ( практичний курс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. Фізична культура                                  17,8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Технолог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Українська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. 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Іноземна мова (англійська)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атематик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6. Українська література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арубіжна література                            18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країнськ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Фізика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4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Українська література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5.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Захист Вітчизни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6. Захист Вітчизни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. Українська зорова поезія              1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4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2. Російська мова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Історія України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.Інформатика/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Іноземна мова(англійська)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. 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Інформатика/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Іноземна мова(англійсь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. Географія                                               18,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країнськ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7.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Зарубіжна література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23,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Фізична куль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країнська мова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арубіжн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Людина ісвіт/Історія України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.   </w:t>
                                  </w:r>
                                  <w:r>
                                    <w:rPr>
                                      <w:b/>
                                    </w:rPr>
                                    <w:t>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7.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Інформатика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                  1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3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. Українськ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. 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. 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5. 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6. Іноземна мова(англійська)/Трудов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7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Іноземна мова(англійська)/Трудове навчання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                                22,9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Іноземна мова (англійська)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Росій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.   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.  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5.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атематика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ахист Вітчиз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7.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ахист Вітчизни                                   21,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Технолог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ноземна мова (англійська)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атематик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Росій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7.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Економіка                                                                                                                               1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9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Всесвітня істо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. 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4. Зарубіжна література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.  Харківщинознавство/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.  Фізична культура                                  16,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Зарубіжна література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Українська зорова поезія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Всесвітня історія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Громадянська освіта: правознав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Українська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Іноземна мова (англійська)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. Художня культура /                           12,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Іноземна мова (англійська)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Зарубіжна література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Математика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4.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5.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Всесвітня історія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Українська література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7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Художня культура /Асторономія      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6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. Художня культура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. Українськ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3. Фізична культура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. 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. Алгеб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. 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. Основи здоров'я/Географія                     14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6,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. 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Історія України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Географія/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5.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Українськ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Українськ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7. Інформатика                                1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Зарубіжна література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Українська мова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Історія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5.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Українськ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Екологія /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Іноземна мова (англійська)  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4,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32,5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2,5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2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25pt;height:574.4pt;mso-wrap-distance-left:0pt;mso-wrap-distance-right:9pt;mso-wrap-distance-top:0pt;mso-wrap-distance-bottom:0pt;margin-top: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0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4961"/>
                        <w:gridCol w:w="4961"/>
                      </w:tblGrid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52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52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. 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2. Зарубіжна література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3.Біологі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. Алгеб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. Українська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авознавство ( практичний курс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. Фізична культура                                  17,8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</w:rPr>
                              <w:t xml:space="preserve">   Технолог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</w:rPr>
                              <w:t xml:space="preserve">  Українська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. Фіз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Іноземна мова (англійська)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5.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Математика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6. Українська література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7.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Зарубіжна література                            18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Українська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2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Фізика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3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4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Українська література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5.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Захист Вітчизни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6. Захист Вітчизни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. Українська зорова поезія              14,1</w:t>
                            </w:r>
                          </w:p>
                        </w:tc>
                      </w:tr>
                      <w:tr>
                        <w:trPr>
                          <w:trHeight w:val="1834" w:hRule="atLeast"/>
                          <w:cantSplit w:val="true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2. Російська мова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Історія України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.Інформатика/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Іноземна мова(англійська)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. 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Інформатика/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Іноземна мова(англійська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. Географія                                               18,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Українська м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Українська лі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5. 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Українська м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6.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7.  </w:t>
                            </w:r>
                            <w:r>
                              <w:rPr>
                                <w:b/>
                              </w:rPr>
                              <w:t xml:space="preserve">  Зарубіжна література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23,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Фізична культу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2.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Українська мова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3.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Зарубіжна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4. 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5. 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Людина ісвіт/Історія України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  <w:r>
                              <w:rPr>
                                <w:lang w:val="uk-UA"/>
                              </w:rPr>
                              <w:t xml:space="preserve">.   </w:t>
                            </w:r>
                            <w:r>
                              <w:rPr>
                                <w:b/>
                              </w:rPr>
                              <w:t>Українська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7.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Інформатика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                  14,2</w:t>
                            </w:r>
                          </w:p>
                        </w:tc>
                      </w:tr>
                      <w:tr>
                        <w:trPr>
                          <w:trHeight w:val="1603" w:hRule="atLeast"/>
                          <w:cantSplit w:val="true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. Українська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2. Біолог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3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4. Українська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5. Українська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6. Іноземна мова(англійська)/Трудове навч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7.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Іноземна мова(англійська)/Трудове навчання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                                22,9                                          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Іноземна мова (англійська)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Російська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.   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.  Фіз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5.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Математика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6.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Захист Вітчиз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7.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Захист Вітчизни                                   21,6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</w:t>
                            </w:r>
                            <w:r>
                              <w:rPr>
                                <w:lang w:val="uk-UA"/>
                              </w:rPr>
                              <w:t xml:space="preserve"> Технолог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Іноземна мова (англійська)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4.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Математ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5.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6.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Російська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7.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Економіка                                                                                                                               19,7</w:t>
                            </w:r>
                          </w:p>
                        </w:tc>
                      </w:tr>
                      <w:tr>
                        <w:trPr>
                          <w:trHeight w:val="1939" w:hRule="atLeast"/>
                          <w:cantSplit w:val="true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Всесвітня істо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. Українська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4. Зарубіжна література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.  Харківщинознавство/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.  Фізична культура                                  16,6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Зарубіжна література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Українська зорова поезія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Всесвітня історія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Громадянська освіта: правознав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5.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Українська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6. </w:t>
                            </w:r>
                            <w:r>
                              <w:rPr>
                                <w:b/>
                              </w:rPr>
                              <w:t xml:space="preserve">  Іноземна мова (англійська)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. Художня культура /                           12,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Іноземна мова (англійська)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Зарубіжна література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</w:rPr>
                              <w:t xml:space="preserve">   Математика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4.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Українська м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5.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Всесвітня історія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6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Українська література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7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Художня культура /Асторономія       18</w:t>
                            </w:r>
                          </w:p>
                        </w:tc>
                      </w:tr>
                      <w:tr>
                        <w:trPr>
                          <w:trHeight w:val="1856" w:hRule="atLeast"/>
                          <w:cantSplit w:val="true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1. Художня культура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. Українська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3. Фізична культура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. Українська м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. Алгеб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. 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. Основи здоров'я/Географія                     14,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6,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. Фізична куль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Історія України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Географія/Біолог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5.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Українська лі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6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Українська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7. Інформатика                                1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Зарубіжна література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3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Українська мова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4. 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Історія Україн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5.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Українська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6. 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Екологія /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7. </w:t>
                            </w:r>
                            <w:r>
                              <w:rPr>
                                <w:b/>
                              </w:rPr>
                              <w:t xml:space="preserve"> Іноземна мова (англійська)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4,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32,5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2,5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2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УЮ</w:t>
        <w:tab/>
        <w:t xml:space="preserve">                                                                     ЗАТВЕРДЖУЮ</w:t>
      </w:r>
    </w:p>
    <w:p>
      <w:pPr>
        <w:pStyle w:val="Style14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О.НАЧАЛЬНИКА                                                                                                                            ДИРЕКТОР ЧУГУЇВСЬКОЇ</w:t>
      </w:r>
    </w:p>
    <w:p>
      <w:pPr>
        <w:pStyle w:val="Style14"/>
        <w:tabs>
          <w:tab w:val="clear" w:pos="708"/>
          <w:tab w:val="left" w:pos="5760" w:leader="none"/>
        </w:tabs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ДЕРЖПРОДСПОЖИВСЛУЖБИ                                                                            ЗАГАЛЬНООСВІТНЬОЇ ШКОЛИ</w:t>
      </w:r>
    </w:p>
    <w:p>
      <w:pPr>
        <w:pStyle w:val="Style14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УГУЇВСЬКОМУ РАЙОНІ </w:t>
        <w:tab/>
        <w:t xml:space="preserve">                                                                             І-ІІІ СТУПЕНІВ №7</w:t>
      </w:r>
    </w:p>
    <w:p>
      <w:pPr>
        <w:pStyle w:val="Style14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ЧУГУЇВСЬКОЇ МІСЬКОЇ РАДИ</w:t>
      </w:r>
    </w:p>
    <w:p>
      <w:pPr>
        <w:pStyle w:val="Style14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КУЛЬБАШНА О.О.</w:t>
        <w:tab/>
        <w:t xml:space="preserve">                                                                             ______________МАЛАНІНА Л.В.</w:t>
      </w:r>
    </w:p>
    <w:p>
      <w:pPr>
        <w:pStyle w:val="Style15"/>
        <w:shd w:fill="FFFFFF" w:val="clear"/>
        <w:tabs>
          <w:tab w:val="clear" w:pos="708"/>
          <w:tab w:val="left" w:pos="5760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_____________2016        </w:t>
        <w:tab/>
        <w:t xml:space="preserve">                                                                       «____»_____________2016</w:t>
      </w:r>
    </w:p>
    <w:p>
      <w:pPr>
        <w:pStyle w:val="Normal"/>
        <w:jc w:val="both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both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both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both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both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  <w:t>Розклад уроків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  <w:t>Чугуївської загальноосвітньої школи І-ІІІ ступенів №7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  <w:t>Чугуївської міської ради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uk-UA"/>
        </w:rPr>
        <w:t>на 2016-2017 навчальний рік</w:t>
      </w:r>
    </w:p>
    <w:sectPr>
      <w:type w:val="nextPage"/>
      <w:pgSz w:orient="landscape" w:w="16838" w:h="11906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Cs/>
      <w:sz w:val="5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9:40:00Z</dcterms:created>
  <dc:creator>sekretar</dc:creator>
  <dc:description/>
  <dc:language>en-US</dc:language>
  <cp:lastModifiedBy>Дом</cp:lastModifiedBy>
  <cp:lastPrinted>2016-09-07T15:16:00Z</cp:lastPrinted>
  <dcterms:modified xsi:type="dcterms:W3CDTF">2016-10-08T19:40:00Z</dcterms:modified>
  <cp:revision>2</cp:revision>
  <dc:subject/>
  <dc:title/>
</cp:coreProperties>
</file>