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464185</wp:posOffset>
                </wp:positionV>
                <wp:extent cx="4914900" cy="7429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429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.1pt;margin-top:-36.55pt;width:386.95pt;height:584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-468630</wp:posOffset>
                </wp:positionV>
                <wp:extent cx="4686300" cy="7429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429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5.5pt;margin-top:-36.9pt;width:368.95pt;height:584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2045970</wp:posOffset>
                </wp:positionV>
                <wp:extent cx="4914900" cy="765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658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3.4pt;margin-top:161.1pt;width:386.95pt;height:602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2045970</wp:posOffset>
                </wp:positionV>
                <wp:extent cx="4686300" cy="765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658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.6pt;margin-top:161.1pt;width:368.95pt;height:602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3074670</wp:posOffset>
                </wp:positionV>
                <wp:extent cx="342900" cy="13716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4f"/>
                            </a:gs>
                            <a:gs pos="100000">
                              <a:srgbClr val="cc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10.75pt;margin-top:242.1pt;width:26.95pt;height:107.95pt;mso-wrap-style:none;v-text-anchor:middle">
                <v:fill o:detectmouseclick="t" color2="#ffff4f"/>
                <v:stroke color="#cc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6960</wp:posOffset>
                </wp:positionH>
                <wp:positionV relativeFrom="paragraph">
                  <wp:posOffset>3074670</wp:posOffset>
                </wp:positionV>
                <wp:extent cx="342900" cy="1371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4f"/>
                            </a:gs>
                            <a:gs pos="100000">
                              <a:srgbClr val="cc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484.8pt;margin-top:242.1pt;width:26.95pt;height:107.95pt;mso-wrap-style:none;v-text-anchor:middle">
                <v:fill o:detectmouseclick="t" color2="#ffff4f"/>
                <v:stroke color="#cc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2675255</wp:posOffset>
                </wp:positionV>
                <wp:extent cx="725170" cy="381635"/>
                <wp:effectExtent l="27940" t="27305" r="273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5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5400000"/>
                        </a:gradFill>
                        <a:ln w="5400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-4pt;margin-top:210.6pt;width:57.05pt;height:30pt;mso-wrap-style:none;v-text-anchor:middle;rotation:90">
                <v:fill o:detectmouseclick="t" color2="yellow"/>
                <v:stroke color="#996600" weight="54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4464685</wp:posOffset>
                </wp:positionV>
                <wp:extent cx="725170" cy="381635"/>
                <wp:effectExtent l="27940" t="5715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5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16200000"/>
                        </a:gradFill>
                        <a:ln w="5400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.95pt;margin-top:351.5pt;width:57.05pt;height:30pt;mso-wrap-style:none;v-text-anchor:middle;rotation:270">
                <v:fill o:detectmouseclick="t" color2="#cc9900"/>
                <v:stroke color="#996600" weight="54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5190</wp:posOffset>
                </wp:positionH>
                <wp:positionV relativeFrom="paragraph">
                  <wp:posOffset>2675255</wp:posOffset>
                </wp:positionV>
                <wp:extent cx="725170" cy="381635"/>
                <wp:effectExtent l="26035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5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5400000"/>
                        </a:gradFill>
                        <a:ln w="507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469.7pt;margin-top:210.6pt;width:57.05pt;height:30pt;mso-wrap-style:none;v-text-anchor:middle;rotation:90">
                <v:fill o:detectmouseclick="t" color2="yellow"/>
                <v:stroke color="#99660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5825</wp:posOffset>
                </wp:positionH>
                <wp:positionV relativeFrom="paragraph">
                  <wp:posOffset>4464685</wp:posOffset>
                </wp:positionV>
                <wp:extent cx="725170" cy="381635"/>
                <wp:effectExtent l="26035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5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16200000"/>
                        </a:gradFill>
                        <a:ln w="507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69.75pt;margin-top:351.5pt;width:57.05pt;height:30pt;mso-wrap-style:none;v-text-anchor:middle;rotation:270">
                <v:fill o:detectmouseclick="t" color2="#cc9900"/>
                <v:stroke color="#99660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0950</wp:posOffset>
                </wp:positionH>
                <wp:positionV relativeFrom="paragraph">
                  <wp:posOffset>-125730</wp:posOffset>
                </wp:positionV>
                <wp:extent cx="725170" cy="457200"/>
                <wp:effectExtent l="25400" t="25400" r="635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10800000"/>
                        </a:gradFill>
                        <a:ln w="507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8.5pt;margin-top:-9.9pt;width:57.05pt;height:35.95pt;mso-wrap-style:none;v-text-anchor:middle">
                <v:fill o:detectmouseclick="t" color2="#cc9900"/>
                <v:stroke color="#99660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-125095</wp:posOffset>
                </wp:positionV>
                <wp:extent cx="725170" cy="457200"/>
                <wp:effectExtent l="6350" t="2603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5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0"/>
                        </a:gradFill>
                        <a:ln w="507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3.6pt;margin-top:-9.9pt;width:57.05pt;height:35.95pt;mso-wrap-style:none;v-text-anchor:middle;rotation:180">
                <v:fill o:detectmouseclick="t" color2="#cc9900"/>
                <v:stroke color="#99660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8155</wp:posOffset>
                </wp:positionH>
                <wp:positionV relativeFrom="paragraph">
                  <wp:posOffset>-251460</wp:posOffset>
                </wp:positionV>
                <wp:extent cx="685800" cy="685800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7200"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4f"/>
                            </a:gs>
                            <a:gs pos="100000">
                              <a:srgbClr val="cc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237.6pt;margin-top:-19.9pt;width:53.95pt;height:53.95pt;mso-wrap-style:none;v-text-anchor:middle;rotation:39">
                <v:fill o:detectmouseclick="t" color2="#ffff4f"/>
                <v:stroke color="#cc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2535</wp:posOffset>
                </wp:positionH>
                <wp:positionV relativeFrom="paragraph">
                  <wp:posOffset>8903970</wp:posOffset>
                </wp:positionV>
                <wp:extent cx="725170" cy="457200"/>
                <wp:effectExtent l="31750" t="31750" r="825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10800000"/>
                        </a:gradFill>
                        <a:ln w="633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7.05pt;margin-top:701.1pt;width:57.05pt;height:35.95pt;mso-wrap-style:none;v-text-anchor:middle">
                <v:fill o:detectmouseclick="t" color2="#cc9900"/>
                <v:stroke color="#996600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8903970</wp:posOffset>
                </wp:positionV>
                <wp:extent cx="725170" cy="457200"/>
                <wp:effectExtent l="6350" t="2603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5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cc9900"/>
                            </a:gs>
                          </a:gsLst>
                          <a:lin ang="0"/>
                        </a:gradFill>
                        <a:ln w="507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3.6pt;margin-top:701.1pt;width:57.05pt;height:35.95pt;mso-wrap-style:none;v-text-anchor:middle;rotation:180">
                <v:fill o:detectmouseclick="t" color2="#cc9900"/>
                <v:stroke color="#99660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8155</wp:posOffset>
                </wp:positionH>
                <wp:positionV relativeFrom="paragraph">
                  <wp:posOffset>8789670</wp:posOffset>
                </wp:positionV>
                <wp:extent cx="685800" cy="685800"/>
                <wp:effectExtent l="19685" t="19050" r="1905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7200"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4f"/>
                            </a:gs>
                            <a:gs pos="100000">
                              <a:srgbClr val="cc99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00" stroked="t" o:allowincell="f" style="position:absolute;margin-left:237.6pt;margin-top:692.05pt;width:53.95pt;height:53.95pt;mso-wrap-style:none;v-text-anchor:middle;rotation:39">
                <v:fill o:detectmouseclick="t" color2="#ffff4f"/>
                <v:stroke color="#cc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280</wp:posOffset>
                </wp:positionH>
                <wp:positionV relativeFrom="paragraph">
                  <wp:posOffset>2710815</wp:posOffset>
                </wp:positionV>
                <wp:extent cx="4229100" cy="3238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bf" stroked="f" o:allowincell="f" style="position:absolute;margin-left:96.4pt;margin-top:213.45pt;width:332.95pt;height:2.5pt;mso-wrap-style:none;v-text-anchor:middle">
                <v:fill o:detectmouseclick="t" color2="#03d4a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5600700</wp:posOffset>
                </wp:positionV>
                <wp:extent cx="4229100" cy="3238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cbf" stroked="f" o:allowincell="f" style="position:absolute;margin-left:93.6pt;margin-top:441pt;width:332.95pt;height:2.5pt;mso-wrap-style:none;v-text-anchor:middle">
                <v:fill o:detectmouseclick="t" color2="#03d4a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7772400" cy="10858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586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-54pt;width:611.95pt;height:854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316095" cy="7924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color w:val="000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00008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62.4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color w:val="00008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000080"/>
                          <w:sz w:val="96"/>
                          <w:szCs w:val="9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0pt;margin-top:-39.65pt;width:325.2pt;height:39.55pt;mso-wrap-style:none;v-text-anchor:middle;mso-position-vertical:top" type="_x0000_t136">
                            <v:path textpathok="t"/>
                            <v:textpath on="t" fitshape="t" string="ГРАМОТА" style="font-family:&quot;Arial&quot;;font-size:48pt"/>
                            <v:fill o:detectmouseclick="t" color2="#e7e200"/>
                            <v:stroke color="#3333cc" weight="648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</wp:posOffset>
                </wp:positionH>
                <wp:positionV relativeFrom="paragraph">
                  <wp:posOffset>685800</wp:posOffset>
                </wp:positionV>
                <wp:extent cx="4869180" cy="12573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CC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ІНТЕРНЕТ-ПОРТАЛ  РЕЙТИНГУ  ОСВІТНІХ  ЗАКЛАДІВ  УКРАЇНИ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color w:val="00CC66"/>
                                  <w:sz w:val="44"/>
                                  <w:szCs w:val="44"/>
                                  <w:lang w:val="en-US"/>
                                </w:rPr>
                                <w:t>WWW.UKROSVITA-RATING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CC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CC66"/>
                                <w:sz w:val="52"/>
                                <w:szCs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2351405" cy="59309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140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CC66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CC66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99pt;mso-wrap-distance-left:9.05pt;mso-wrap-distance-right:9.05pt;mso-wrap-distance-top:0pt;mso-wrap-distance-bottom:0pt;margin-top:54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CC66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8"/>
                          <w:szCs w:val="28"/>
                        </w:rPr>
                        <w:t>ІНТЕРНЕТ-ПОРТАЛ  РЕЙТИНГУ  ОСВІТНІХ  ЗАКЛАДІВ  УКРАЇНИ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color w:val="00CC66"/>
                            <w:sz w:val="44"/>
                            <w:szCs w:val="44"/>
                            <w:lang w:val="en-US"/>
                          </w:rPr>
                          <w:t>WWW.UKROSVITA-RATING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CC66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CC66"/>
                          <w:sz w:val="52"/>
                          <w:szCs w:val="52"/>
                          <w:lang w:val="en-US"/>
                        </w:rPr>
                        <w:drawing>
                          <wp:inline distT="0" distB="0" distL="0" distR="0">
                            <wp:extent cx="2351405" cy="59309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1405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CC66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CC66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5029200" cy="28575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48"/>
                                <w:szCs w:val="48"/>
                                <w:lang w:val="uk-UA"/>
                              </w:rPr>
                              <w:t>Нагороджу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48"/>
                                <w:szCs w:val="4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48"/>
                                <w:szCs w:val="48"/>
                                <w:u w:val="single"/>
                                <w:lang w:val="uk-UA"/>
                              </w:rPr>
                              <w:t>Чугуївська ЗОШ  І-ІІІ ступенів №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 xml:space="preserve">міста  Чугуєва,  Харківської  області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 xml:space="preserve">та   особисто  педагог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  <w:t>ЗС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48"/>
                                <w:szCs w:val="4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48"/>
                                <w:szCs w:val="48"/>
                                <w:u w:val="single"/>
                                <w:lang w:val="uk-UA"/>
                              </w:rPr>
                              <w:t xml:space="preserve">Адаменко  Ірина  Вікторі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  <w:t xml:space="preserve">за  зайнят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  <w:t xml:space="preserve">  3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  <w:t xml:space="preserve"> рейтингове  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  <w:t>серед  100   кращих    ЗСО  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2"/>
                                <w:szCs w:val="32"/>
                                <w:lang w:val="uk-UA"/>
                              </w:rPr>
                              <w:t>у  загальному   заліку   КОНКУР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>«КРАЩ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9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99"/>
                                <w:sz w:val="36"/>
                                <w:szCs w:val="36"/>
                              </w:rPr>
                              <w:t xml:space="preserve"> СПОРТИВНА  ЗАЛ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>ЗСО» - 2019 р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36"/>
                                <w:szCs w:val="36"/>
                                <w:lang w:val="uk-UA"/>
                              </w:rPr>
                              <w:t>ок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6699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6699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25pt;mso-wrap-distance-left:9.05pt;mso-wrap-distance-right:9.05pt;mso-wrap-distance-top:0pt;mso-wrap-distance-bottom:0pt;margin-top:216pt;mso-position-vertical-relative:text;margin-left:63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48"/>
                          <w:szCs w:val="48"/>
                          <w:lang w:val="uk-UA"/>
                        </w:rPr>
                        <w:t>Нагороджуєть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48"/>
                          <w:szCs w:val="48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48"/>
                          <w:szCs w:val="48"/>
                          <w:u w:val="single"/>
                          <w:lang w:val="uk-UA"/>
                        </w:rPr>
                        <w:t>Чугуївська ЗОШ  І-ІІІ ступенів №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  <w:t xml:space="preserve">міста  Чугуєва,  Харківської  області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  <w:t xml:space="preserve">та   особисто  педагог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  <w:t>ЗС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48"/>
                          <w:szCs w:val="48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48"/>
                          <w:szCs w:val="48"/>
                          <w:u w:val="single"/>
                          <w:lang w:val="uk-UA"/>
                        </w:rPr>
                        <w:t xml:space="preserve">Адаменко  Ірина  Вікторів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  <w:t xml:space="preserve">за  зайняте </w:t>
                      </w: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u w:val="single"/>
                          <w:lang w:val="uk-UA"/>
                        </w:rPr>
                        <w:t xml:space="preserve">  3  </w:t>
                      </w: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  <w:t xml:space="preserve"> рейтингове  місц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  <w:t>серед  100   кращих    ЗСО  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2"/>
                          <w:szCs w:val="32"/>
                          <w:lang w:val="uk-UA"/>
                        </w:rPr>
                        <w:t>у  загальному   заліку   КОНКУРС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99"/>
                          <w:sz w:val="36"/>
                          <w:szCs w:val="36"/>
                          <w:lang w:val="uk-UA"/>
                        </w:rPr>
                        <w:t>«КРАЩ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9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99"/>
                          <w:sz w:val="36"/>
                          <w:szCs w:val="36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99"/>
                          <w:sz w:val="36"/>
                          <w:szCs w:val="36"/>
                        </w:rPr>
                        <w:t xml:space="preserve"> СПОРТИВНА  ЗАЛ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6699"/>
                          <w:sz w:val="36"/>
                          <w:szCs w:val="36"/>
                          <w:lang w:val="uk-UA"/>
                        </w:rPr>
                        <w:t>ЗСО» - 2019 р</w:t>
                      </w: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36"/>
                          <w:szCs w:val="36"/>
                          <w:lang w:val="uk-UA"/>
                        </w:rPr>
                        <w:t>ок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6699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6699"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028940</wp:posOffset>
                </wp:positionV>
                <wp:extent cx="1828800" cy="5435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»  груд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н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20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 рок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8pt;mso-wrap-distance-left:9.05pt;mso-wrap-distance-right:9.05pt;mso-wrap-distance-top:0pt;mso-wrap-distance-bottom:0pt;margin-top:632.2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  <w:t>«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en-US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  <w:t>»  груд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en-US"/>
                        </w:rPr>
                        <w:t xml:space="preserve">ня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en-US"/>
                        </w:rPr>
                        <w:t xml:space="preserve"> 201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  <w:t>9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en-US"/>
                        </w:rPr>
                        <w:t xml:space="preserve">  року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5668645</wp:posOffset>
                </wp:positionV>
                <wp:extent cx="1630045" cy="1418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260" cy="132588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111.7pt;mso-wrap-distance-left:9.05pt;mso-wrap-distance-right:9.05pt;mso-wrap-distance-top:0pt;mso-wrap-distance-bottom:0pt;margin-top:446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5260" cy="132588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26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7086600</wp:posOffset>
                </wp:positionV>
                <wp:extent cx="4457700" cy="10287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</w:rPr>
                              <w:t xml:space="preserve">Керівник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lang w:val="uk-UA"/>
                              </w:rPr>
                              <w:t>конкурсних  та  рейтингових  проект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lang w:val="uk-UA"/>
                              </w:rPr>
                              <w:t>ІНТЕРНЕТ-ПОРТАЛУ  РЕЙТИНГУ  ОСВІТНІХ  ЗАКЛАДІВ 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80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lang w:val="uk-UA"/>
                              </w:rPr>
                              <w:drawing>
                                <wp:inline distT="0" distB="0" distL="0" distR="0">
                                  <wp:extent cx="1311275" cy="54102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27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55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</w:rPr>
                        <w:t xml:space="preserve">Керівник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lang w:val="uk-UA"/>
                        </w:rPr>
                        <w:t>конкурсних  та  рейтингових  проект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lang w:val="uk-UA"/>
                        </w:rPr>
                        <w:t>ІНТЕРНЕТ-ПОРТАЛУ  РЕЙТИНГУ  ОСВІТНІХ  ЗАКЛАДІВ  УКРАЇН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80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lang w:val="uk-UA"/>
                        </w:rPr>
                        <w:drawing>
                          <wp:inline distT="0" distB="0" distL="0" distR="0">
                            <wp:extent cx="1311275" cy="54102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27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7658100</wp:posOffset>
                </wp:positionV>
                <wp:extent cx="914400" cy="3429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80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80"/>
                                <w:u w:val="single"/>
                                <w:lang w:val="uk-UA"/>
                              </w:rPr>
                              <w:t>Занін  В.С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80"/>
                                <w:u w:val="single"/>
                                <w:lang w:val="en-US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0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80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80"/>
                          <w:u w:val="single"/>
                          <w:lang w:val="uk-UA"/>
                        </w:rPr>
                        <w:t>Занін  В.С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000080"/>
                          <w:u w:val="single"/>
                          <w:lang w:val="en-US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39.65pt;width:325.2pt;height:39.55pt;mso-wrap-style:none;v-text-anchor:middle;mso-position-vertical:top" type="_x0000_t136">
            <v:path textpathok="t"/>
            <v:textpath on="t" fitshape="t" string="ГРАМОТА" style="font-family:&quot;Arial&quot;;font-size:48pt"/>
            <v:fill o:detectmouseclick="t" color2="#e7e200"/>
            <v:stroke color="#3333cc" weight="6480" joinstyle="miter" endcap="flat"/>
            <w10:wrap type="square"/>
          </v:shape>
        </w:pict>
      </w:r>
    </w:p>
    <w:sectPr>
      <w:type w:val="nextPage"/>
      <w:pgSz w:w="11906" w:h="16838"/>
      <w:pgMar w:left="720" w:right="748" w:gutter="0" w:header="0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UKROSVITA-RATING.COM/" TargetMode="External"/><Relationship Id="rId11" Type="http://schemas.openxmlformats.org/officeDocument/2006/relationships/image" Target="media/image5.wmf"/><Relationship Id="rId12" Type="http://schemas.openxmlformats.org/officeDocument/2006/relationships/hyperlink" Target="http://WWW.UKROSVITA-RATING.COM/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3:00Z</dcterms:created>
  <dc:creator>zvs</dc:creator>
  <dc:description/>
  <dc:language>en-US</dc:language>
  <cp:lastModifiedBy>Секрктарь</cp:lastModifiedBy>
  <cp:lastPrinted>2011-12-24T14:07:00Z</cp:lastPrinted>
  <dcterms:modified xsi:type="dcterms:W3CDTF">2019-12-27T12:13:00Z</dcterms:modified>
  <cp:revision>2</cp:revision>
  <dc:subject/>
  <dc:title/>
</cp:coreProperties>
</file>