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cs="Arial" w:ascii="Arial" w:hAnsi="Arial"/>
          <w:i/>
          <w:iCs/>
          <w:sz w:val="42"/>
          <w:szCs w:val="42"/>
          <w:lang w:val="uk-UA"/>
        </w:rPr>
        <w:t>Виховна година</w:t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eastAsia="Arial" w:cs="Arial" w:ascii="Arial" w:hAnsi="Arial"/>
          <w:i/>
          <w:iCs/>
          <w:sz w:val="42"/>
          <w:szCs w:val="42"/>
          <w:lang w:val="uk-UA"/>
        </w:rPr>
        <w:t xml:space="preserve"> </w:t>
      </w:r>
      <w:r>
        <w:rPr>
          <w:rFonts w:cs="Arial" w:ascii="Arial" w:hAnsi="Arial"/>
          <w:i/>
          <w:iCs/>
          <w:sz w:val="42"/>
          <w:szCs w:val="42"/>
          <w:lang w:val="uk-UA"/>
        </w:rPr>
        <w:t>для учнів 7-11 класів</w:t>
      </w:r>
    </w:p>
    <w:p>
      <w:pPr>
        <w:pStyle w:val="HTML"/>
        <w:jc w:val="center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cs="Arial" w:ascii="Arial" w:hAnsi="Arial"/>
          <w:i/>
          <w:iCs/>
          <w:sz w:val="42"/>
          <w:szCs w:val="42"/>
          <w:lang w:val="uk-UA"/>
        </w:rPr>
      </w:r>
    </w:p>
    <w:p>
      <w:pPr>
        <w:pStyle w:val="HTML"/>
        <w:jc w:val="center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cs="Arial" w:ascii="Arial" w:hAnsi="Arial"/>
          <w:i/>
          <w:iCs/>
          <w:sz w:val="42"/>
          <w:szCs w:val="42"/>
          <w:lang w:val="uk-UA"/>
        </w:rPr>
      </w:r>
    </w:p>
    <w:p>
      <w:pPr>
        <w:pStyle w:val="HTML"/>
        <w:jc w:val="center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cs="Arial" w:ascii="Arial" w:hAnsi="Arial"/>
          <w:i/>
          <w:iCs/>
          <w:sz w:val="42"/>
          <w:szCs w:val="42"/>
          <w:lang w:val="uk-UA"/>
        </w:rPr>
      </w:r>
    </w:p>
    <w:p>
      <w:pPr>
        <w:pStyle w:val="HTML"/>
        <w:jc w:val="center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cs="Arial" w:ascii="Arial" w:hAnsi="Arial"/>
          <w:i/>
          <w:iCs/>
          <w:sz w:val="42"/>
          <w:szCs w:val="42"/>
          <w:lang w:val="uk-UA"/>
        </w:rPr>
      </w:r>
    </w:p>
    <w:p>
      <w:pPr>
        <w:pStyle w:val="HTML"/>
        <w:jc w:val="center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cs="Arial" w:ascii="Arial" w:hAnsi="Arial"/>
          <w:i/>
          <w:iCs/>
          <w:sz w:val="42"/>
          <w:szCs w:val="42"/>
          <w:lang w:val="uk-UA"/>
        </w:rPr>
      </w:r>
    </w:p>
    <w:p>
      <w:pPr>
        <w:pStyle w:val="HTML"/>
        <w:jc w:val="center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cs="Arial" w:ascii="Arial" w:hAnsi="Arial"/>
          <w:i/>
          <w:iCs/>
          <w:sz w:val="42"/>
          <w:szCs w:val="42"/>
          <w:lang w:val="uk-UA"/>
        </w:rPr>
      </w:r>
    </w:p>
    <w:p>
      <w:pPr>
        <w:pStyle w:val="HTML"/>
        <w:jc w:val="center"/>
        <w:rPr>
          <w:rFonts w:ascii="Arial" w:hAnsi="Arial" w:cs="Arial"/>
          <w:i/>
          <w:i/>
          <w:iCs/>
          <w:sz w:val="42"/>
          <w:szCs w:val="42"/>
          <w:lang w:val="uk-UA" w:eastAsia="en-US"/>
        </w:rPr>
      </w:pPr>
      <w:r>
        <w:rPr>
          <w:rFonts w:cs="Arial" w:ascii="Arial" w:hAnsi="Arial"/>
          <w:i/>
          <w:iCs/>
          <w:sz w:val="42"/>
          <w:szCs w:val="42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5pt;margin-top:21.1pt;width:407.95pt;height:31.45pt;mso-wrap-style:none;v-text-anchor:middle" type="_x0000_t136">
            <v:path textpathok="t"/>
            <v:textpath on="t" fitshape="t" string="Як запобігти насильству в сім’ї  " style="font-family:&quot;Arial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HTML"/>
        <w:jc w:val="center"/>
        <w:rPr>
          <w:rFonts w:ascii="Arial" w:hAnsi="Arial" w:cs="Arial"/>
          <w:i/>
          <w:i/>
          <w:iCs/>
          <w:sz w:val="42"/>
          <w:szCs w:val="42"/>
          <w:lang w:val="uk-UA"/>
        </w:rPr>
      </w:pPr>
      <w:r>
        <w:rPr>
          <w:rFonts w:cs="Arial" w:ascii="Arial" w:hAnsi="Arial"/>
          <w:i/>
          <w:iCs/>
          <w:sz w:val="42"/>
          <w:szCs w:val="42"/>
          <w:lang w:val="uk-UA"/>
        </w:rPr>
      </w:r>
    </w:p>
    <w:p>
      <w:pPr>
        <w:pStyle w:val="HTML"/>
        <w:jc w:val="center"/>
        <w:rPr>
          <w:rFonts w:ascii="Arial" w:hAnsi="Arial" w:cs="Arial"/>
          <w:i/>
          <w:i/>
          <w:iCs/>
          <w:sz w:val="35"/>
          <w:szCs w:val="35"/>
          <w:lang w:val="uk-UA"/>
        </w:rPr>
      </w:pPr>
      <w:r>
        <w:rPr>
          <w:rFonts w:cs="Arial" w:ascii="Arial" w:hAnsi="Arial"/>
          <w:i/>
          <w:iCs/>
          <w:sz w:val="35"/>
          <w:szCs w:val="35"/>
          <w:lang w:val="uk-UA"/>
        </w:rPr>
      </w:r>
    </w:p>
    <w:p>
      <w:pPr>
        <w:pStyle w:val="HTML"/>
        <w:jc w:val="center"/>
        <w:rPr>
          <w:rFonts w:ascii="Arial" w:hAnsi="Arial" w:cs="Arial"/>
          <w:sz w:val="35"/>
          <w:szCs w:val="35"/>
          <w:lang w:val="uk-UA"/>
        </w:rPr>
      </w:pPr>
      <w:r>
        <w:rPr>
          <w:rFonts w:cs="Arial" w:ascii="Arial" w:hAnsi="Arial"/>
          <w:sz w:val="35"/>
          <w:szCs w:val="35"/>
          <w:lang w:val="uk-UA"/>
        </w:rPr>
      </w:r>
    </w:p>
    <w:p>
      <w:pPr>
        <w:pStyle w:val="HTML"/>
        <w:numPr>
          <w:ilvl w:val="0"/>
          <w:numId w:val="0"/>
        </w:numPr>
        <w:outlineLvl w:val="0"/>
        <w:rPr>
          <w:rFonts w:ascii="Arial" w:hAnsi="Arial" w:cs="Arial"/>
          <w:sz w:val="35"/>
          <w:szCs w:val="35"/>
          <w:lang w:val="uk-UA"/>
        </w:rPr>
      </w:pPr>
      <w:r>
        <w:rPr>
          <w:rFonts w:eastAsia="Arial" w:cs="Arial" w:ascii="Arial" w:hAnsi="Arial"/>
          <w:i/>
          <w:iCs/>
          <w:sz w:val="50"/>
          <w:szCs w:val="50"/>
          <w:lang w:val="uk-UA"/>
        </w:rPr>
        <w:t xml:space="preserve">  </w:t>
      </w:r>
    </w:p>
    <w:p>
      <w:pPr>
        <w:pStyle w:val="HTM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TM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TM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TML"/>
        <w:rPr>
          <w:sz w:val="38"/>
          <w:szCs w:val="38"/>
          <w:lang w:val="uk-UA"/>
        </w:rPr>
      </w:pPr>
      <w:r>
        <w:rPr>
          <w:sz w:val="38"/>
          <w:szCs w:val="38"/>
          <w:lang w:val="uk-UA"/>
        </w:rPr>
      </w:r>
    </w:p>
    <w:p>
      <w:pPr>
        <w:pStyle w:val="HTML"/>
        <w:rPr>
          <w:rFonts w:ascii="Arial" w:hAnsi="Arial" w:cs="Arial"/>
          <w:b/>
          <w:b/>
          <w:bCs/>
          <w:i/>
          <w:i/>
          <w:iCs/>
          <w:sz w:val="24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4"/>
          <w:szCs w:val="23"/>
          <w:lang w:val="uk-UA"/>
        </w:rPr>
        <w:t>Мета :</w:t>
      </w:r>
      <w:r>
        <w:rPr>
          <w:rFonts w:cs="Arial" w:ascii="Arial" w:hAnsi="Arial"/>
          <w:i/>
          <w:iCs/>
          <w:sz w:val="24"/>
          <w:szCs w:val="23"/>
          <w:lang w:val="uk-UA"/>
        </w:rPr>
        <w:t>пояснити учням, як боротись з насильством у родині, привести законодавчі акти, які захищають дитину від будь-якого насильства з боку родини, навчити дитину захищати свої інтереси в родині.</w:t>
      </w:r>
    </w:p>
    <w:p>
      <w:pPr>
        <w:pStyle w:val="HTML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HTML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sz w:val="23"/>
          <w:szCs w:val="23"/>
          <w:lang w:val="uk-UA"/>
        </w:rPr>
        <w:t>За визначенням Закону України "Про попередження насильства в сім'ї, який Верховна Рада України ухвалила 2001 року, насильство в сім'ї — це будь-які умисні дії фізичного, сексуального, психологічного чи економічного спрямування одного члена сім'ї по відношенню до іншого члена сім'ї, якщо ці дії порушують конституційні права і свободи члена сім'ї як людини та громадянина і наносять йому моральну шкоду, шкоду його фізичному чи психічному здоров'ю". Отже, жертвою домашнього насильства може стати будь-хто: жінка, яку постійно лає і б'є її чоловік, дівчинка-підліток, що страждає від сексуальних переслідувань свого вітчима, хлопчик, якого лупцює мати-алкоголічка, старенька бабуся, що її ненавидять власні діти...</w:t>
      </w:r>
    </w:p>
    <w:p>
      <w:pPr>
        <w:pStyle w:val="HTM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3"/>
          <w:szCs w:val="23"/>
        </w:rPr>
        <w:t>Закон розрізняє чотири види домашнього насильства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•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фізичне;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•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психологічне;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•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економічне;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•</w:t>
      </w: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сексуальне.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</w:t>
      </w:r>
      <w:r>
        <w:rPr>
          <w:rFonts w:cs="Arial" w:ascii="Arial" w:hAnsi="Arial"/>
          <w:b/>
          <w:bCs/>
          <w:i/>
          <w:iCs/>
          <w:sz w:val="23"/>
          <w:szCs w:val="23"/>
        </w:rPr>
        <w:t>Фізичне насильство в сім'ї</w:t>
      </w:r>
      <w:r>
        <w:rPr>
          <w:rFonts w:cs="Arial" w:ascii="Arial" w:hAnsi="Arial"/>
          <w:sz w:val="23"/>
          <w:szCs w:val="23"/>
        </w:rPr>
        <w:t xml:space="preserve"> — це навмисне нанесення побоїв, тілесних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ушкоджень одного члена сім'ї іншому, яке може призвести чи призвело д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орушення нормального стану фізичного чи психічного здоров'я або навіть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до смерті постраждалого, а також до приниження його честі та гідності.</w:t>
      </w:r>
    </w:p>
    <w:p>
      <w:pPr>
        <w:pStyle w:val="HTML"/>
        <w:rPr/>
      </w:pPr>
      <w:r>
        <w:rPr>
          <w:rFonts w:eastAsia="Arial" w:cs="Arial" w:ascii="Arial" w:hAnsi="Arial"/>
          <w:b/>
          <w:bCs/>
          <w:i/>
          <w:iCs/>
          <w:sz w:val="23"/>
          <w:szCs w:val="23"/>
          <w:lang w:val="uk-UA"/>
        </w:rPr>
        <w:t xml:space="preserve">   </w:t>
      </w:r>
      <w:r>
        <w:rPr>
          <w:rFonts w:cs="Arial" w:ascii="Arial" w:hAnsi="Arial"/>
          <w:b/>
          <w:bCs/>
          <w:i/>
          <w:iCs/>
          <w:sz w:val="23"/>
          <w:szCs w:val="23"/>
        </w:rPr>
        <w:t>Сексуальне насильство в сім'ї</w:t>
      </w:r>
      <w:r>
        <w:rPr>
          <w:rFonts w:cs="Arial" w:ascii="Arial" w:hAnsi="Arial"/>
          <w:sz w:val="23"/>
          <w:szCs w:val="23"/>
        </w:rPr>
        <w:t xml:space="preserve"> — це примушування до небажаних статевих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стосунків у родині, а також сексуальні дії щодо неповнолітнього члена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сім'ї.</w:t>
      </w:r>
    </w:p>
    <w:p>
      <w:pPr>
        <w:pStyle w:val="HTML"/>
        <w:rPr/>
      </w:pPr>
      <w:r>
        <w:rPr>
          <w:rFonts w:eastAsia="Arial" w:cs="Arial" w:ascii="Arial" w:hAnsi="Arial"/>
          <w:b/>
          <w:bCs/>
          <w:i/>
          <w:iCs/>
          <w:sz w:val="23"/>
          <w:szCs w:val="23"/>
          <w:lang w:val="uk-UA"/>
        </w:rPr>
        <w:t xml:space="preserve">   </w:t>
      </w:r>
      <w:r>
        <w:rPr>
          <w:rFonts w:cs="Arial" w:ascii="Arial" w:hAnsi="Arial"/>
          <w:b/>
          <w:bCs/>
          <w:i/>
          <w:iCs/>
          <w:sz w:val="23"/>
          <w:szCs w:val="23"/>
        </w:rPr>
        <w:t>Психологічне насильство в сім'ї</w:t>
      </w:r>
      <w:r>
        <w:rPr>
          <w:rFonts w:cs="Arial" w:ascii="Arial" w:hAnsi="Arial"/>
          <w:sz w:val="23"/>
          <w:szCs w:val="23"/>
        </w:rPr>
        <w:t xml:space="preserve"> — це насильство, пов'язане з тиском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одного члена сім'ї на психіку іншого через навмисні словесні образи аб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огрози, переслідування, залякування, які доводять постраждалого д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стану емоційної невпевненості, втрати здатності захистити себе і можуть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заподіяти або заподіяли шкоду психічному здоров'ю.</w:t>
      </w:r>
    </w:p>
    <w:p>
      <w:pPr>
        <w:pStyle w:val="HTML"/>
        <w:rPr/>
      </w:pPr>
      <w:r>
        <w:rPr>
          <w:rFonts w:eastAsia="Arial" w:cs="Arial" w:ascii="Arial" w:hAnsi="Arial"/>
          <w:b/>
          <w:bCs/>
          <w:i/>
          <w:iCs/>
          <w:sz w:val="23"/>
          <w:szCs w:val="23"/>
          <w:lang w:val="uk-UA"/>
        </w:rPr>
        <w:t xml:space="preserve">   </w:t>
      </w:r>
      <w:r>
        <w:rPr>
          <w:rFonts w:cs="Arial" w:ascii="Arial" w:hAnsi="Arial"/>
          <w:b/>
          <w:bCs/>
          <w:i/>
          <w:iCs/>
          <w:sz w:val="23"/>
          <w:szCs w:val="23"/>
        </w:rPr>
        <w:t>Економічне насильство в сім'ї</w:t>
      </w:r>
      <w:r>
        <w:rPr>
          <w:rFonts w:cs="Arial" w:ascii="Arial" w:hAnsi="Arial"/>
          <w:sz w:val="23"/>
          <w:szCs w:val="23"/>
        </w:rPr>
        <w:t xml:space="preserve"> — це навмисні дії одного члена сім'ї щод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іншого, спрямовані нате, щоб позбавити постраждалого житла, їжі, одягу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та іншого майна чи коштів, на які він має законне право. Такі дії можуть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заподіяти шкоду фізичному чи психічному здоров'ю або навіть призвести д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смерті постраждалого.</w:t>
      </w:r>
    </w:p>
    <w:p>
      <w:pPr>
        <w:pStyle w:val="HTML"/>
        <w:rPr/>
      </w:pPr>
      <w:r>
        <w:rPr>
          <w:rFonts w:cs="Arial" w:ascii="Arial" w:hAnsi="Arial"/>
          <w:sz w:val="23"/>
          <w:szCs w:val="23"/>
        </w:rPr>
        <w:t>На жаль, це дійсно так. За даними соціологічних досліджень, серед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розлучених жінок кожні три з чотирьох опитаних потерпали від домашньог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насильства. Офіційна статистика Міністерства внутрішніх справ (станом на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 листопада 2004 року) свідчить, що більше ніж 81 тисяча осіб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еребувають на обліку за вчинення насильства в сім'ї.</w:t>
      </w:r>
    </w:p>
    <w:p>
      <w:pPr>
        <w:pStyle w:val="HTM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</w:rPr>
        <w:t xml:space="preserve">Чому це відбувається? </w:t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</w:t>
      </w:r>
      <w:r>
        <w:rPr>
          <w:rFonts w:cs="Arial" w:ascii="Arial" w:hAnsi="Arial"/>
          <w:sz w:val="23"/>
          <w:szCs w:val="23"/>
        </w:rPr>
        <w:t>По-перше, тому, що метою домашнього насильства</w:t>
      </w:r>
    </w:p>
    <w:p>
      <w:pPr>
        <w:pStyle w:val="HTM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</w:rPr>
        <w:t>завжди є встановлення контролю над жертвою, коли кривдник намагається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бути єдиним "розпорядником" її життя. Підкоряючись, жертва стає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безпорадною, не може правильно оцінювати ситуацію, більше навіть не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намагається себе захистити. В такому стані постраждалі від домашньог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насильства часто самі відмовляються від спроб їм допомогти.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</w:rPr>
        <w:t>По-друге,тому, що в українському суспільстві "не прийнято" розповідати протаю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речі. На жаль, ми стикаємося зі "змовою мовчання"та прихованим осудом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отерпілих від насильства в сім'ї: наприклад, розумна жінка, маючи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науковий ступінь і досягши успіху в службовій кар'єрі чи бізнесі, не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може говорити про те, що її б'є чоловік, який сам обіймає керівну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ік, який сам обіймає керівну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осаду. А мати не може визнати, що її рідний син знущається над нею: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она, мовляв, "сама винна" в тому, що не догодила, не так виховала, не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зберегла сімейного вогнища. Така позиція хибна. Ніхто, ніколи і ні за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яких обставин не має стати жертвою домашнього насильства, бо насильство— це злочин. У суспільстві утвердилися й багато інших стереотипів щодо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сильства, які перешкоджають подоланню цього явища. А, мабуть,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йбільше згубно впливають на суспільну думку уявлення проте, що</w:t>
      </w:r>
    </w:p>
    <w:p>
      <w:pPr>
        <w:pStyle w:val="HTML"/>
        <w:rPr/>
      </w:pPr>
      <w:r>
        <w:rPr>
          <w:rFonts w:cs="Arial" w:ascii="Arial" w:hAnsi="Arial"/>
          <w:sz w:val="23"/>
          <w:szCs w:val="23"/>
        </w:rPr>
        <w:t>поодинокі випадки агресії не є насильством. Насправді це не так. Прояви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домашнього насильства мають циклічний характер: випадок насильства —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римирення — заспокоєння — посилення напруги — і знову насильство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жного наступного разу цей цикл може скорочуватися в часі, а насильств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— ставати більше інтенсивним та жорстоким.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>Тема попередження сімейного насильства вже багато років знаходиться у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центрі міжнародного обговорення. У країнах Західної Європи і Північної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Америки ця проблема більше двох десятиріч міститься в полі зору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громадськості й тому досліджена набагато краще, ніж в Україні. Д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останнього часу в нашій державі було накладено своєрідне табу на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обговорення як проблем насильства над дітьми та жінками, так і проблем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насильства проти особистості в цілому. Окремі випадки, що ставали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надбанням громадськості, трактувалися як дії маніяків або карних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злочинців. Лише останніми роками суспільство починає усвідомлювати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атастрофічні масштаби проблеми. </w:t>
        <w:tab/>
      </w:r>
    </w:p>
    <w:p>
      <w:pPr>
        <w:pStyle w:val="HTML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sz w:val="23"/>
          <w:szCs w:val="23"/>
        </w:rPr>
        <w:t>Так, зокрема, Харківський центр жіночих досліджень розробив проект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закону «Про попередження насильства в сім’ї», який 17 листопада 2001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року був прийнятий Верховною Радою України. Прийняття цього закону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дозволило вирішити цілий ряд проблем.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</w:rPr>
        <w:t>Уперше на законодавчому рівні бул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закріплено поняття насильства в сім’ї, визначено, які органи здійснюють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ходи щодо попередження насильства в сім’ї, яким чином реагують</w:t>
      </w:r>
    </w:p>
    <w:p>
      <w:pPr>
        <w:pStyle w:val="HTML"/>
        <w:rPr/>
      </w:pPr>
      <w:r>
        <w:rPr>
          <w:rFonts w:cs="Arial" w:ascii="Arial" w:hAnsi="Arial"/>
          <w:sz w:val="23"/>
          <w:szCs w:val="23"/>
        </w:rPr>
        <w:t>державні органи, коли насильство вже відбулося, якою є відповідальністьза вчинення таких дій. На даний момент Харківський центр жіночих досліджень займається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ідготовкою видання, присвяченого психологічним та медичним наслідкам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сильства проти жінок та дітей, а також соматичним, психічним</w:t>
      </w:r>
    </w:p>
    <w:p>
      <w:pPr>
        <w:pStyle w:val="HTML"/>
        <w:rPr/>
      </w:pPr>
      <w:r>
        <w:rPr>
          <w:rFonts w:cs="Arial" w:ascii="Arial" w:hAnsi="Arial"/>
          <w:sz w:val="23"/>
          <w:szCs w:val="23"/>
        </w:rPr>
        <w:t>індикаторам та особливостям поведінки жертв насильства в сім’ї. Одними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із завдань Харківського центру жіночих досліджень на цей час є апробація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икористання цих індикаторів у повсякденній роботі дільничних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інспекторів та соціальних робітників; а також внесення змін д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українського законодавства для закріплення можливостей використання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індикаторів на офіційному рівні. </w:t>
        <w:tab/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йбільш гостро проблема насильства в сім’ї постає перед неповнолітніхгромадян. Це пов’язано здебільшого з вразливістю та необізнаністю дітей.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sz w:val="23"/>
          <w:szCs w:val="23"/>
        </w:rPr>
        <w:t>Вразливість дітей до насильства пояснюється їх фізичною, психічною та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соціальною незрілістю, а також залежним (підлеглим) становищем п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ідношенню до дорослих, незалежно від того, чи є це батьки, опікуни,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ихователі, вчителі. Нерідко буває важко виявити, чи мало місце 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ситуації насильства в сім’ї психолї психологічне насильство, чи справа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обмежувалася лише фізичним або економічним насильством. Тому створення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індикаторів психологічного насильства в сім’ї щодо дітей і використання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їх у практиці роботи міліціонерів та соціальних робітників є дужеважливим. </w:t>
        <w:tab/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</w:rPr>
        <w:t>Згідно чинного законодавства, психологічне насильство в сім’ї</w:t>
      </w:r>
    </w:p>
    <w:p>
      <w:pPr>
        <w:pStyle w:val="HTML"/>
        <w:rPr/>
      </w:pPr>
      <w:r>
        <w:rPr>
          <w:rFonts w:cs="Arial" w:ascii="Arial" w:hAnsi="Arial"/>
          <w:sz w:val="23"/>
          <w:szCs w:val="23"/>
        </w:rPr>
        <w:t>проявляється в образах із використанням лайливих слів та криків, які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ринижують честь і гідність члена сім’ї, образливих жестах із метою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приниження члена сім’ї або тримання його в атмосфері страху.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</w:rPr>
        <w:t>Психологічне насильство проявляється також у брутальному ставленні д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родичів чи друзів члена сім’ї; шкоди, що її спричинено домашнім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тваринам; у знищенні, пошкодженні, псуванні або приховуванні особистих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речей, предметів, прикрас тощо. </w:t>
        <w:tab/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знаками такого насильства над дітьми можуть слугувати: </w:t>
        <w:tab/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замкнутість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демонстрація повної відсутності страху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еврівноважена поведінка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агресивність, схильність до нищення й насильства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уповільнене мовлення, нездатність вчитися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надто висока зрілість та відповідальність у порівнянні зі звичайними для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цього віку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уникання однолітків, бажання гратися лише з маленькими дітьми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занизька самооцінка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тривожність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магання справити враження людини, що живе в злиднях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демонстрація страху перед появою батьків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страх фізичного контакту, острах іти додому; </w:t>
      </w:r>
    </w:p>
    <w:p>
      <w:pPr>
        <w:pStyle w:val="HTML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депресія, спроби самогубства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уживання алкоголю або наркотиків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сихосоматичні хвороби, на кшталт болю в животі (неврастенії)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в’язливі страхи (фобії)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сильство по відношенню до свійських тварин, та взагалі до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більш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слабших істот; 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очуття провини за отримання фізичних ушкоджень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Крім того, до різновидів психологічного насильства над дітьми, зокрема,належать: </w:t>
        <w:tab/>
      </w:r>
    </w:p>
    <w:p>
      <w:pPr>
        <w:pStyle w:val="HTM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) використання "привілеїв" дорослих: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водження з дітьми як із рабами чи слугами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карання, поводження як із підлеглими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водження як із своєю власністю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ідмова повідомляти про рішення, що стосуються відвідин та опікунства; </w:t>
      </w:r>
    </w:p>
    <w:p>
      <w:pPr>
        <w:pStyle w:val="HTM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3"/>
          <w:szCs w:val="23"/>
        </w:rPr>
        <w:t>2) залякування</w:t>
      </w:r>
      <w:r>
        <w:rPr>
          <w:rFonts w:cs="Arial" w:ascii="Arial" w:hAnsi="Arial"/>
          <w:sz w:val="23"/>
          <w:szCs w:val="23"/>
        </w:rPr>
        <w:t xml:space="preserve">: </w:t>
        <w:tab/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икористовування своїх переваг - росту, розмірів та сили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віювання страху за допомогою розповідей, дій, тестів, поглядів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крики, стресогенна поведінка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жорстокість щодо інших істот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грози покинути дитину; самогубства; заподіяння фізичної шкоди; шкодиіншим людям, тваринам, рослинам тощо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грози розлюбити дитину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загроза суворого покарання Богом, судом, міліцією, школою, спецшколою,притулком, родичами та психіатричною лікарнею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риниження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икористання скарг для тиску на дитину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икористання дітей у якості довірених осіб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крики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епослідовність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рисоромлення дитини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икористання дітей у конфліктах між батьками; </w:t>
      </w:r>
    </w:p>
    <w:p>
      <w:pPr>
        <w:pStyle w:val="HTM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"торговельна" поведінка одного з батьків щодо любові до дитини;</w:t>
      </w:r>
    </w:p>
    <w:p>
      <w:pPr>
        <w:pStyle w:val="HTML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sz w:val="23"/>
          <w:szCs w:val="23"/>
        </w:rPr>
        <w:t>Ще одним поширеним стереотипом є переконаність постраждалих у тому, що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они мусять терпіти домашнє насильство задля дітей. За даними неурядових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організацій, неповнолітні стають свідками кожного третього випадку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насильства в сім'ї. Психологи стверджують, що діти, виховані в таких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сім'ях, згодом самі виявляють більшу схильність ставати жертвами .</w:t>
      </w:r>
    </w:p>
    <w:sectPr>
      <w:footerReference w:type="default" r:id="rId3"/>
      <w:footerReference w:type="first" r:id="rId4"/>
      <w:type w:val="nextPage"/>
      <w:pgSz w:w="11906" w:h="16838"/>
      <w:pgMar w:left="1080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7:00Z</dcterms:created>
  <dc:creator>User</dc:creator>
  <dc:description/>
  <cp:keywords/>
  <dc:language>en-US</dc:language>
  <cp:lastModifiedBy>XP GAME 2010</cp:lastModifiedBy>
  <dcterms:modified xsi:type="dcterms:W3CDTF">2012-09-17T11:29:00Z</dcterms:modified>
  <cp:revision>3</cp:revision>
  <dc:subject/>
  <dc:title>“Насильство в сім’ї”</dc:title>
</cp:coreProperties>
</file>