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Т Е М А Т И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сідань учнівськ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мунального закладу «Чугуївський ліцей №7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uk-UA"/>
        </w:rPr>
        <w:t>на І семестр 2021-2022</w:t>
      </w:r>
      <w:r>
        <w:rPr/>
        <w:t xml:space="preserve"> н.р.</w:t>
      </w:r>
    </w:p>
    <w:tbl>
      <w:tblPr>
        <w:tblW w:w="9700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984"/>
        <w:gridCol w:w="1512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Дата виконання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Зміст робот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Відповідальні за виконання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Примітка</w:t>
            </w:r>
          </w:p>
        </w:tc>
      </w:tr>
      <w:tr>
        <w:trPr>
          <w:trHeight w:val="2385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07. 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І засідання учкому: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розподіл обов’язків серед членів ради;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затвердження плану проведення засідань учкому на І семестр;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визначення завдань щодо роботи комісій учкому на навчальний рік;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4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затвердження планів роботи секторів на І семестр.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1161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15.09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ІІ засідання учкому:                                  1) 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права та обов’язки школяра;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 статут школи;            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профілактика булінгу.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20.09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ІІІ засідання учкому:                                        1)  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організація «шефства» над учнями початкових класів;  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організація дозвілля учнів школи;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  організація «рухливих перерв» для учнів 1-4 класів;      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lang w:val="uk-UA" w:eastAsia="ru-RU"/>
              </w:rPr>
              <w:t>) аналіз роботи комісії дисципліни і порядку.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                                 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04.10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ІV засідання учкому:                                   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про допомогу навчальної комісії учням у виконанні письмових домашніх завдань;                    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аналіз роботи навчальної комісії;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тримання учнями Статуту школи;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4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організація святкового концерту для вчителів до Дня педагогічних працівників;               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5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організація Дня самоврядування на честь цього свят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1445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07.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V засідання учкому: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1)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 xml:space="preserve"> допомога в організації та проведенні інформаційної хвилинки, присвяченої річниці створення УПА та конкурсу стрілецької пісні;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бесіди з учнями про збереження шкільного майна та підручників;       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про підготовку Дня Захисника України та осіннього ярмарку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04. 1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VІ засідання учкому:                                 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аналіз роботи розпорядницької комісії;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про роль самоврядування у підготовці та проведенні загальношкільних лінійок.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1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VII засідання учкому: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>хвилинки інформації, присвячені Міжнародному дню боротьби з курінням «Зробимо свій вибір на користь здоров’я».</w:t>
            </w:r>
            <w:r>
              <w:rPr>
                <w:rFonts w:cs="Times New Roman" w:ascii="Times New Roman" w:hAnsi="Times New Roman"/>
                <w:b/>
                <w:bCs/>
                <w:i/>
                <w:lang w:val="uk-UA" w:eastAsia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 xml:space="preserve"> організація взаємодопомоги у навчанні;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 xml:space="preserve"> про підсумки конкурсу куточків та озеленення класних кімнат.           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18.1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VIII засідання учкому:                               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благодійність – прояв людяності;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збір одягу, канцтоварів для дітей-сиріт;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звіт про участь комісії цікавих справ у благодійних акціях школи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25.1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ІX засідання учкому:                                 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робота комісії дисципліни і порядку по організації контролю за чергуванням у кабінетах, порядком у приміщенні школи та на його території;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2) </w:t>
            </w:r>
            <w:r>
              <w:rPr>
                <w:rFonts w:cs="Times New Roman" w:ascii="Times New Roman" w:hAnsi="Times New Roman"/>
                <w:lang w:val="uk-UA" w:eastAsia="ru-RU"/>
              </w:rPr>
              <w:t>профілактика правопорушень серед учнівської молоді (хвилинки інформації до Міжнародного дня толерантності)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 </w:t>
            </w:r>
          </w:p>
        </w:tc>
      </w:tr>
      <w:tr>
        <w:trPr>
          <w:trHeight w:val="1782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02.12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X засідання учкому:                                 1) </w:t>
            </w:r>
            <w:r>
              <w:rPr>
                <w:rFonts w:cs="Times New Roman" w:ascii="Times New Roman" w:hAnsi="Times New Roman"/>
                <w:lang w:val="uk-UA" w:eastAsia="ru-RU"/>
              </w:rPr>
              <w:t>запобігання булінгу, бесіди з учнями, перегляд соціальних фільмів на дану тематику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; 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підготовка Андріївських вечорниць;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аналіз роботи комісії цікавих справ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1782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09.12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XІ засідання учкому:                                 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школа – твій рідний дім;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проведення квестів та інтелектуальних ігор на перервах;         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підготовка свята Миколая для учнів 1-4 класів.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 </w:t>
            </w:r>
          </w:p>
        </w:tc>
      </w:tr>
      <w:tr>
        <w:trPr>
          <w:trHeight w:val="1336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16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XІІ засідання учкому.                                  1) </w:t>
            </w:r>
            <w:r>
              <w:rPr>
                <w:rFonts w:cs="Times New Roman" w:ascii="Times New Roman" w:hAnsi="Times New Roman"/>
                <w:lang w:val="uk-UA" w:eastAsia="ru-RU"/>
              </w:rPr>
              <w:t>підготовка до новорічних свят;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 xml:space="preserve"> допомога у проведенні виставки новорічних привітань та стінгазет;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майстер-класи з виготовлення ялинкових прикрас, іграшок на новорічну ялинку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1782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 w:eastAsia="ru-RU"/>
              </w:rPr>
              <w:t>23.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lang w:val="uk-UA" w:eastAsia="ru-RU"/>
              </w:rPr>
              <w:t>ХIІІ засідання учкому:                                  1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факультативність учнівського самоврядування у досягненні високої якості знань, вирішення проблемних питань школи;                                            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робота учнівського самоврядування  у І семестрі 2020-2021 н. р.: досягнення, недоліки та нові план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8"/>
          <w:szCs w:val="38"/>
          <w:lang w:val="uk-UA"/>
        </w:rPr>
      </w:pPr>
      <w:r>
        <w:rPr>
          <w:rFonts w:cs="Times New Roman" w:ascii="Times New Roman" w:hAnsi="Times New Roman"/>
          <w:b/>
          <w:sz w:val="38"/>
          <w:szCs w:val="38"/>
          <w:lang w:val="uk-UA"/>
        </w:rPr>
        <w:t>Т Е М А Т И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8"/>
          <w:szCs w:val="38"/>
          <w:lang w:val="uk-UA"/>
        </w:rPr>
      </w:pPr>
      <w:r>
        <w:rPr>
          <w:rFonts w:cs="Times New Roman" w:ascii="Times New Roman" w:hAnsi="Times New Roman"/>
          <w:b/>
          <w:sz w:val="38"/>
          <w:szCs w:val="38"/>
          <w:lang w:val="uk-UA"/>
        </w:rPr>
        <w:t>засідань учнівськ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8"/>
          <w:szCs w:val="38"/>
          <w:lang w:val="uk-UA"/>
        </w:rPr>
      </w:pPr>
      <w:r>
        <w:rPr>
          <w:rFonts w:cs="Times New Roman" w:ascii="Times New Roman" w:hAnsi="Times New Roman"/>
          <w:b/>
          <w:sz w:val="38"/>
          <w:szCs w:val="38"/>
          <w:lang w:val="uk-UA"/>
        </w:rPr>
        <w:t>(найменування закладу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8"/>
          <w:szCs w:val="38"/>
          <w:lang w:val="uk-UA"/>
        </w:rPr>
        <w:t>на ІІ семестр 2021-2022 н.р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61893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4536"/>
                              <w:gridCol w:w="1984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Дата виконанн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Зміст робот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Відповідальні за викона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3. 0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І засідання учкому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) затвердження плану проведення засідань учкому на ІІ семестр;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2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затвердження планів роботи секторів на ІІ семестр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3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 вирішення питання про використання коштів, зібраних під час новорічних посіван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Педагог-організатор, актив учкому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.65pt;mso-wrap-distance-left:9pt;mso-wrap-distance-right:9pt;mso-wrap-distance-top:0pt;mso-wrap-distance-bottom:0pt;margin-top:13.3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4536"/>
                        <w:gridCol w:w="1984"/>
                        <w:gridCol w:w="1559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Дата виконанн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Зміст робот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Відповідальні за викона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229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13. 0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 w:eastAsia="ru-RU"/>
                              </w:rPr>
                              <w:t>І засідання учкому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 w:eastAsia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) затвердження плану проведення засідань учкому на ІІ семестр;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 w:eastAsia="ru-RU"/>
                              </w:rPr>
                              <w:t>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 затвердження планів роботи секторів на ІІ семестр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 w:eastAsia="ru-RU"/>
                              </w:rPr>
                              <w:t>3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 вирішення питання про використання коштів, зібраних під час новорічних посіван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Педагог-організатор, актив учкому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984"/>
        <w:gridCol w:w="1536"/>
      </w:tblGrid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20. 01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І засідання учкому: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ганізація  інтелектуальних ігор під час перер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у проведен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шкільного кола  д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ня пам'ятi Героїв Кр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«Їх там 300 до бою пішло… Захищали свою Україну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організація перегляду й обговор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окументального фільму про бій під Крутами.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03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ІІІ засідання учкому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рейду «Дисципліна і порядок – ознаки хорошого школяра»;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 профілактика булінгу;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ідготов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гри «Краса чи сила?» до Дня закоха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10.02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ІV засідання учкому: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рейд «Класна кімната – наш дім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вечора п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яті Героїв Небесної Сотні «Небесна Сотня України – сини, що в небо відлетіл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наліз роботи комісії дисципліни і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03.03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V засідання учкому:                                   1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 проведення майстер-класу з виготовлення подарунків для жін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наліз роботи навчальної комісії;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ведення гри «Хто зверху?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до Міжнародного дня жінки;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виховного заходу «Твій Кобзар – це душі вічний дар»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17.03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VІ засідання учкому:                                   1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і проведення дозвілля школярів;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рейд-перевірка «Стан підручників учнів школи»;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інформаційної хвилин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до Всесвітнього дня боротьби з туберкульоз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;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«Веселкового тижня»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01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VІІ  засідання учкому:                                 1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філактика булінгу;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лінійки д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Всесвітнього Дня здоров’я;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 організація «хвилинок інформації» для учнів початкових класів «Твоє здоров’я у твоїх руках»;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наліз роботи комісії цікавих спра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14. 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VІІІ  засідання учкому:                                 1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ведення виставки-конкурсу «Писанкове мережево»;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бесіда «Зовнішній вигляд учня»;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Міжнародного Дня Матері-Зем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шкільного кола «Крізь віки звучить Чорнобиля дзвін»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05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ІX засідання учкому:                                 1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рганізація «рухливих перерв для учнів 1-4 класів»;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береження учнями шкільного май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опомога у проведенні Дня матері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допомога у проведенні Дня п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яті та примирення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Поклонися рідна Україно, тим, хто захистив нас від бід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аналіз роботи розпорядницької комісії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12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X засідання учкому:                                 1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шкільне подві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я – затишок уч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помога в організації та проведенн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флешмобу до Дня вишиванки «Виший, мамо, мені сороч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організація  рухливих ігор під час перерв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20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XІ засідання учкому:                                 1)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 свята Останнього дзво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 звіт членів учнівського само-врядування про підсумки роботи за 2021-2022 навчальний рік;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 організацію літнього відпочинку;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про поведінку, техніку безпеки школярів під час літніх канікул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-організатор, актив учкому.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525</wp:posOffset>
              </wp:positionH>
              <wp:positionV relativeFrom="page">
                <wp:posOffset>10215245</wp:posOffset>
              </wp:positionV>
              <wp:extent cx="6276975" cy="190500"/>
              <wp:effectExtent l="0" t="0" r="0" b="0"/>
              <wp:wrapNone/>
              <wp:docPr id="2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190440"/>
                        <a:chOff x="0" y="0"/>
                        <a:chExt cx="6276960" cy="190440"/>
                      </a:xfrm>
                    </wpg:grpSpPr>
                    <wps:wsp>
                      <wps:cNvSpPr txBox="1"/>
                      <wps:spPr>
                        <a:xfrm>
                          <a:off x="587196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457200" y="-992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57200" y="-992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0.75pt;margin-top:804.35pt;width:494.25pt;height:15pt" coordorigin="15,16087" coordsize="9885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2;top:16099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6087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705;top:463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705;top:463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11:00Z</dcterms:created>
  <dc:creator>User</dc:creator>
  <dc:description/>
  <cp:keywords/>
  <dc:language>en-US</dc:language>
  <cp:lastModifiedBy>Пользователь Windows</cp:lastModifiedBy>
  <cp:lastPrinted>2021-10-18T10:42:00Z</cp:lastPrinted>
  <dcterms:modified xsi:type="dcterms:W3CDTF">2021-10-18T07:42:00Z</dcterms:modified>
  <cp:revision>4</cp:revision>
  <dc:subject/>
  <dc:title>Т Е М А Т И К А</dc:title>
</cp:coreProperties>
</file>