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рок української мови.  3-й клас</w:t>
      </w:r>
    </w:p>
    <w:p>
      <w:pPr>
        <w:pStyle w:val="Normal"/>
        <w:shd w:fill="FFFFFF" w:val="clear"/>
        <w:spacing w:lineRule="auto" w:line="240"/>
        <w:ind w:right="518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Тема уроку</w:t>
      </w: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Історичне чергування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[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e</w:t>
      </w:r>
      <w:r>
        <w:rPr>
          <w:rFonts w:eastAsia="Symbol" w:cs="Symbol" w:ascii="Symbol" w:hAnsi="Symbol"/>
          <w:b/>
          <w:i/>
          <w:spacing w:val="-6"/>
          <w:sz w:val="28"/>
          <w:szCs w:val="28"/>
        </w:rPr>
        <w:t>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]//[ Ø]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в корені споріднених слів та формах слова.</w:t>
      </w:r>
    </w:p>
    <w:p>
      <w:pPr>
        <w:pStyle w:val="Normal"/>
        <w:shd w:fill="FFFFFF" w:val="clear"/>
        <w:spacing w:lineRule="auto" w:line="240"/>
        <w:ind w:right="518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Мета уроку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онкретизувати спосіб перевірки орфограм слабких позицій за допомогою історичного чергування. Формувати вміння користуватися відкритим способом на практиці; формувати дію контролю та оцінки. Розвивати логічне мислення, увагу, пам'ять; навички каліграфічного письм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«Експериментальний зошит №1 з української мови» Перепелициної О. А., Старагіної І. П., Сосницької Н. П.,; завдання для роботи в парах, групах; таблиця </w:t>
      </w:r>
      <w:r>
        <w:rPr>
          <w:rFonts w:cs="Times New Roman" w:ascii="Times New Roman" w:hAnsi="Times New Roman"/>
          <w:sz w:val="28"/>
          <w:szCs w:val="28"/>
        </w:rPr>
        <w:t>алгоритм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ка і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ня навчального завдання.</w:t>
      </w:r>
    </w:p>
    <w:p>
      <w:pPr>
        <w:pStyle w:val="Normal"/>
        <w:shd w:fill="FFFFFF" w:val="clear"/>
        <w:spacing w:lineRule="auto" w:line="240"/>
        <w:ind w:right="518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ід уроку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1. Організація класу.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На дошці написаний девіз уроку: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Не просто слухати, а чути,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Не просто дивитися , а бачити,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Не просто відповідати, а міркувати,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Дружно і плідно працювати.</w:t>
      </w:r>
    </w:p>
    <w:p>
      <w:pPr>
        <w:pStyle w:val="Normal"/>
        <w:shd w:fill="FFFFFF" w:val="clear"/>
        <w:spacing w:lineRule="auto" w:line="240"/>
        <w:ind w:right="-5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Прочитайте наш девіз,потисніть одне одному руку і приготуйтеся до активної співпраці.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2. Формування контрольно-оціночних дій.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Що було задано додому?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/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</w:rPr>
        <w:t>Діти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аписати, перевіряючи орфограми.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Що треба було зроби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</w:rPr>
        <w:t>Діти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иписати виділені слова. Змінити або дібрати споріднене слово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значити корінь і показати, які історичні чергування відбулися в корені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яких словах трапились орфограми слабких позицій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</w:rPr>
        <w:t>Діти.</w:t>
      </w:r>
      <w:r>
        <w:rPr>
          <w:rFonts w:cs="Times New Roman" w:ascii="Times New Roman" w:hAnsi="Times New Roman"/>
          <w:sz w:val="28"/>
          <w:szCs w:val="28"/>
        </w:rPr>
        <w:t xml:space="preserve"> В словах с_стрі, д_вись, пол_вала, ст_бельця є орфограми слабких позиці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іть слово з орфограмою, слово, за допомогою якого перевірили орфограму і спосіб перевірки, яким ви скористали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</w:rPr>
        <w:t>Ді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_стри – сестри ( за сильною позицією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_вись – дивиться ( за сильною позицією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л_вали – полив ( за сильною позицією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т_бельця – стебла ( за сильною позиціє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 знаємо три способи перевірки орфограм слабких позицій, але користувалися лише одним – за сильною позиціє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Які ще два способи перевірки орфограми слабких позицій ми знаєм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опомогою історичного чергування; за допомогою слов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Ще треба було виписати виділені сл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аманці – гаманець      [ е ] //  [ о ]</w:t>
      </w:r>
    </w:p>
    <w:p>
      <w:pPr>
        <w:pStyle w:val="Normal"/>
        <w:tabs>
          <w:tab w:val="clear" w:pos="708"/>
          <w:tab w:val="center" w:pos="2662" w:leader="none"/>
        </w:tabs>
        <w:spacing w:lineRule="auto" w:line="240"/>
        <w:ind w:left="12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лівці – олівець </w:t>
        <w:tab/>
        <w:t xml:space="preserve">       [ е ] //  [ о ]</w:t>
      </w:r>
    </w:p>
    <w:p>
      <w:pPr>
        <w:pStyle w:val="Normal"/>
        <w:tabs>
          <w:tab w:val="clear" w:pos="708"/>
          <w:tab w:val="left" w:pos="2662" w:leader="none"/>
        </w:tabs>
        <w:spacing w:lineRule="auto" w:line="240"/>
        <w:ind w:left="12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бельця – стеб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[ е ] //  [ о ]</w:t>
      </w:r>
    </w:p>
    <w:p>
      <w:pPr>
        <w:pStyle w:val="Normal"/>
        <w:tabs>
          <w:tab w:val="clear" w:pos="708"/>
          <w:tab w:val="left" w:pos="2662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Яке історичне чергування відбулося в коренях цих слів?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рені слова відбулося історичне чергування [ е ] //  [ о ].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ування контрольно-оціночних дій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З домашнім завданням ви впорались. Знаєте способи перевірки, вмієте ними користуватися. Я думаю, не буде проблем із наступним завданням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лухайте загадку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Відгадайте. Що це?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b/>
          <w:b/>
          <w:i/>
          <w:i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>Рукавом махнув – дерева нагну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е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Тепер запишіть, будь ласка, під диктовку. ( Один учень біля дошки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Скільки орфограм нам трапилось у загадці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дна орфогр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 якому слові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лові дере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Як перевірил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евірили словом дере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Яким способом скористалис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евірили за сильною позиціє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Скільки орфограм трапилось під час запису відгадк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дна орфогр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Чи вдалося перевіри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і. Нам не вдалося перевірити це сло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кщо так, то якою буквою позначили? Як перевірили? Підходить хоч один з відомих способів? Сьогодні словників немає. Давайте перевіримо  потім, якщо не знайдемо способу подивимось у словни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. Конкретизація способу перевірки орфограми слабких позицій за допомогою історичних чергува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Поки що запишемо це слово з пропуск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т_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Давайте поступово рухатись за алгоритм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значаємо в якій частини слова орфограм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Щоб визначити корінь добираємо споріднені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іт_р   -  вітря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е чергування ви помітили в корені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запишем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[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e</w:t>
      </w:r>
      <w:r>
        <w:rPr>
          <w:rFonts w:eastAsia="Symbol" w:cs="Symbol" w:ascii="Symbol" w:hAnsi="Symbol"/>
          <w:b/>
          <w:i/>
          <w:spacing w:val="-6"/>
          <w:sz w:val="32"/>
          <w:szCs w:val="32"/>
        </w:rPr>
        <w:t>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]//[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Ø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]</w:t>
      </w:r>
      <w:r>
        <w:rPr>
          <w:rFonts w:cs="Times New Roman" w:ascii="Times New Roman" w:hAnsi="Times New Roman"/>
          <w:spacing w:val="-6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6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Яке чергування з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[ о  ]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и вже знаєте?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6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   [  е   ]   //    [  о  ]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ивимось на таблиц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 [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e</w:t>
      </w:r>
      <w:r>
        <w:rPr>
          <w:rFonts w:eastAsia="Symbol" w:cs="Symbol" w:ascii="Symbol" w:hAnsi="Symbol"/>
          <w:b/>
          <w:i/>
          <w:spacing w:val="-6"/>
          <w:sz w:val="32"/>
          <w:szCs w:val="32"/>
        </w:rPr>
        <w:t>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]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же бути представником яких     звуків у слабкій позиції?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[е] , [и]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) , 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и  знаємо чергування і </w:t>
      </w:r>
      <w:r>
        <w:rPr>
          <w:rFonts w:cs="Times New Roman" w:ascii="Times New Roman" w:hAnsi="Times New Roman"/>
          <w:b/>
          <w:sz w:val="28"/>
          <w:szCs w:val="28"/>
        </w:rPr>
        <w:t>[ е ] //  [ о 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же, ми   можемо припустити, що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гуванні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[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e</w:t>
      </w:r>
      <w:r>
        <w:rPr>
          <w:rFonts w:eastAsia="Symbol" w:cs="Symbol" w:ascii="Symbol" w:hAnsi="Symbol"/>
          <w:b/>
          <w:i/>
          <w:spacing w:val="-6"/>
          <w:sz w:val="32"/>
          <w:szCs w:val="32"/>
        </w:rPr>
        <w:t>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]//[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Ø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]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 [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e</w:t>
      </w:r>
      <w:r>
        <w:rPr>
          <w:rFonts w:eastAsia="Symbol" w:cs="Symbol" w:ascii="Symbol" w:hAnsi="Symbol"/>
          <w:b/>
          <w:i/>
          <w:spacing w:val="-6"/>
          <w:sz w:val="32"/>
          <w:szCs w:val="32"/>
        </w:rPr>
        <w:t>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]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є представником звуку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[ е ]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 слабкій позиції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5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-  Якщо він представник звуку </w:t>
      </w:r>
      <w:r>
        <w:rPr>
          <w:rFonts w:cs="Times New Roman" w:ascii="Times New Roman" w:hAnsi="Times New Roman"/>
          <w:b/>
          <w:sz w:val="28"/>
          <w:szCs w:val="28"/>
        </w:rPr>
        <w:t>[ е ]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то     якою  літерою позначаємо? </w:t>
      </w:r>
    </w:p>
    <w:p>
      <w:pPr>
        <w:pStyle w:val="Normal"/>
        <w:shd w:fill="FFFFFF" w:val="clear"/>
        <w:spacing w:lineRule="auto" w:line="240" w:before="302" w:after="200"/>
        <w:rPr>
          <w:rFonts w:ascii="Times New Roman" w:hAnsi="Times New Roman" w:cs="Times New Roman"/>
          <w:b/>
          <w:b/>
          <w:bCs/>
          <w:iCs/>
          <w:color w:val="000000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 На письмі будемо позначати буквою ( е )</w:t>
      </w:r>
      <w:r>
        <w:rPr>
          <w:rFonts w:cs="Times New Roman" w:ascii="Times New Roman" w:hAnsi="Times New Roman"/>
          <w:b/>
          <w:bCs/>
          <w:iCs/>
          <w:color w:val="000000"/>
          <w:w w:val="94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302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  <w:w w:val="94"/>
          <w:sz w:val="30"/>
          <w:szCs w:val="30"/>
        </w:rPr>
        <w:t>Віт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Який висновок ми можемо зробити? ( на дошці)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55270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1pt" to="54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Якщо  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[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e</w:t>
      </w:r>
      <w:r>
        <w:rPr>
          <w:rFonts w:eastAsia="Symbol" w:cs="Symbol" w:ascii="Symbol" w:hAnsi="Symbol"/>
          <w:b/>
          <w:i/>
          <w:spacing w:val="-6"/>
          <w:sz w:val="32"/>
          <w:szCs w:val="32"/>
        </w:rPr>
        <w:t>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]//[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Ø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]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pacing w:val="-3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w w:val="94"/>
          <w:sz w:val="30"/>
          <w:szCs w:val="30"/>
        </w:rPr>
        <w:t xml:space="preserve">5. Фізкультхвилинка.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color w:val="000000"/>
          <w:spacing w:val="-3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  <w:t xml:space="preserve">Раз! Два! Час вставати –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color w:val="000000"/>
          <w:spacing w:val="-3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  <w:t>Будемо відпочиват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color w:val="000000"/>
          <w:spacing w:val="-3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  <w:t>Три1 Чотири! Посідаймо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color w:val="000000"/>
          <w:spacing w:val="-3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  <w:t>Швидко втому проганяйм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  <w:t>П</w:t>
      </w: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</w:rPr>
        <w:t>’</w:t>
      </w: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  <w:t>ять! Шість! Засміялись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color w:val="000000"/>
          <w:spacing w:val="-3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  <w:t>Кілька разів нахилились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color w:val="000000"/>
          <w:spacing w:val="-3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  <w:t>Сім! Вісім! Час настав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color w:val="000000"/>
          <w:spacing w:val="-3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  <w:t>Повертатися до справ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color w:val="000000"/>
          <w:spacing w:val="-3"/>
          <w:w w:val="94"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w w:val="94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pacing w:val="-24"/>
          <w:w w:val="94"/>
          <w:sz w:val="30"/>
          <w:szCs w:val="3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w w:val="94"/>
          <w:sz w:val="30"/>
          <w:szCs w:val="30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w w:val="94"/>
          <w:sz w:val="30"/>
          <w:szCs w:val="30"/>
        </w:rPr>
        <w:t>6. Уточнення алгоритм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ind w:left="-29" w:hanging="0"/>
        <w:rPr>
          <w:rFonts w:ascii="Times New Roman" w:hAnsi="Times New Roman" w:cs="Times New Roman"/>
          <w:b/>
          <w:b/>
          <w:bCs/>
          <w:iCs/>
          <w:color w:val="000000"/>
          <w:spacing w:val="-24"/>
          <w:w w:val="94"/>
          <w:sz w:val="30"/>
          <w:szCs w:val="3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4"/>
          <w:w w:val="94"/>
          <w:sz w:val="30"/>
          <w:szCs w:val="30"/>
        </w:rPr>
        <w:t xml:space="preserve">      </w:t>
      </w:r>
      <w:r>
        <w:rPr>
          <w:rFonts w:cs="Times New Roman" w:ascii="Times New Roman" w:hAnsi="Times New Roman"/>
          <w:b/>
          <w:bCs/>
          <w:iCs/>
          <w:color w:val="000000"/>
          <w:spacing w:val="-24"/>
          <w:w w:val="94"/>
          <w:sz w:val="30"/>
          <w:szCs w:val="30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 xml:space="preserve">Давайте перевіримо, чи правильними  були наші міркування  </w:t>
        <w:br/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( підручник стор.37)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ind w:left="317" w:hanging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- Що ми з вами зробили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ind w:left="317" w:hanging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- Яким способом змогли перевірити        орфограму в слові вітер?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779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  <w:t>- За сильною позицією? (ні)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ind w:left="317" w:hanging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2"/>
          <w:sz w:val="29"/>
          <w:szCs w:val="29"/>
        </w:rPr>
        <w:t xml:space="preserve">- За допомогою історичного чергування? Якого саме? </w:t>
      </w:r>
      <w:r>
        <w:rPr>
          <w:rFonts w:cs="Times New Roman" w:ascii="Times New Roman" w:hAnsi="Times New Roman"/>
          <w:b/>
          <w:color w:val="000000"/>
          <w:spacing w:val="-2"/>
          <w:sz w:val="29"/>
          <w:szCs w:val="29"/>
        </w:rPr>
        <w:t>[и] //  [о]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pacing w:val="-7"/>
          <w:sz w:val="29"/>
          <w:szCs w:val="29"/>
          <w:lang w:val="uk-UA"/>
        </w:rPr>
        <w:t xml:space="preserve">-  </w:t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 xml:space="preserve">Є таке чергування в нашому алгоритмі?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-  Давайте запишемо й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. Формування контрольно-оціночних дій при роботі з відомим способом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А тепер перевіримо, чи зможемо ми користуватися нашими відкритими знаннями при перевірці орфограми слабкої позиції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права № 63, сторінка 37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Чи значення всіх слів вам зрозумілі?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Оцініть свою роботу. Підніміть руку, кому важко було виконувати цю роботу? Кому легко?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8. Робота в групах по чотири учні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овторимо правила роботи в групі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Правила роботи в групі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. Перед початком роботи розподілити обов’язки в групі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2. Уважно читати завдання-інструкцію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3. Говорити почергово, не перебиваючи один одного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4. Дотримуватися відведеного часу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5. Дотримуватися правила піднятої руки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6. Працювати так, щоб не заважати іншим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7. Форми презентації вибирає ведучий групи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ind w:right="51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зподіліть обов’язки в групі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ркушах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п_ць -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_ць –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ят_л –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Шерш_нь –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240" w:before="331" w:after="0"/>
        <w:ind w:lef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вайте прочитаємо. Чи значення всіх слів вам зрозумілі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240" w:before="0" w:after="0"/>
        <w:ind w:left="382" w:hanging="3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м слід перевірити орфограми в цих словах, використовуюч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ідкритий спосіб. За кожне слово відповідає один учень. Інші -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тролюють і допомагають. Підніміть руку, хто відповідає за слов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317" w:after="20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Перевірка групової робот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ивішуємо на дошку)</w:t>
      </w:r>
    </w:p>
    <w:p>
      <w:pPr>
        <w:pStyle w:val="Normal"/>
        <w:shd w:fill="FFFFFF" w:val="clear"/>
        <w:spacing w:lineRule="auto" w:line="24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ініть легко чи важко було вам працювати в групі (На дошці поряд з</w:t>
      </w:r>
    </w:p>
    <w:p>
      <w:pPr>
        <w:pStyle w:val="Normal"/>
        <w:shd w:fill="FFFFFF" w:val="clear"/>
        <w:spacing w:lineRule="auto" w:line="240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онтальною)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 w:before="331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2"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Підсумок урок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auto" w:line="240" w:before="317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 робили на уроц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1" w:leader="none"/>
        </w:tabs>
        <w:autoSpaceDE w:val="false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Який новий спосіб перевір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рфограми слабкої позиці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ідкрили?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6"/>
          <w:sz w:val="28"/>
          <w:szCs w:val="28"/>
        </w:rPr>
        <w:t>10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pacing w:val="3"/>
          <w:w w:val="89"/>
          <w:sz w:val="28"/>
          <w:szCs w:val="28"/>
        </w:rPr>
        <w:t>Домашнє завданн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права 63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10:00Z</dcterms:created>
  <dc:creator>Admin</dc:creator>
  <dc:description/>
  <cp:keywords/>
  <dc:language>en-US</dc:language>
  <cp:lastModifiedBy>RePack by Diakov</cp:lastModifiedBy>
  <dcterms:modified xsi:type="dcterms:W3CDTF">2016-11-06T17:30:00Z</dcterms:modified>
  <cp:revision>3</cp:revision>
  <dc:subject/>
  <dc:title>Урок української мови</dc:title>
</cp:coreProperties>
</file>