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50305</wp:posOffset>
                </wp:positionH>
                <wp:positionV relativeFrom="paragraph">
                  <wp:posOffset>-85090</wp:posOffset>
                </wp:positionV>
                <wp:extent cx="35521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sz w:val="24"/>
                              </w:rPr>
                              <w:t xml:space="preserve">П О Г О Д Ж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Е Н 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иректор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 xml:space="preserve">Чугуївської загальноосвітньої школ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І-ІІІ ступенів №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_________________ Л.В.Малані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____”__________________ 2015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81.7pt;mso-wrap-distance-left:9.05pt;mso-wrap-distance-right:9.05pt;mso-wrap-distance-top:0pt;mso-wrap-distance-bottom:0pt;margin-top:-6.7pt;mso-position-vertical-relative:text;margin-left:492.1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«</w:t>
                      </w:r>
                      <w:r>
                        <w:rPr>
                          <w:sz w:val="24"/>
                        </w:rPr>
                        <w:t xml:space="preserve">П О Г О Д Ж </w:t>
                      </w:r>
                      <w:r>
                        <w:rPr>
                          <w:sz w:val="24"/>
                          <w:lang w:val="uk-UA"/>
                        </w:rPr>
                        <w:t>Е Н 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Директор </w:t>
                      </w:r>
                      <w:r>
                        <w:rPr>
                          <w:sz w:val="24"/>
                          <w:lang w:val="uk-UA"/>
                        </w:rPr>
                        <w:t xml:space="preserve">Чугуївської загальноосвітньої школ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 xml:space="preserve">І-ІІІ ступенів №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 xml:space="preserve">_________________ Л.В.Малані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uk-UA"/>
                        </w:rPr>
                        <w:t>“</w:t>
                      </w:r>
                      <w:r>
                        <w:rPr>
                          <w:sz w:val="24"/>
                          <w:lang w:val="uk-UA"/>
                        </w:rPr>
                        <w:t>____”__________________ 2015</w:t>
                      </w:r>
                      <w:r>
                        <w:rPr>
                          <w:sz w:val="28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П Л А Н      Р О Б О Т И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БАТЬКІВСЬКОГО КОМІТЕТУ ЧУГУЇВСЬКОЇ ЗАГАЛЬНООСВІТНЬОЇ ШКОЛИ І-ІІІ СТУПЕНІВ №7 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lang w:val="uk-UA"/>
        </w:rPr>
        <w:t>НА 2015/2016</w:t>
      </w:r>
      <w:r>
        <w:rPr/>
        <w:t xml:space="preserve">  НАВЧАЛЬНИЙ РІК </w:t>
      </w:r>
    </w:p>
    <w:tbl>
      <w:tblPr>
        <w:tblW w:w="1546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339"/>
        <w:gridCol w:w="1697"/>
        <w:gridCol w:w="2864"/>
        <w:gridCol w:w="1974"/>
      </w:tblGrid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</w:p>
        </w:tc>
        <w:tc>
          <w:tcPr>
            <w:tcW w:w="8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З а х о д и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Термін 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иконавець від адміністрації школи 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Відмітка про виконання 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8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сти вибори батьківських комітетів в усіх класах школи та затвердити представників класів до шкільного батьківського комітету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асні керівники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8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Затвердити план роботи батьківського комітету,  розподілити обов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</w:t>
            </w:r>
            <w:r>
              <w:rPr>
                <w:sz w:val="28"/>
                <w:lang w:val="uk-UA"/>
              </w:rPr>
              <w:t xml:space="preserve">язки між членами комітету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 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нінаЛ.В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</w:t>
            </w:r>
          </w:p>
        </w:tc>
        <w:tc>
          <w:tcPr>
            <w:tcW w:w="8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лучати батьків до участі в загально шкільних, класних виховних заходах, проведенні творчих зустрічей, конференцій, тощо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року 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венець І.В.  класні керівники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</w:t>
            </w:r>
          </w:p>
        </w:tc>
        <w:tc>
          <w:tcPr>
            <w:tcW w:w="8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сти загальношкільні батьківські збор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ітно-виборні збор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мови успішного виховання в сім'ї: єдність вимог дорослих до дітей, атмосфера злагоди і довіри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«Авторитет та особистий приклад батьків з попередження шкідливих звичок»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70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  <w:tab/>
              <w:t>Верес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ланіна Л.В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Семененко Ю.В. Кривенець І.В. </w:t>
            </w:r>
          </w:p>
          <w:p>
            <w:pPr>
              <w:pStyle w:val="TextBody"/>
              <w:jc w:val="both"/>
              <w:rPr/>
            </w:pPr>
            <w:r>
              <w:rPr/>
              <w:t>Матвєєва Ю.В.</w:t>
            </w:r>
          </w:p>
          <w:p>
            <w:pPr>
              <w:pStyle w:val="TextBody"/>
              <w:jc w:val="both"/>
              <w:rPr/>
            </w:pPr>
            <w:r>
              <w:rPr/>
              <w:t>Яременко Г.В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Кривенець І.В. 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5</w:t>
            </w:r>
          </w:p>
        </w:tc>
        <w:tc>
          <w:tcPr>
            <w:tcW w:w="8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водити Єдиний батьківський день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Щомісячно  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ніна Л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енко О.М.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6</w:t>
            </w:r>
          </w:p>
        </w:tc>
        <w:tc>
          <w:tcPr>
            <w:tcW w:w="8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знайомитися з матеріально-побутовими умовами родин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шокласників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ітей, що прибули до школи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благополучних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иріт, напівсиріт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ітей, що мають батьків-інвалідів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гатодітних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ей, що потерпіли від ЧАЕС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ей переселених з зони АТ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ей, батьки яких служать у зоні АТО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-жовтень 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венець І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асні керівники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и  класних батьківських комітетів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</w:t>
            </w:r>
          </w:p>
        </w:tc>
        <w:tc>
          <w:tcPr>
            <w:tcW w:w="8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зяти під контроль сім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</w:t>
            </w:r>
            <w:r>
              <w:rPr>
                <w:sz w:val="28"/>
                <w:lang w:val="uk-UA"/>
              </w:rPr>
              <w:t xml:space="preserve">ї, у яких батьки не забезпечують належного виховання учнів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тьківський  комітет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асні керівники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</w:t>
            </w:r>
          </w:p>
        </w:tc>
        <w:tc>
          <w:tcPr>
            <w:tcW w:w="8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лучати  служби у справах дітей, батьківські  комітети класів , надавати допомогу педагогічному колективу у роботі з учнями школи, схильними до правопорушень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планом батьківського комітету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ніна Л.В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венець І.В.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9</w:t>
            </w:r>
          </w:p>
        </w:tc>
        <w:tc>
          <w:tcPr>
            <w:tcW w:w="8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Залучати батьків для проведення навчально-виховної роботи у школі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року 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ривенець І.В. батьківський комітет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0</w:t>
            </w:r>
          </w:p>
        </w:tc>
        <w:tc>
          <w:tcPr>
            <w:tcW w:w="8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рганізувати роботу консультаційної психолого-педагогічної служби з надання допомоги батькам у вихованні дітей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року 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Кривенець І.В.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вєєва Ю.В.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1</w:t>
            </w:r>
          </w:p>
        </w:tc>
        <w:tc>
          <w:tcPr>
            <w:tcW w:w="8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Запрошувати з метою профорієнтації учнів 9-11 класів на батьківські збори та класні виховні години представників ПТЛ-19, ЧПАЛ-53 для бесіди, організувати екскурсії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тьківський  комітет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2</w:t>
            </w:r>
          </w:p>
        </w:tc>
        <w:tc>
          <w:tcPr>
            <w:tcW w:w="8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лучати батьків до участі у ремонті школи, оснащенні матеріальної бази школи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стійно 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асні керівники, Маланіна Л.В.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3</w:t>
            </w:r>
          </w:p>
        </w:tc>
        <w:tc>
          <w:tcPr>
            <w:tcW w:w="8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довжувати підтримувати зв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</w:t>
            </w:r>
            <w:r>
              <w:rPr>
                <w:sz w:val="28"/>
                <w:lang w:val="uk-UA"/>
              </w:rPr>
              <w:t>язок з комітетом  у справах сім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</w:t>
            </w:r>
            <w:r>
              <w:rPr>
                <w:sz w:val="28"/>
                <w:lang w:val="uk-UA"/>
              </w:rPr>
              <w:t xml:space="preserve">ї та молоді, дільничими кримінальної міліції для роботи з дітьми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стійно 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асні керівники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4</w:t>
            </w:r>
          </w:p>
        </w:tc>
        <w:tc>
          <w:tcPr>
            <w:tcW w:w="8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вести консультації медиків з питань здорового способу життя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року 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8"/>
                <w:lang w:val="uk-UA"/>
              </w:rPr>
              <w:t>Батьківський комітет школи та класу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5</w:t>
            </w:r>
          </w:p>
        </w:tc>
        <w:tc>
          <w:tcPr>
            <w:tcW w:w="8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зяти участь у проведенні акцій “Я – господар школи”, “Шкільне подвір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</w:t>
            </w:r>
            <w:r>
              <w:rPr>
                <w:sz w:val="28"/>
                <w:lang w:val="uk-UA"/>
              </w:rPr>
              <w:t>я”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ягом року 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ласні керівники, батьківські комітети 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6</w:t>
            </w:r>
          </w:p>
        </w:tc>
        <w:tc>
          <w:tcPr>
            <w:tcW w:w="8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both"/>
              <w:rPr>
                <w:bCs/>
              </w:rPr>
            </w:pPr>
            <w:r>
              <w:rPr>
                <w:bCs/>
                <w:lang w:val="uk-UA"/>
              </w:rPr>
              <w:t>У</w:t>
            </w:r>
            <w:r>
              <w:rPr>
                <w:bCs/>
              </w:rPr>
              <w:t xml:space="preserve">часть </w:t>
            </w:r>
            <w:r>
              <w:rPr>
                <w:bCs/>
                <w:lang w:val="uk-UA"/>
              </w:rPr>
              <w:t xml:space="preserve">у </w:t>
            </w:r>
            <w:r>
              <w:rPr>
                <w:szCs w:val="24"/>
                <w:lang w:val="uk-UA"/>
              </w:rPr>
              <w:t xml:space="preserve">мікропроекті: </w:t>
            </w:r>
            <w:r>
              <w:rPr>
                <w:i/>
                <w:szCs w:val="24"/>
                <w:lang w:val="uk-UA"/>
              </w:rPr>
              <w:t>«</w:t>
            </w:r>
            <w:r>
              <w:rPr>
                <w:szCs w:val="24"/>
                <w:lang w:val="uk-UA"/>
              </w:rPr>
              <w:t>Капітальний ремонт спортивної зали Чугуївської загальноосвітньої школи І-ІІІ ст.. №7 Чугуївської міської ради Харківської області</w:t>
            </w:r>
            <w:r>
              <w:rPr>
                <w:i/>
                <w:szCs w:val="24"/>
              </w:rPr>
              <w:t>».</w:t>
            </w:r>
            <w:r>
              <w:rPr>
                <w:szCs w:val="24"/>
              </w:rPr>
              <w:t xml:space="preserve">                                                                                      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 семестр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тьківський комітет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/>
        <w:t xml:space="preserve">ПРОВЕДЕННЯ ЗАСІДАНЬ БАТЬКІВСЬКОГО КОМІТЕТУ ШКОЛИ </w:t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490"/>
        <w:gridCol w:w="1937"/>
        <w:gridCol w:w="2409"/>
      </w:tblGrid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І  ЗАСІДАННЯ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ерес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sz w:val="28"/>
              </w:rPr>
              <w:t xml:space="preserve">Підсумки роботи батьківського комітету школи за 2014/2015 навчальний рік, пріоритетні напрямки роботи на 2015/2016 н.р.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ніна Л.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бори голови та заступника голови батьківського комітету школи. Розподіл обов’язків між членами батьківського комітету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ніна Л.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вердження плану роботи батьківського комітету школи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ніна Л.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ілення коштів з фонду загального обов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зкового навчання учням школи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венець І.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</w:rPr>
            </w:pPr>
            <w:r>
              <w:rPr>
                <w:bCs/>
              </w:rPr>
              <w:t xml:space="preserve">Про участь </w:t>
            </w:r>
            <w:r>
              <w:rPr>
                <w:bCs/>
                <w:lang w:val="uk-UA"/>
              </w:rPr>
              <w:t xml:space="preserve">у </w:t>
            </w:r>
            <w:r>
              <w:rPr>
                <w:szCs w:val="24"/>
                <w:lang w:val="uk-UA"/>
              </w:rPr>
              <w:t xml:space="preserve">мікропроекті: </w:t>
            </w:r>
            <w:r>
              <w:rPr>
                <w:i/>
                <w:szCs w:val="24"/>
                <w:lang w:val="uk-UA"/>
              </w:rPr>
              <w:t>«</w:t>
            </w:r>
            <w:r>
              <w:rPr>
                <w:szCs w:val="24"/>
                <w:lang w:val="uk-UA"/>
              </w:rPr>
              <w:t>Капітальний ремонт спортивної зали Чугуївської загальноосвітньої школи І-ІІІ ст.. №7 Чугуївської міської ради Харківської області</w:t>
            </w:r>
            <w:r>
              <w:rPr>
                <w:i/>
                <w:szCs w:val="24"/>
              </w:rPr>
              <w:t>».</w:t>
            </w:r>
            <w:r>
              <w:rPr>
                <w:szCs w:val="24"/>
              </w:rPr>
              <w:t xml:space="preserve">                                                                                      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ніна Л.В.</w:t>
            </w:r>
          </w:p>
        </w:tc>
      </w:tr>
      <w:tr>
        <w:trPr>
          <w:trHeight w:val="268" w:hRule="atLeast"/>
          <w:cantSplit w:val="true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ІІ  ЗАСІДАННЯ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 xml:space="preserve">    </w:t>
            </w:r>
            <w:r>
              <w:rPr>
                <w:b/>
                <w:sz w:val="28"/>
                <w:lang w:val="uk-UA"/>
              </w:rPr>
              <w:t xml:space="preserve">Листопа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стан медичного обслуговування учнів, про заходи щодо профілактики й боротьби з грипом та гострими респіраторними інфекціями.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пелюк О.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стан відвідування учнями навчальних занять у школі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венець І.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стан організації харчування учнів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пелюк О.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ідготовку і проведення Новорічних та різдвяних свят, зимових канікул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венець І.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ілення коштів з фонду загального обов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зкового навчання учням школи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венець І.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іт про використання коштів батьківського фонду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кіна О.М.</w:t>
            </w:r>
          </w:p>
        </w:tc>
      </w:tr>
      <w:tr>
        <w:trPr>
          <w:trHeight w:val="25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ІІІ ЗАСІДАННЯ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ічен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зультативність навчальних досягнень учнів за І семестр 2015/2016 н. р.                              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ніна Л.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стан відвідування учнями навчальних занять у школі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ніна Л.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виконання Концепції розвитку закладу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ніна Л.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Про роботу батьків з профілактики правопорушень, жорсткого поводження з дітьми або загрози його вчинення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венець І.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ілення коштів з фонду загального обов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зкового навчання учням школи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венець І.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іт про використання коштів батьківського фонду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кіна О.М.</w:t>
            </w:r>
          </w:p>
        </w:tc>
      </w:tr>
      <w:tr>
        <w:trPr>
          <w:trHeight w:val="2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uk-UA"/>
              </w:rPr>
              <w:t>І</w:t>
            </w: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  <w:lang w:val="uk-UA"/>
              </w:rPr>
              <w:t xml:space="preserve">  ЗАСІДАННЯ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віт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роботи щодо профілактики бездоглядності та правопорушень серед учнів, їх соціальна реабілітація у суспільстві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венець І.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о організацію допрофільного та профільного навчання в 2015/2016 н. р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ніна Л.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ілення коштів з фонду загального обов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¢</w:t>
            </w:r>
            <w:r>
              <w:rPr>
                <w:sz w:val="28"/>
                <w:szCs w:val="28"/>
                <w:lang w:val="uk-UA"/>
              </w:rPr>
              <w:t>язкового навчання учням школи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венець І.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організацію місячника з профорієнтації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венець І.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іт про використання коштів батьківського фонду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кіна О.М.</w:t>
            </w:r>
          </w:p>
        </w:tc>
      </w:tr>
      <w:tr>
        <w:trPr>
          <w:trHeight w:val="30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uk-UA"/>
              </w:rPr>
              <w:t xml:space="preserve">                                 </w:t>
            </w: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  <w:lang w:val="uk-UA"/>
              </w:rPr>
              <w:t>ЗАСІДАННЯ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Травен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Про результативність участі учнів школи у шкільних та позашкільних заходах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венець І.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 xml:space="preserve">Про стан відвідування учнями навчальних занять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ніна Л.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організацію літнього відпочинку та оздоровлення учнів школи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венець І.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о ремонт школи та підготовку до нового навчального року, проведення поточних ремонтів кабінетів школи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єєва С.Ю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іт про використання коштів батьківського фонду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базіна О.В.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85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03:00Z</dcterms:created>
  <dc:creator>Компьютер</dc:creator>
  <dc:description/>
  <dc:language>en-US</dc:language>
  <cp:lastModifiedBy>Любой</cp:lastModifiedBy>
  <cp:lastPrinted>2015-11-06T15:42:00Z</cp:lastPrinted>
  <dcterms:modified xsi:type="dcterms:W3CDTF">2015-12-28T08:03:00Z</dcterms:modified>
  <cp:revision>2</cp:revision>
  <dc:subject/>
  <dc:title/>
</cp:coreProperties>
</file>