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13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17032705" r:id="rId2"/>
        </w:objec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КАЗ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8.04.2017                                       Чугуїв                                           №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7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провадження додаткових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анікул для учнів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4 Закону України «Про освіту», статті 16 Закону України «Про загальну середню освіту», керуючись п. 5.5.Державних санітарних правил і норм влаштування, утримання загальноосвітніх навчальних закладів та організації навчально-виховного процесу (ДСанПіН 55.2.008-1), розпорядженням голови Харківської обласної державної адміністрації від 03.04.2017 №138 «Про закінчення опалювального сезону», у зв’язку з різким зниженням зовнішньої температури повітря, відсутністю можливості дотримання у приміщеннях школи належного температурного режиму, з метою створення безпечних умов для навчання та праці учасників навчально-виховного процесу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Н А К А З У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Надати додаткові канікули для учнів 1-11 класів </w:t>
      </w:r>
      <w:r>
        <w:rPr>
          <w:sz w:val="28"/>
          <w:szCs w:val="28"/>
          <w:lang w:val="uk-UA"/>
        </w:rPr>
        <w:t>школи</w:t>
      </w:r>
    </w:p>
    <w:p>
      <w:pPr>
        <w:pStyle w:val="TextBodyIndent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з 19.04.2017 по 21.04.2017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ступнику директора з навчальної роботи Семененко Ю.В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Cs/>
          <w:color w:val="000000"/>
          <w:spacing w:val="-1"/>
          <w:sz w:val="28"/>
          <w:szCs w:val="28"/>
          <w:lang w:val="uk-UA"/>
        </w:rPr>
        <w:t>Організувати корекцію календарного планування вчителів 1-11 класів.</w:t>
      </w:r>
    </w:p>
    <w:p>
      <w:pPr>
        <w:pStyle w:val="Normal"/>
        <w:spacing w:lineRule="auto" w:line="360"/>
        <w:ind w:right="140" w:hanging="0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До 19.04.2017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Учителям школи: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Проінформувати батьків учнів щодо термінів проведення канікул.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До 19.04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2.Провести  відповідні  бесіди з учнями про дотримання правил безпеки життєдіяльності під час канікул.</w:t>
      </w:r>
    </w:p>
    <w:p>
      <w:pPr>
        <w:pStyle w:val="TextBodyIndent"/>
        <w:spacing w:lineRule="auto" w:line="360"/>
        <w:jc w:val="right"/>
        <w:rPr>
          <w:szCs w:val="28"/>
        </w:rPr>
      </w:pPr>
      <w:bookmarkStart w:id="0" w:name="_GoBack"/>
      <w:bookmarkEnd w:id="0"/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До 19.04.2017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Л.В.Маланіна</w:t>
      </w:r>
    </w:p>
    <w:p>
      <w:pPr>
        <w:pStyle w:val="Normal"/>
        <w:ind w:right="1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аніна,2-33-40</w:t>
      </w:r>
    </w:p>
    <w:p>
      <w:pPr>
        <w:pStyle w:val="Normal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8.04.2017 №75 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енко Юлія Вікт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ець І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ва Оле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ошенко Ольга Леонт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нко Ларис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Юлія Олександ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Раїса Григор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 Алла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ова Надія Фед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лена Валентин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ель Лідія Михайл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Валерія Валерії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7:00Z</dcterms:created>
  <dc:creator>sekretar</dc:creator>
  <dc:description/>
  <cp:keywords/>
  <dc:language>en-US</dc:language>
  <cp:lastModifiedBy>Секрктарь</cp:lastModifiedBy>
  <cp:lastPrinted>2017-04-25T09:48:00Z</cp:lastPrinted>
  <dcterms:modified xsi:type="dcterms:W3CDTF">2017-04-25T06:48:00Z</dcterms:modified>
  <cp:revision>46</cp:revision>
  <dc:subject/>
  <dc:title/>
</cp:coreProperties>
</file>