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10.xlsx" ContentType="application/vnd.openxmlformats-officedocument.spreadsheetml.shee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езультати навчальних досягнень та рух учнів школ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підсумками І семестру 2020/2021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інець І семестр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2020/202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школі навчається 374 учня: вибуло з різних причин 10 учнів, прибуло - 6 учнів.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тестовано 252 учні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крім учнів 1-3 класів). На високому рівні навчається 17 учнів (6,7%), на достатньому рівні 59 учнів (23,4%), на середньому -162 учнів (64,3%), на початковому рівні –  14 учнів (5,6 %). Якість знань складає 30,1%,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рівнянні з минулим роком на 2% зменшилась. </w:t>
      </w:r>
      <w:r>
        <w:rPr>
          <w:rFonts w:cs="Times New Roman" w:ascii="Times New Roman" w:hAnsi="Times New Roman"/>
          <w:sz w:val="28"/>
          <w:szCs w:val="28"/>
          <w:lang w:val="uk-UA"/>
        </w:rPr>
        <w:t>У кількості учнів, які навчаються на високому рівні відбулося збільшення на 0,7%, на достатньому рівні зменшення на 2,6%, на середньому рівні збільшення на 2,6 %, та початковому рівні збільшення на 4%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9435" w:dyaOrig="2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pt;height:131.35pt" filled="f" o:ole="">
            <v:imagedata r:id="rId3" o:title=""/>
          </v:shape>
          <o:OLEObject Type="Embed" ProgID="" ShapeID="ole_rId2" DrawAspect="Content" ObjectID="_1705599110" r:id="rId2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0" w:name="_1671352046"/>
      <w:bookmarkStart w:id="1" w:name="_1640529399"/>
      <w:bookmarkStart w:id="2" w:name="_1576496445"/>
      <w:bookmarkStart w:id="3" w:name="_1512799787"/>
      <w:bookmarkStart w:id="4" w:name="_1143338536"/>
      <w:bookmarkStart w:id="5" w:name="_1388404300"/>
      <w:bookmarkStart w:id="6" w:name="_1346818244"/>
      <w:bookmarkStart w:id="7" w:name="_1326327017"/>
      <w:bookmarkStart w:id="8" w:name="_13263181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6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8pt;height:153.8pt" filled="f" o:ole="">
            <v:imagedata r:id="rId5" o:title=""/>
          </v:shape>
          <o:OLEObject Type="Embed" ProgID="Excel.Sheet.12" ShapeID="ole_rId4" DrawAspect="Content" ObjectID="_567621866" r:id="rId4"/>
        </w:objec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з 4-11 клас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39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1pt;height:165.8pt" filled="f" o:ole="">
            <v:imagedata r:id="rId7" o:title=""/>
          </v:shape>
          <o:OLEObject Type="Embed" ProgID="" ShapeID="ole_rId6" DrawAspect="Content" ObjectID="_1860705282" r:id="rId6"/>
        </w:objec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а якість знань учнів в початковій школі-4-А, в середній школі- 7-Б клас, в старшій школі – 10 клас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Середній бал по класу з 4-11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object w:dxaOrig="9885" w:dyaOrig="27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35pt;height:138.8pt" filled="f" o:ole="">
            <v:imagedata r:id="rId9" o:title=""/>
          </v:shape>
          <o:OLEObject Type="Embed" ProgID="" ShapeID="ole_rId8" DrawAspect="Content" ObjectID="_1587000555" r:id="rId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Найвищий середній бал мають учні 7-Б та 10  класів - 8,1 та 11 клас – 8,2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З ПРЕДМЕТ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І семестр 2020/2021 навчального року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object w:dxaOrig="10019" w:dyaOrig="4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1.1pt;height:219.1pt" filled="f" o:ole="">
            <v:imagedata r:id="rId11" o:title=""/>
          </v:shape>
          <o:OLEObject Type="Embed" ProgID="" ShapeID="ole_rId10" DrawAspect="Content" ObjectID="_1342320679" r:id="rId10"/>
        </w:objec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вищі результати навчальних досягнень у школі з таких предметів: образотворче мистецтво - 10, трудове навчання – 9,6, технології 10,5, основи здоров'я – 8,8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менші показники рівня навчальних досягнень: з фізики – 6,4; алгебри та геометрії - 5,9; математика – 6,6.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чаткової школи за І семестр 2020/2021 навчального року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ій шко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70 учня. З них атестовано 48 учнів (крім учнів 1-3 класів). Якість знань складає 47,5%. В порівнянні з минулим роком на 4,5% більше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190" w:dyaOrig="29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0.6pt;height:148pt" filled="f" o:ole="">
            <v:imagedata r:id="rId13" o:title=""/>
          </v:shape>
          <o:OLEObject Type="Embed" ProgID="" ShapeID="ole_rId12" DrawAspect="Content" ObjectID="_624563687" r:id="rId12"/>
        </w:objec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 відсотках якість знань збільшилась на 4,5% 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9" w:name="_1671355455"/>
      <w:bookmarkStart w:id="10" w:name="_1640533261"/>
      <w:bookmarkStart w:id="11" w:name="_1576499457"/>
      <w:bookmarkStart w:id="12" w:name="_1576498883"/>
      <w:bookmarkStart w:id="13" w:name="_1576498748"/>
      <w:bookmarkStart w:id="14" w:name="_1576498685"/>
      <w:bookmarkStart w:id="15" w:name="_1388404663"/>
      <w:bookmarkStart w:id="16" w:name="_1346815035"/>
      <w:bookmarkStart w:id="17" w:name="_1326319548"/>
      <w:bookmarkStart w:id="18" w:name="_1292912652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10240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0.8pt;height:141.05pt" filled="f" o:ole="">
            <v:imagedata r:id="rId15" o:title=""/>
          </v:shape>
          <o:OLEObject Type="Embed" ProgID="Excel.Sheet.12" ShapeID="ole_rId14" DrawAspect="Content" ObjectID="_231509578" r:id="rId14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19" w:name="_1671355608"/>
      <w:bookmarkStart w:id="20" w:name="_1671355539"/>
      <w:bookmarkStart w:id="21" w:name="_1640533319"/>
      <w:bookmarkStart w:id="22" w:name="_1608039501"/>
      <w:bookmarkEnd w:id="19"/>
      <w:bookmarkEnd w:id="20"/>
      <w:bookmarkEnd w:id="21"/>
      <w:bookmarkEnd w:id="22"/>
      <w:r>
        <w:rPr>
          <w:rFonts w:cs="Times New Roman" w:ascii="Times New Roman" w:hAnsi="Times New Roman"/>
          <w:color w:val="000080"/>
          <w:sz w:val="28"/>
          <w:szCs w:val="28"/>
        </w:rPr>
        <w:object w:dxaOrig="8960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7.8pt;height:162.05pt" filled="f" o:ole="">
            <v:imagedata r:id="rId17" o:title=""/>
          </v:shape>
          <o:OLEObject Type="Embed" ProgID="Excel.Sheet.12" ShapeID="ole_rId16" DrawAspect="Content" ObjectID="_1989830656" r:id="rId16"/>
        </w:objec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-9 класів за І семестр 2020/2021 навчального року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ій школі (5-9 клас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59 учнів. Якість знань з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стр – 20,2%, що на 7,8 % нижче, ніж у минулому році. Навчаються на високому рівні - 6 учнів, на достатньому рівні - 26 учнів, на середньому рівні – 114 учнів,  на початковому рівні - 13 учнів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355" w:dyaOrig="27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7.8pt;height:137.35pt" filled="f" o:ole="">
            <v:imagedata r:id="rId19" o:title=""/>
          </v:shape>
          <o:OLEObject Type="Embed" ProgID="" ShapeID="ole_rId18" DrawAspect="Content" ObjectID="_683375655" r:id="rId18"/>
        </w:objec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сть знань зменшилась на 7,8 % 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23" w:name="_1671356014"/>
      <w:bookmarkStart w:id="24" w:name="_1640538496"/>
      <w:bookmarkStart w:id="25" w:name="_1576499495"/>
      <w:bookmarkStart w:id="26" w:name="_1388405278"/>
      <w:bookmarkStart w:id="27" w:name="_1346818008"/>
      <w:bookmarkStart w:id="28" w:name="_1326320015"/>
      <w:bookmarkStart w:id="29" w:name="_1292913319"/>
      <w:bookmarkStart w:id="30" w:name="_1292913041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7681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75pt;height:192.1pt" filled="f" o:ole="">
            <v:imagedata r:id="rId21" o:title=""/>
          </v:shape>
          <o:OLEObject Type="Embed" ProgID="Excel.Sheet.12" ShapeID="ole_rId20" DrawAspect="Content" ObjectID="_1025461543" r:id="rId20"/>
        </w:object>
      </w:r>
    </w:p>
    <w:p>
      <w:pPr>
        <w:pStyle w:val="Style2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з 5-9 клас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9015" w:dyaOrig="415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.8pt;height:207.8pt" filled="f" o:ole="">
            <v:imagedata r:id="rId23" o:title=""/>
          </v:shape>
          <o:OLEObject Type="Embed" ProgID="" ShapeID="ole_rId22" DrawAspect="Content" ObjectID="_71937953" r:id="rId22"/>
        </w:objec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ршої школи за І семестр 2020/2021 навчального року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таршій школі (10-11 класи) навчається 45 учнів. Якість знань складає 47%, що на 3% більше в порівнянні з минулим роком. Навчаються на високому рівні - 8 учнів (17%), на достатньому рівні - 13 учнів (28%), на середньому рівні 23 учня (51%), на початковому рівні - 1 учень (2%)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8250" w:dyaOrig="28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5pt;height:140.55pt" filled="f" o:ole="">
            <v:imagedata r:id="rId25" o:title=""/>
          </v:shape>
          <o:OLEObject Type="Embed" ProgID="" ShapeID="ole_rId24" DrawAspect="Content" ObjectID="_1774492838" r:id="rId24"/>
        </w:objec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сть знань збільшилась на 3% 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1" w:name="_1671356482"/>
      <w:bookmarkStart w:id="32" w:name="_1640539160"/>
      <w:bookmarkStart w:id="33" w:name="_1576500407"/>
      <w:bookmarkStart w:id="34" w:name="_1388405610"/>
      <w:bookmarkStart w:id="35" w:name="_1346853688"/>
      <w:bookmarkStart w:id="36" w:name="_1326320695"/>
      <w:bookmarkStart w:id="37" w:name="_1292913194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10240" w:dyaOrig="3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0.8pt;height:192.1pt" filled="f" o:ole="">
            <v:imagedata r:id="rId27" o:title=""/>
          </v:shape>
          <o:OLEObject Type="Embed" ProgID="Excel.Sheet.12" ShapeID="ole_rId26" DrawAspect="Content" ObjectID="_1771058800" r:id="rId26"/>
        </w:objec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сть знань учнів в І семестрі 2020-2021 навчального року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object w:dxaOrig="9015" w:dyaOrig="23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0.8pt;height:119.35pt" filled="f" o:ole="">
            <v:imagedata r:id="rId29" o:title=""/>
          </v:shape>
          <o:OLEObject Type="Embed" ProgID="" ShapeID="ole_rId28" DrawAspect="Content" ObjectID="_135839206" r:id="rId28"/>
        </w:objec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аналізувавши стан успішності учнів окремо по класам маємо, що на високому рівні можуть навчатися ще 10 учнів (2%) (з них 6 учнів мають лише з одного предмета бали достатнього рівня). На достатньому рівні можуть навчатися ще 18 учнів (3%), з яких 10 учнів мають 6 балів лише з одного предмета, тобто якість знань може збільшитися до 35%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орівнянні з навчальними досягнення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местру минулого року, якість знань збільшилась на 11% у 7-А класі (класний керівник Яременко А.В.), на 20% у 10 класі (класний керівник Креденцер О.Г.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7% зменшилась у 4-Б класі ( класний керівник Бондаренко М.В.), на 8%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еншилась у 5 класі ( класний керівник Мельчукова А.В.), на 5% зменшилась у 6 класі (класний керівник Цвєтова О.В.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24% зменшилась у 7-Б класі (класний керівник Приступа Н.В.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11% зменшилась у 8 класі (класний керівник Вавілова Т.С.), на 3% зменшилась у 9 класі (класний керівник Сокрут А.М.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3% зменшилась у 11 класі (класний керівник Мороз О.В.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чини такої неуспішності різні: запущено учбовий матеріал, небажання вчитися, виконувати домашні завдання, пропуски уроків,  недостатній контроль з боку батьків.</w:t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46:00Z</dcterms:created>
  <dc:creator>user</dc:creator>
  <dc:description/>
  <cp:keywords/>
  <dc:language>en-US</dc:language>
  <cp:lastModifiedBy>Секрктарь</cp:lastModifiedBy>
  <cp:lastPrinted>2021-01-15T14:07:00Z</cp:lastPrinted>
  <dcterms:modified xsi:type="dcterms:W3CDTF">2021-02-08T07:22:00Z</dcterms:modified>
  <cp:revision>19</cp:revision>
  <dc:subject/>
  <dc:title/>
</cp:coreProperties>
</file>