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14.bin" ContentType="application/vnd.openxmlformats-officedocument.oleObjec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7.xlsx" ContentType="application/vnd.openxmlformats-officedocument.spreadsheetml.shee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10.xlsx" ContentType="application/vnd.openxmlformats-officedocument.spreadsheetml.sheet"/>
  <Override PartName="/word/embeddings/oleObject11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ВІДК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результати навчальних досягнень та рух учнів школи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 підсумками І семестру 2020/2021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кінець І семестру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2020/2021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школі навчається 374 учня: вибуло з різних причин 10 учнів, прибуло - 6 учнів. 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Атестовано 252 учні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uk-UA"/>
        </w:rPr>
        <w:t>крім учнів 1-3 класів). На високому рівні навчається 17 учнів (6,7%), на достатньому рівні 59 учнів (23,4%), на середньому -162 учнів (64,3%), на початковому рівні –  14 учнів (5,6 %). Якість знань складає 30,1%, 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орівнянні з минулим роком на 2% зменшилась. </w:t>
      </w:r>
      <w:r>
        <w:rPr>
          <w:rFonts w:cs="Times New Roman" w:ascii="Times New Roman" w:hAnsi="Times New Roman"/>
          <w:sz w:val="28"/>
          <w:szCs w:val="28"/>
          <w:lang w:val="uk-UA"/>
        </w:rPr>
        <w:t>У кількості учнів, які навчаються на високому рівні відбулося збільшення на 0,7%, на достатньому рівні зменшення на 2,6%, на середньому рівні збільшення на 2,6 %, та початковому рівні збільшення на 4%.</w:t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  <w:object w:dxaOrig="9435" w:dyaOrig="26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.8pt;height:131.35pt" filled="f" o:ole="">
            <v:imagedata r:id="rId3" o:title=""/>
          </v:shape>
          <o:OLEObject Type="Embed" ProgID="" ShapeID="ole_rId2" DrawAspect="Content" ObjectID="_532147278" r:id="rId2"/>
        </w:object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bookmarkStart w:id="0" w:name="_1671352046"/>
      <w:bookmarkStart w:id="1" w:name="_1640529399"/>
      <w:bookmarkStart w:id="2" w:name="_1576496445"/>
      <w:bookmarkStart w:id="3" w:name="_1512799787"/>
      <w:bookmarkStart w:id="4" w:name="_1143338536"/>
      <w:bookmarkStart w:id="5" w:name="_1388404300"/>
      <w:bookmarkStart w:id="6" w:name="_1346818244"/>
      <w:bookmarkStart w:id="7" w:name="_1326327017"/>
      <w:bookmarkStart w:id="8" w:name="_132631813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  <w:object w:dxaOrig="8960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.8pt;height:153.8pt" filled="f" o:ole="">
            <v:imagedata r:id="rId5" o:title=""/>
          </v:shape>
          <o:OLEObject Type="Embed" ProgID="Excel.Sheet.12" ShapeID="ole_rId4" DrawAspect="Content" ObjectID="_724341368" r:id="rId4"/>
        </w:objec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Якість знань учнів з 4-11 клас</w:t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  <w:object w:dxaOrig="8939" w:dyaOrig="33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7.1pt;height:165.8pt" filled="f" o:ole="">
            <v:imagedata r:id="rId7" o:title=""/>
          </v:shape>
          <o:OLEObject Type="Embed" ProgID="" ShapeID="ole_rId6" DrawAspect="Content" ObjectID="_1289019147" r:id="rId6"/>
        </w:objec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айбільша якість знань учнів в початковій школі-4-А, в середній школі- 7-Б клас, в старшій школі – 10 клас.</w:t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Середній бал по класу з 4-11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object w:dxaOrig="9885" w:dyaOrig="27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4.35pt;height:138.8pt" filled="f" o:ole="">
            <v:imagedata r:id="rId9" o:title=""/>
          </v:shape>
          <o:OLEObject Type="Embed" ProgID="" ShapeID="ole_rId8" DrawAspect="Content" ObjectID="_332936419" r:id="rId8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Найвищий середній бал мають учні 7-Б та 10  класів - 8,1 та 11 клас – 8,2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ОНІТОРИНГ ЯКОСТІ ЗНАНЬ УЧНІВ З ПРЕДМЕТІВ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 І семестр 2020/2021 навчального року</w:t>
      </w:r>
    </w:p>
    <w:p>
      <w:pPr>
        <w:pStyle w:val="Style20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object w:dxaOrig="10019" w:dyaOrig="4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01.1pt;height:219.1pt" filled="f" o:ole="">
            <v:imagedata r:id="rId11" o:title=""/>
          </v:shape>
          <o:OLEObject Type="Embed" ProgID="" ShapeID="ole_rId10" DrawAspect="Content" ObjectID="_1793561830" r:id="rId10"/>
        </w:objec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айвищі результати навчальних досягнень у школі з таких предметів: образотворче мистецтво - 10, трудове навчання – 9,6, технології 10,5, основи здоров'я – 8,8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Найменші показники рівня навчальних досягнень: з фізики – 6,4; алгебри та геометрії - 5,9; математика – 6,6.</w:t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ОНІТОРИНГ ЯКОСТІ ЗНАНЬ УЧНІВ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чаткової школи за І семестр 2020/2021 навчального року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sz w:val="28"/>
          <w:szCs w:val="28"/>
          <w:lang w:val="uk-UA"/>
        </w:rPr>
        <w:t>початковій школ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авчається 170 учня. З них атестовано 48 учнів (крім учнів 1-3 класів). Якість знань складає 47,5%. В порівнянні з минулим роком на 4,5% більше. 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8190" w:dyaOrig="295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0.6pt;height:148pt" filled="f" o:ole="">
            <v:imagedata r:id="rId13" o:title=""/>
          </v:shape>
          <o:OLEObject Type="Embed" ProgID="" ShapeID="ole_rId12" DrawAspect="Content" ObjectID="_941901968" r:id="rId12"/>
        </w:object>
      </w:r>
    </w:p>
    <w:p>
      <w:pPr>
        <w:pStyle w:val="Style2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У відсотках якість знань збільшилась на 4,5% .</w:t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bookmarkStart w:id="9" w:name="_1671355455"/>
      <w:bookmarkStart w:id="10" w:name="_1640533261"/>
      <w:bookmarkStart w:id="11" w:name="_1576499457"/>
      <w:bookmarkStart w:id="12" w:name="_1576498883"/>
      <w:bookmarkStart w:id="13" w:name="_1576498748"/>
      <w:bookmarkStart w:id="14" w:name="_1576498685"/>
      <w:bookmarkStart w:id="15" w:name="_1388404663"/>
      <w:bookmarkStart w:id="16" w:name="_1346815035"/>
      <w:bookmarkStart w:id="17" w:name="_1326319548"/>
      <w:bookmarkStart w:id="18" w:name="_1292912652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  <w:object w:dxaOrig="10240" w:dyaOrig="281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0.8pt;height:141.05pt" filled="f" o:ole="">
            <v:imagedata r:id="rId15" o:title=""/>
          </v:shape>
          <o:OLEObject Type="Embed" ProgID="Excel.Sheet.12" ShapeID="ole_rId14" DrawAspect="Content" ObjectID="_1240308453" r:id="rId14"/>
        </w:object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bookmarkStart w:id="19" w:name="_1671355608"/>
      <w:bookmarkStart w:id="20" w:name="_1671355539"/>
      <w:bookmarkStart w:id="21" w:name="_1640533319"/>
      <w:bookmarkStart w:id="22" w:name="_1608039501"/>
      <w:bookmarkEnd w:id="19"/>
      <w:bookmarkEnd w:id="20"/>
      <w:bookmarkEnd w:id="21"/>
      <w:bookmarkEnd w:id="22"/>
      <w:r>
        <w:rPr>
          <w:rFonts w:cs="Times New Roman" w:ascii="Times New Roman" w:hAnsi="Times New Roman"/>
          <w:color w:val="000080"/>
          <w:sz w:val="28"/>
          <w:szCs w:val="28"/>
        </w:rPr>
        <w:object w:dxaOrig="8960" w:dyaOrig="332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7.8pt;height:162.05pt" filled="f" o:ole="">
            <v:imagedata r:id="rId17" o:title=""/>
          </v:shape>
          <o:OLEObject Type="Embed" ProgID="Excel.Sheet.12" ShapeID="ole_rId16" DrawAspect="Content" ObjectID="_1667982452" r:id="rId16"/>
        </w:object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  <w:lang w:val="uk-UA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ОНІТОРИНГ ЯКОСТІ ЗНАНЬ УЧНІВ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-9 класів за І семестр 2020/2021 навчального року</w:t>
      </w:r>
    </w:p>
    <w:p>
      <w:pPr>
        <w:pStyle w:val="Style2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sz w:val="28"/>
          <w:szCs w:val="28"/>
          <w:lang w:val="uk-UA"/>
        </w:rPr>
        <w:t>середній школі (5-9 класи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авчається 159 учнів. Якість знань з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еместр – 20,2%, що на 7,8 % нижче, ніж у минулому році. Навчаються на високому рівні - 6 учнів, на достатньому рівні - 26 учнів, на середньому рівні – 114 учнів,  на початковому рівні - 13 учнів.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8355" w:dyaOrig="27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7.8pt;height:137.35pt" filled="f" o:ole="">
            <v:imagedata r:id="rId19" o:title=""/>
          </v:shape>
          <o:OLEObject Type="Embed" ProgID="" ShapeID="ole_rId18" DrawAspect="Content" ObjectID="_1012673114" r:id="rId18"/>
        </w:objec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ість знань зменшилась на 7,8 % .</w:t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bookmarkStart w:id="23" w:name="_1671356014"/>
      <w:bookmarkStart w:id="24" w:name="_1640538496"/>
      <w:bookmarkStart w:id="25" w:name="_1576499495"/>
      <w:bookmarkStart w:id="26" w:name="_1388405278"/>
      <w:bookmarkStart w:id="27" w:name="_1346818008"/>
      <w:bookmarkStart w:id="28" w:name="_1326320015"/>
      <w:bookmarkStart w:id="29" w:name="_1292913319"/>
      <w:bookmarkStart w:id="30" w:name="_1292913041"/>
      <w:bookmarkEnd w:id="23"/>
      <w:bookmarkEnd w:id="24"/>
      <w:bookmarkEnd w:id="25"/>
      <w:bookmarkEnd w:id="26"/>
      <w:bookmarkEnd w:id="27"/>
      <w:bookmarkEnd w:id="28"/>
      <w:bookmarkEnd w:id="29"/>
      <w:bookmarkEnd w:id="30"/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  <w:object w:dxaOrig="7681" w:dyaOrig="38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84.75pt;height:192.1pt" filled="f" o:ole="">
            <v:imagedata r:id="rId21" o:title=""/>
          </v:shape>
          <o:OLEObject Type="Embed" ProgID="Excel.Sheet.12" ShapeID="ole_rId20" DrawAspect="Content" ObjectID="_2003972705" r:id="rId20"/>
        </w:object>
      </w:r>
    </w:p>
    <w:p>
      <w:pPr>
        <w:pStyle w:val="Style20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eastAsia="Calibri" w:cs="Calibri"/>
          <w:lang w:val="uk-UA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>Якість знань учнів з 5-9 клас</w:t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  <w:object w:dxaOrig="9015" w:dyaOrig="415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0.8pt;height:207.8pt" filled="f" o:ole="">
            <v:imagedata r:id="rId23" o:title=""/>
          </v:shape>
          <o:OLEObject Type="Embed" ProgID="" ShapeID="ole_rId22" DrawAspect="Content" ObjectID="_414164297" r:id="rId22"/>
        </w:object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  <w:lang w:val="uk-UA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ОНІТОРИНГ ЯКОСТІ ЗНАНЬ УЧНІВ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таршої школи за І семестр 2020/2021 навчального року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старшій школі (10-11 класи) навчається 45 учнів. Якість знань складає 47%, що на 3% більше в порівнянні з минулим роком. Навчаються на високому рівні - 8 учнів (17%), на достатньому рівні - 13 учнів (28%), на середньому рівні 23 учня (51%), на початковому рівні - 1 учень (2%).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object w:dxaOrig="8250" w:dyaOrig="280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3.5pt;height:140.55pt" filled="f" o:ole="">
            <v:imagedata r:id="rId25" o:title=""/>
          </v:shape>
          <o:OLEObject Type="Embed" ProgID="" ShapeID="ole_rId24" DrawAspect="Content" ObjectID="_315502509" r:id="rId24"/>
        </w:objec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кість знань збільшилась на 3% .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31" w:name="_1671356482"/>
      <w:bookmarkStart w:id="32" w:name="_1640539160"/>
      <w:bookmarkStart w:id="33" w:name="_1576500407"/>
      <w:bookmarkStart w:id="34" w:name="_1388405610"/>
      <w:bookmarkStart w:id="35" w:name="_1346853688"/>
      <w:bookmarkStart w:id="36" w:name="_1326320695"/>
      <w:bookmarkStart w:id="37" w:name="_1292913194"/>
      <w:bookmarkEnd w:id="31"/>
      <w:bookmarkEnd w:id="32"/>
      <w:bookmarkEnd w:id="33"/>
      <w:bookmarkEnd w:id="34"/>
      <w:bookmarkEnd w:id="35"/>
      <w:bookmarkEnd w:id="36"/>
      <w:bookmarkEnd w:id="37"/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  <w:object w:dxaOrig="10240" w:dyaOrig="38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0.8pt;height:192.1pt" filled="f" o:ole="">
            <v:imagedata r:id="rId27" o:title=""/>
          </v:shape>
          <o:OLEObject Type="Embed" ProgID="Excel.Sheet.12" ShapeID="ole_rId26" DrawAspect="Content" ObjectID="_320404468" r:id="rId26"/>
        </w:objec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кість знань учнів в І семестрі 2020-2021 навчального року</w: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object w:dxaOrig="9015" w:dyaOrig="238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0.8pt;height:119.35pt" filled="f" o:ole="">
            <v:imagedata r:id="rId29" o:title=""/>
          </v:shape>
          <o:OLEObject Type="Embed" ProgID="" ShapeID="ole_rId28" DrawAspect="Content" ObjectID="_1574511894" r:id="rId28"/>
        </w:objec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аналізувавши стан успішності учнів окремо по класам маємо, що на високому рівні можуть навчатися ще 10 учнів (2%) (з них 6 учнів мають лише з одного предмета бали достатнього рівня). На достатньому рівні можуть навчатися ще 18 учнів (3%), з яких 10 учнів мають 6 балів лише з одного предмета, тобто якість знань може збільшитися до 35%.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порівнянні з навчальними досягненням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местру минулого року, якість знань збільшилась на 11% у 7-А класі (класний керівник Яременко А.В.), на 20% у 10 класі (класний керівник Креденцер О.Г.)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На 7% зменшилась у 4-Б класі ( класний керівник Бондаренко М.В.), на 8%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меншилась у 5 класі ( класний керівник Мельчукова А.В.), на 5% зменшилась у 6 класі (класний керівник Цвєтова О.В.)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 24% зменшилась у 7-Б класі (класний керівник Приступа Н.В.)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 11% зменшилась у 8 класі (класний керівник Вавілова Т.С.), на 3% зменшилась у 9 класі (класний керівник Сокрут А.М.)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 3% зменшилась у 11 класі (класний керівник Мороз О.В.)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чини такої неуспішності різні: запущено учбовий матеріал, небажання вчитися, виконувати домашні завдання, пропуски уроків,  недостатній контроль з боку батьків.</w:t>
      </w:r>
    </w:p>
    <w:sectPr>
      <w:headerReference w:type="default" r:id="rId30"/>
      <w:headerReference w:type="first" r:id="rId31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 w:bidi="en-US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0:46:00Z</dcterms:created>
  <dc:creator>user</dc:creator>
  <dc:description/>
  <cp:keywords/>
  <dc:language>en-US</dc:language>
  <cp:lastModifiedBy>Секрктарь</cp:lastModifiedBy>
  <cp:lastPrinted>2021-01-15T14:07:00Z</cp:lastPrinted>
  <dcterms:modified xsi:type="dcterms:W3CDTF">2021-02-08T07:22:00Z</dcterms:modified>
  <cp:revision>19</cp:revision>
  <dc:subject/>
  <dc:title/>
</cp:coreProperties>
</file>