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8370</wp:posOffset>
                </wp:positionH>
                <wp:positionV relativeFrom="paragraph">
                  <wp:posOffset>-264795</wp:posOffset>
                </wp:positionV>
                <wp:extent cx="2822575" cy="185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185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чальник відділу освіти виконавчого комітету Чугуї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_____________ М.В. Проц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”__________2013ро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25pt;height:146pt;mso-wrap-distance-left:9.05pt;mso-wrap-distance-right:9.05pt;mso-wrap-distance-top:0pt;mso-wrap-distance-bottom:0pt;margin-top:-20.85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чальник відділу освіти виконавчого комітету Чугуївської міської рад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_____________ М.В. Проценк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____”__________2013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>
          <w:sz w:val="40"/>
        </w:rPr>
      </w:pPr>
      <w:r>
        <w:rPr>
          <w:sz w:val="40"/>
        </w:rPr>
        <w:t xml:space="preserve">РОБОЧИЙ НАВЧАЛЬНИЙ ПЛАН 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 xml:space="preserve">Чугуївської загальноосвітньої школи І-ІІІ ступенів №7 Чугуївської міської ради Харківської області </w:t>
      </w:r>
    </w:p>
    <w:p>
      <w:pPr>
        <w:pStyle w:val="Normal"/>
        <w:jc w:val="center"/>
        <w:rPr/>
      </w:pPr>
      <w:r>
        <w:rPr>
          <w:sz w:val="40"/>
          <w:lang w:val="uk-UA"/>
        </w:rPr>
        <w:t>на 2013 / 2014 навчальний рік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53155</wp:posOffset>
                </wp:positionH>
                <wp:positionV relativeFrom="paragraph">
                  <wp:posOffset>205740</wp:posOffset>
                </wp:positionV>
                <wp:extent cx="26377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засіданні ради шко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протокол № 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від 12.06.201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Голова ради шко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О.В.Ярова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ПОГОДЖЕН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 засіданні педагогічної ради школ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протокол № 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від 11.06.201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Голова педагогічної ради</w:t>
                              <w:tab/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Л.В.Маланін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42.7pt;mso-wrap-distance-left:9.05pt;mso-wrap-distance-right:9.05pt;mso-wrap-distance-top:0pt;mso-wrap-distance-bottom:0pt;margin-top:16.2pt;mso-position-vertical-relative:text;margin-left:287.65pt;mso-position-horizontal-relative:page">
                <v:textbox>
                  <w:txbxContent>
                    <w:p>
                      <w:pPr>
                        <w:pStyle w:val="Heading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ПОГОДЖЕНО</w:t>
                      </w:r>
                    </w:p>
                    <w:p>
                      <w:pPr>
                        <w:pStyle w:val="Heading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засіданні ради школи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протокол № 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 xml:space="preserve">від 12.06.2013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Голова ради школ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lang w:val="uk-UA"/>
                        </w:rPr>
                        <w:t xml:space="preserve">О.В.Ярова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ПОГОДЖЕН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 засіданні педагогічної ради школи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протокол № 7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 xml:space="preserve">від 11.06.2013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>Голова педагогічної ради</w:t>
                        <w:tab/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lang w:val="uk-UA"/>
                        </w:rPr>
                        <w:t xml:space="preserve">Л.В.Маланіна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5"/>
        <w:rPr/>
      </w:pPr>
      <w:r>
        <w:rPr/>
        <w:t xml:space="preserve">     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яснювальна записк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 робочого навчального плану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Чугуївської </w:t>
      </w:r>
      <w:r>
        <w:rPr>
          <w:bCs/>
          <w:color w:val="000000"/>
          <w:sz w:val="28"/>
          <w:szCs w:val="28"/>
          <w:lang w:val="uk-UA"/>
        </w:rPr>
        <w:t xml:space="preserve"> загальноосвітньої школи І-ІІІ ступенів № 7 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угуївської міської ради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t>Харківської області на 201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sz w:val="28"/>
          <w:szCs w:val="28"/>
        </w:rPr>
        <w:t>/201</w:t>
      </w:r>
      <w:r>
        <w:rPr>
          <w:bCs/>
          <w:color w:val="000000"/>
          <w:sz w:val="28"/>
          <w:szCs w:val="28"/>
          <w:lang w:val="uk-UA"/>
        </w:rPr>
        <w:t>4</w:t>
      </w:r>
      <w:r>
        <w:rPr>
          <w:bCs/>
          <w:color w:val="000000"/>
          <w:sz w:val="28"/>
          <w:szCs w:val="28"/>
        </w:rPr>
        <w:t xml:space="preserve"> навчальний рік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Загальні засади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Style12"/>
        <w:spacing w:lineRule="auto" w:line="360" w:before="0" w:after="0"/>
        <w:ind w:left="-14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бочий навчальний план на 2013/2014 навчальний рік враховує основні вимоги законів України “Про загальну середню освіту” (зі змінами), “</w:t>
      </w:r>
      <w:r>
        <w:rPr>
          <w:color w:val="000000"/>
          <w:sz w:val="28"/>
          <w:szCs w:val="28"/>
        </w:rPr>
        <w:t>Про внесення змін до законодавчих актів з питань загальної середньої та дошкільної освіти щодо організації навчально-виховного процесу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„Про забезпечення санітарного та епідемічного благополуччя населення”, постанови Кабінету Міністрів України від 27.08.2010 № 778 „Про затвердження Положення про загальноосвітній навчальний заклад”, від 23.11.2011 №139 „Про затвердження Державного стандарту базової і повної загальної, середньої освіти”, від 14.01.2004 №24  „Про затвердження Державного стандарту базової і повної загальної середньої освіти” (чинний для 10-11 класів), від 20.04.2011 № 462 „Про  затвердження Державного стандарту початкової загальної освіти”, Державні санітарні правила і норми улаштування, утримання загальноосвітніх навчальних закладів та організації навчально-виховного процесу (ДСанПіН 5.2.008-01), наказ Міністерства освіти і науки України від 11.09.2009 № 854 “Про затвердження нової редакції Концепції профільного навчання у старшій школі”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лист Міністерства освіти і науки України від 20.05.2013 № 1/9-349 “Про навчальні плани загальноосвітніх навчальних закладів та структуру 2013/2014 навчального року”, наказів Головного управління освіти і науки Харківської обласної державної адміністрації від 13.07.2009 № 392 “Про затвердження заходів Головного управління освіти і науки з виконання Загальнодержавної програми забезпечення профілактики ВІЛ-інфекції, лікування, догляду та підтримки  ВІЛ-інфікованих і хворих на СНІД на 2009-2013 роки»,від 02.11.2010 № 579 “Про запровадження в загальноосвітніх навчальних закладах Харківської області пілотного проекту “Православна культура Слобожанщини”, наказу Департаменту науки і освіти Харківської облдержадміністрації від 28.05.2013 №354 “Про затвердження робочих навчальних планів на 2013/2014 навчальний рік і режим роботи загальноосвітніх навчальних закладів Харківської області”, наказу відділу освіти виконавчого комітету Чугуївської міської ради Харківської області  «Про затвердження робочих навчальних планів на 2013/2014 навчальний рік і режим роботи загальноосвітніх навчальних закладів м. Чугуєва» від 28.05.2013 № 280 т</w:t>
      </w:r>
      <w:r>
        <w:rPr>
          <w:color w:val="000000"/>
          <w:sz w:val="28"/>
          <w:szCs w:val="28"/>
        </w:rPr>
        <w:t xml:space="preserve">а Статут Чугуївської загальноосвітньої школи І-ІІІ ступенів № 7.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обочий навчальний план складав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- для 1</w:t>
      </w:r>
      <w:r>
        <w:rPr>
          <w:sz w:val="28"/>
          <w:szCs w:val="28"/>
          <w:lang w:val="uk-UA" w:eastAsia="uk-UA"/>
        </w:rPr>
        <w:t>- 2-х</w:t>
      </w:r>
      <w:r>
        <w:rPr>
          <w:sz w:val="28"/>
          <w:szCs w:val="28"/>
          <w:lang w:eastAsia="uk-UA"/>
        </w:rPr>
        <w:t xml:space="preserve"> класів - за Типовими навчальними планами початкової школи, затвердженими наказом Міністерства освіти і науки, молоді та спорту України  від 10.06.2011 № 572 (додаток</w:t>
      </w:r>
      <w:r>
        <w:rPr>
          <w:sz w:val="28"/>
          <w:szCs w:val="28"/>
          <w:lang w:val="uk-UA" w:eastAsia="uk-UA"/>
        </w:rPr>
        <w:t xml:space="preserve"> 2</w:t>
      </w:r>
      <w:r>
        <w:rPr>
          <w:sz w:val="28"/>
          <w:szCs w:val="28"/>
          <w:lang w:eastAsia="uk-UA"/>
        </w:rPr>
        <w:t xml:space="preserve">)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я 3-4-х класів - за Типовими навчальними планами початкової школи, затвердженими наказом Міністерства освіти і науки України від 29.11.2005 № 682 (додаток 2,3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textAlignment w:val="top"/>
        <w:rPr/>
      </w:pPr>
      <w:r>
        <w:rPr>
          <w:sz w:val="28"/>
          <w:szCs w:val="28"/>
          <w:lang w:val="uk-UA" w:eastAsia="uk-UA"/>
        </w:rPr>
        <w:t xml:space="preserve">для 5-ого класу – за </w:t>
      </w:r>
      <w:r>
        <w:rPr>
          <w:sz w:val="28"/>
          <w:szCs w:val="28"/>
          <w:lang w:val="uk-UA"/>
        </w:rPr>
        <w:t>Типовими навчальними планами загальноосвітніх навчальних закладів ІІ ступеня,</w:t>
      </w:r>
      <w:r>
        <w:rPr>
          <w:sz w:val="28"/>
          <w:szCs w:val="28"/>
          <w:lang w:val="uk-UA" w:eastAsia="uk-UA"/>
        </w:rPr>
        <w:t xml:space="preserve"> затвердженими наказом Міністерства освіти і науки, молоді та спорту України від 03.04.2012 № 409, із змінами, внесеними наказом Міністерства освіти і науки України від 17.05.2013 № 551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я 6-7 класів - за Типовими навчальними планами загальноосвітніх навчальних закладів 12-річної школи, затвердженими наказом Міністерства освіти і науки України від 23.02.2004 № 132, із змінами, внесеними наказом Міністерства освіти і науки України від 05.02.2009 № 66 (додаток 1,4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для 8-9-х класів 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 xml:space="preserve">з поглибленим вивченням окремих предметів – за Типовими навчальними планами, затвердженими наказом </w:t>
      </w:r>
      <w:r>
        <w:rPr>
          <w:sz w:val="28"/>
          <w:szCs w:val="28"/>
          <w:lang w:val="uk-UA" w:eastAsia="uk-UA"/>
        </w:rPr>
        <w:t xml:space="preserve">Міністерства освіти і науки, молоді та спорту </w:t>
      </w:r>
      <w:r>
        <w:rPr>
          <w:sz w:val="28"/>
          <w:szCs w:val="28"/>
          <w:lang w:eastAsia="uk-UA"/>
        </w:rPr>
        <w:t>України від 23.05.2012 № 616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я 10-11 класів - за Типовими навчальними планами загальноосвітніх навчальних закладів ІІІ ступеня, затвердженими наказом Міністерства освіти і науки України від 27.08.2010 № 834 “Про затвердження Типових навчальних планів загальноосвітніх навчальних закладів ІІІ ступеню” (додаток  9).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 xml:space="preserve">У 8, 9 класах здійснюється допрофільне навчання. 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8 клас- клас з поглибленим вивченням української мови та літератури.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 клас- клас з поглибленим вивченням математики.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У 10, 11 класах впроваджується філологічний профіль: українська філологія.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У школі 1-А, 1-Б, 2, 3-А, 4,5,6,7-А,8,9,10,11 класи з українською мовою навчання, 3-Б, 7-Б – класи з російською мовою навчання.</w:t>
      </w:r>
    </w:p>
    <w:p>
      <w:pPr>
        <w:pStyle w:val="Heading"/>
        <w:spacing w:lineRule="auto" w:line="36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ІІ. Порядок вивчення окремих навчальних предметів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/>
          <w:i w:val="false"/>
          <w:sz w:val="28"/>
          <w:szCs w:val="28"/>
        </w:rPr>
        <w:t xml:space="preserve">Виконання Державного стандарту освіти </w:t>
      </w:r>
      <w:r>
        <w:rPr>
          <w:b w:val="false"/>
          <w:bCs/>
          <w:i w:val="false"/>
          <w:iCs/>
          <w:sz w:val="28"/>
          <w:szCs w:val="28"/>
        </w:rPr>
        <w:t xml:space="preserve">забезпечується за рахунок викладання годин навчальних предметів інваріантної складової у повному обсязі відповідно до </w:t>
      </w:r>
      <w:r>
        <w:rPr>
          <w:b w:val="false"/>
          <w:i w:val="false"/>
          <w:sz w:val="28"/>
          <w:szCs w:val="28"/>
        </w:rPr>
        <w:t xml:space="preserve">Типових навчальних планів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Варіативна частина робочого навчального плану розподілена таким чином, щоб забезпечувати допрофільну  підготовку  у 8-9-х  класах, профільність навчання в 10-11-х кла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початковій школі в 1,2 класах введено  по 0,5 годин на тиждень музичного мистецтва, образотворчого мистецтва для виконання програм, які розраховані на 1 годину на тиждень. У 3-А, 4 класах введено 2  години на тиждень української мови для виконання програми, 1 годину на тиждень курсу за вибором “Логіка”. Цей курс орієнтований на розвиток основних аспектів розумової діяльності й має на меті стимулювати мислення дітей, навчити їх основних операцій та прийомів мислення, закласти основи логічного, комбінаторного та операційного мислення, розвинути кмітливість, просторову уяву, пам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ть та ува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 3-Б класі введено 1 годину на тиждень курсу за вибором «Права дитини», мета якого розвивати у молодших школярів почуття гідності, розуміння  своїх людських обов’язків, усвідомлення свого місця в житті суспільства, можливостей у реалізації своїх прав та свобод, а також курс «Логіки», 1 година на тижден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язку з тим, що робочий навчальний план для учнів   6,7-А, 8, 9, 10, 11 класів з українською мовою навчання не передбачає вивчення російської мови, було введено курс за вибором “Російська мова” - 1 година на тижден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З метою ознайомлення учнів з історією розвитку православного християнства на землях Слобожанщини, православною духовною культурою, традиціями, формування в учнів ключових понять, пов’язаних із православною культурою слобожан для учнів 5-7 класів введено факультативний курс “Православна культура Слобожанщини” – 1 година на тижд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з урахуванням потреб учнів введено індивідуальні заняття  з української мови по 0,5 годин на тиждень для учнів 6-7 класів, для 5 класу - індивідуальні заняття з математики по 0,5 годин на тижден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клас – клас з поглибленим вивченням української мови та літератури. У варіативну складову введено по 2 години на тиждень української мови та літератури  для виконання навчальної програми, курс за вибором “Харківщинознавство” по 0,5 годин на тиждень. Мета цього курсу  - формування історичних  знань про рідний край,  місто в системі загальної історичної освіти, виховання в учнів особистих рис громадянина України, любові до Батьківщини. Вивчення курсу «Мотиви й образи світової літератури в музичному мистецтві», 1 година на тиждень, введено з метою вивчення кращих творів  світової літератури в тісному зв’язку  з творами музичного мистецтва, сприяння художньому розвиткові учнів, формування естетичного сприймання ними творів літератури та музики. Факультативний курс «Практикум із культури українського мовлення», 1 година на тиждень, спрямований на те, щоб запобігти помилкового слововжитку, використання неправильних граматичних форм, порушення норм українського літературного мовлення на всіх рівнях мовної систе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9 клас – клас з поглибленим вивченням математики. У варіативну складову введено 3 години на тиждень алгебри та 1 годину на тиждень геометрії для виконання навчальної програми, а також курс за вибором “Харківщинознавство” по 0,5 годин на тиждень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,11 класи – класи з українською мовою навчання, профіль української філології.  Введено факультатив  «Малі та середні жанри художньої прози у світовій літературі», 1 година на тиждень, мета якого виховання поваги до культурних надбань народів, здатності до діалогу з представниками інших національних формацій, інтеграції в європейських культурах, а також факультативи: “Школа журналіста”, 1 година на тиждень, метою якого є застосування здобутих знань, ознайомлення з методами журналістики, видами редакторської діяльності, збір інформації та підготовка матеріалів різних газетних жанрів, “ Захисти себе від  ВІЛ”, 1 година на тиждень, мета якого є досягнення позитивних змін у складових поведінки учнів, які сприяють зменшенню ризику ВІЛ-інфікування, що є актуальним на сьогоднішній день, “Синтаксис української мови” по 1 годині на тиждень, індивідуальні заняття з англійської мови – 0,5 години на тиждень для роботи з обдарованими учн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10 класі введено факультативний курс  «Поетична лабораторія», 1 година на тиждень для вдосконалення літературно – творчих здібностей учнів, котрі мають власний творчий доробок і потребують конструювання художнього досвіду, пов’язаного з освоєнням певних знань, умінь та навичок в мистецтві слов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11 класі введено індивідуальні заняття з математики по 0,5 годин на тиждень для роботи з обдарованими учн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ладання фізичної культури реалізується за рахунок варіативних модулів, які визначені шляхом анкетування учнів з урахуванням матеріально-технічної бази шко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у 1-2 класах: школа культури рухів із елементами гімнастики; школа пересувань; школа м’яча; школа стрибків; школа активного відпочинку (релаксація); школа сприяння розвитку фізичних якостей; школа постав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3-4 класах: легка атлетика; баскетбол; гімнастика; рухливі і народні ігри, забави, естафе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5-9 класах: легка атлетика; баскетбол; гімнастика; футбол; волейбо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0-11 класах: легка атлетика; баскетбол; гімнастика; футбо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рудове навчання реалізується за рахунок варіативних модулів, які визначені з урахуванням матеріально технічної бази школи та фахової підготовки вчител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5 класі: технологія виготовлення іграшки; елементи культури і безпеки праці; конструювання виробів; конструкційні матеріал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у 6 класі: технологія виготовлення іграшки; проектування виробів; конструкційні матеріа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7 класах: технологія виготовлення виробів плетених гачком та спицями, проектування виробів; конструкційні матеріа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8 класі: технологія виготовлення швейних виробів; проектування виробів; конструкційні матеріа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у 9 класі: основи технології оздоблення одягу; проектування та виготовлення комплексного виробу; презентація оздоблення виробі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едмет «Технології» реалізується за рахунок базового модуля «Проектна технологія в перетворювальній діяльності людини» та варіативних модулі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0 класі: проектування, як складова сучасного виробництва та життєдіяльності людини; інформаційні джерела та інформаційні технології в проектній діяльності; художнє конструювання об’єктів технологічної діяльності; економічний аналіз проекту; технологія дизайну предметів інтер’єр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1 класі: проектування, як складова сучасного виробництва та життєдіяльності людини; інформаційні джерела та інформаційні технології в проектній діяльності; художнє конструювання об’єктів технологічної діяльності; економічні і технологічні проблеми в перетворювальній діяльності людини; проектування професійного успіху; технологія виготовлення листі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дини інваріантної і варіативної складових, що не мають повної кількості годин, викладатимуться протягом року регулярно, чергуючись через тиждень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ді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ласів на групи при вивченні англійської та української мови в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, 3-А, 4, 5, 6, 7-А, 8 класах проводиться відповідно до нормативів, затверджених наказом Міністерства освіти і науки України від 20.02.2002 № 128 </w:t>
      </w:r>
      <w:r>
        <w:rPr>
          <w:sz w:val="28"/>
          <w:szCs w:val="28"/>
          <w:lang w:val="uk-UA"/>
        </w:rPr>
        <w:t>“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”, зареєстрований в Міністерстві юстиції України 6 березня 2002 року за № 229/6517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І. Структура навчального 201</w:t>
      </w:r>
      <w:r>
        <w:rPr>
          <w:b/>
          <w:color w:val="000000"/>
          <w:sz w:val="28"/>
          <w:szCs w:val="28"/>
          <w:lang w:val="uk-UA"/>
        </w:rPr>
        <w:t>3</w:t>
      </w:r>
      <w:r>
        <w:rPr>
          <w:b/>
          <w:color w:val="000000"/>
          <w:sz w:val="28"/>
          <w:szCs w:val="28"/>
        </w:rPr>
        <w:t>/201</w:t>
      </w: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ідповідно до статті 16 Закону України “Про загальну середню освіту” 2013/2014 навчальний рік розпочинається 1 вересня святом - День знань - і закінчується не пізніше 1 липня. 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і заняття організовуються за семестровою системою: 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І семестр - з 2 вересня по 27 грудня, ІІ семестр - з 13 січня по 30 травня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продовж навчального року для учнів проводяться канікули: осінні з 14 жовтня  по 20 жовтня, зимові з 30 грудня по 12 січня, весняні з 07 квітня по 13 квітня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360"/>
        <w:jc w:val="both"/>
        <w:rPr>
          <w:color w:val="262626"/>
          <w:szCs w:val="28"/>
        </w:rPr>
      </w:pPr>
      <w:r>
        <w:rPr>
          <w:color w:val="000000"/>
          <w:szCs w:val="28"/>
          <w:lang w:val="ru-RU"/>
        </w:rPr>
        <w:tab/>
      </w:r>
      <w:r>
        <w:rPr>
          <w:color w:val="000000"/>
          <w:szCs w:val="28"/>
        </w:rPr>
        <w:t>Навчальні екскурсії та навчальна практика учнів організовуються відповідно до листа Міністерства освіти і науки України від 06.02.2008 № 1/9</w:t>
        <w:noBreakHyphen/>
        <w:t xml:space="preserve">61 </w:t>
      </w:r>
      <w:r>
        <w:rPr>
          <w:szCs w:val="28"/>
        </w:rPr>
        <w:t>«Методичні рекомендації під час проведення навчальних екскурсій та навчальної практики учнів загальноосвітніх навчальних закладів»</w:t>
      </w:r>
      <w:r>
        <w:rPr>
          <w:color w:val="000000"/>
          <w:szCs w:val="28"/>
        </w:rPr>
        <w:t>: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0" w:leader="none"/>
          <w:tab w:val="left" w:pos="1470" w:leader="none"/>
        </w:tabs>
        <w:spacing w:lineRule="auto" w:line="360"/>
        <w:jc w:val="both"/>
        <w:rPr/>
      </w:pPr>
      <w:r>
        <w:rPr>
          <w:color w:val="000000"/>
          <w:szCs w:val="28"/>
        </w:rPr>
        <w:t xml:space="preserve">- </w:t>
      </w:r>
      <w:r>
        <w:rPr>
          <w:color w:val="262626"/>
          <w:szCs w:val="28"/>
        </w:rPr>
        <w:t>для</w:t>
      </w:r>
      <w:r>
        <w:rPr>
          <w:color w:val="000000"/>
          <w:szCs w:val="28"/>
        </w:rPr>
        <w:t xml:space="preserve"> </w:t>
      </w:r>
      <w:r>
        <w:rPr>
          <w:color w:val="262626"/>
          <w:szCs w:val="28"/>
        </w:rPr>
        <w:t>учнів</w:t>
      </w:r>
      <w:r>
        <w:rPr>
          <w:color w:val="000000"/>
          <w:szCs w:val="28"/>
        </w:rPr>
        <w:t xml:space="preserve"> 1 – 4 класів </w:t>
      </w:r>
      <w:r>
        <w:rPr>
          <w:color w:val="262626"/>
          <w:szCs w:val="28"/>
        </w:rPr>
        <w:t>- не більше 3-х академічних годин кожного дня, але всього не більше 12 годин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0" w:leader="none"/>
          <w:tab w:val="left" w:pos="1470" w:leader="none"/>
        </w:tabs>
        <w:spacing w:lineRule="auto" w:line="360"/>
        <w:jc w:val="both"/>
        <w:rPr/>
      </w:pPr>
      <w:r>
        <w:rPr>
          <w:color w:val="262626"/>
          <w:szCs w:val="28"/>
        </w:rPr>
        <w:t xml:space="preserve"> </w:t>
      </w:r>
      <w:r>
        <w:rPr>
          <w:color w:val="262626"/>
          <w:szCs w:val="28"/>
        </w:rPr>
        <w:t>- для учнів 5-6-х класів по 3 академічні години на день, але всього не більше 30 годин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0" w:leader="none"/>
          <w:tab w:val="left" w:pos="1470" w:leader="none"/>
        </w:tabs>
        <w:spacing w:lineRule="auto" w:line="360"/>
        <w:jc w:val="both"/>
        <w:rPr/>
      </w:pPr>
      <w:r>
        <w:rPr>
          <w:color w:val="262626"/>
          <w:szCs w:val="28"/>
        </w:rPr>
        <w:t xml:space="preserve"> </w:t>
      </w:r>
      <w:r>
        <w:rPr>
          <w:color w:val="262626"/>
          <w:szCs w:val="28"/>
        </w:rPr>
        <w:t>- для учнів 7-8-х класів по 4 академічні години на день, але всього не більше 40 годин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0" w:leader="none"/>
          <w:tab w:val="left" w:pos="1470" w:leader="none"/>
        </w:tabs>
        <w:spacing w:lineRule="auto" w:line="360"/>
        <w:jc w:val="both"/>
        <w:rPr>
          <w:color w:val="262626"/>
          <w:szCs w:val="28"/>
        </w:rPr>
      </w:pPr>
      <w:r>
        <w:rPr>
          <w:color w:val="262626"/>
          <w:szCs w:val="28"/>
        </w:rPr>
        <w:t xml:space="preserve">- для учнів 10-х класів по 5 академічних годин на день, але всього не більше 50 годин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4-х, 9-х і 11-х класах проводиться державна підсумкова атестація навчальних досягнень учнів відповідно до вимог чинного законодавства України у терміни, визначені Міністерством освіти і наук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Робочий навчальний план зорієнтовано </w:t>
      </w:r>
      <w:r>
        <w:rPr>
          <w:b w:val="false"/>
          <w:i w:val="false"/>
          <w:color w:val="000000"/>
          <w:sz w:val="28"/>
          <w:szCs w:val="28"/>
        </w:rPr>
        <w:t>на роботу за 5-денним робочим тижнем. У плані дотримується гранично допустиме навчальне навантаження учнів, а також покласна кількість годин, що не перевищують ме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Заняття проводяться в одну зміну. Початок занять о 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>. Між уроками перерви по 10 хвилин, а після другого і третього уроків – по 20 хвилин. Перед початком факультативних занять перерва 30 хвили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Директор школи                                                                         Л.В.Малані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54070</wp:posOffset>
                </wp:positionH>
                <wp:positionV relativeFrom="paragraph">
                  <wp:posOffset>217170</wp:posOffset>
                </wp:positionV>
                <wp:extent cx="2837815" cy="1248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кладений відповідно до додатку 2 Типових навчальних планів початкової школи (наказ Міністерства освіти і науки, молоді та спорту України від 10.06.2011  № 572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98.3pt;mso-wrap-distance-left:9.05pt;mso-wrap-distance-right:9.05pt;mso-wrap-distance-top:0pt;mso-wrap-distance-bottom:0pt;margin-top:17.1pt;mso-position-vertical-relative:text;margin-left:264.1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кладений відповідно до додатку 2 Типових навчальних планів початкової школи (наказ Міністерства освіти і науки, молоді та спорту України від 10.06.2011  № 572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/>
      </w:pPr>
      <w:r>
        <w:rPr>
          <w:i w:val="false"/>
          <w:iCs/>
          <w:sz w:val="24"/>
          <w:szCs w:val="24"/>
        </w:rPr>
        <w:t>для 1-А, 1-Б класу з українською мовою навчання з вивченням російської мови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1563"/>
        <w:gridCol w:w="1701"/>
      </w:tblGrid>
      <w:tr>
        <w:trPr>
          <w:cantSplit w:val="true"/>
        </w:trPr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-Б</w:t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мова (навчання грамот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иродознав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години на вивчення предметів інваріантної складової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(без урахування поділу класів на груп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Директор школи                                                                          Л.В.Малані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354070</wp:posOffset>
                </wp:positionH>
                <wp:positionV relativeFrom="paragraph">
                  <wp:posOffset>217170</wp:posOffset>
                </wp:positionV>
                <wp:extent cx="2837815" cy="1248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кладений відповідно до додатку 2 Типових навчальних планів початкової школи (наказ Міністерства освіти і науки, молоді та спорту України від 10.06.2011  № 572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98.3pt;mso-wrap-distance-left:9.05pt;mso-wrap-distance-right:9.05pt;mso-wrap-distance-top:0pt;mso-wrap-distance-bottom:0pt;margin-top:17.1pt;mso-position-vertical-relative:text;margin-left:264.1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кладений відповідно до додатку 2 Типових навчальних планів початкової школи (наказ Міністерства освіти і науки, молоді та спорту України від 10.06.2011  № 572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/>
      </w:pPr>
      <w:r>
        <w:rPr>
          <w:i w:val="false"/>
          <w:iCs/>
          <w:sz w:val="24"/>
          <w:szCs w:val="24"/>
        </w:rPr>
        <w:t>для 2 класу з українською мовою навчання з вивченням російської мови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867"/>
      </w:tblGrid>
      <w:tr>
        <w:trPr>
          <w:cantSplit w:val="true"/>
        </w:trPr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Літературне читанн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иродознавст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Сходинки до інформати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години на вивчення предметів інваріантної складово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(без урахування поділу класів на групи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Директор школи                                                                          Л.В.Малані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68395</wp:posOffset>
                </wp:positionH>
                <wp:positionV relativeFrom="paragraph">
                  <wp:posOffset>-38735</wp:posOffset>
                </wp:positionV>
                <wp:extent cx="2622550" cy="1151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 України від 29.11.2005  №68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5pt;height:90.7pt;mso-wrap-distance-left:9.05pt;mso-wrap-distance-right:9.05pt;mso-wrap-distance-top:0pt;mso-wrap-distance-bottom:0pt;margin-top:-3.05pt;mso-position-vertical-relative:text;margin-left:288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2 Типових навчальних планів початкової школи (наказ Міністерства освіти і науки України від 29.11.2005  №68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 3-А  класу з українською мовою навчання  з вивченням російської мов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970"/>
      </w:tblGrid>
      <w:tr>
        <w:trPr>
          <w:cantSplit w:val="true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-А</w:t>
            </w:r>
          </w:p>
        </w:tc>
      </w:tr>
      <w:tr>
        <w:trPr>
          <w:cantSplit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е читанн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Російська мова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Я і Україна: Природознавство </w:t>
            </w:r>
          </w:p>
          <w:p>
            <w:pPr>
              <w:pStyle w:val="Subtitle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Я і Україна: Громадянська осві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Subtitle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рудове навчання : технічна і художня прац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Додаткові години на вивчення предметів інваріантної складово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Українська мов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Логіка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Гранично допустиме навантаження на одного учн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2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68395</wp:posOffset>
                </wp:positionH>
                <wp:positionV relativeFrom="paragraph">
                  <wp:posOffset>-38735</wp:posOffset>
                </wp:positionV>
                <wp:extent cx="2622550" cy="1151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3 Типових навчальних планів початкової школи (наказ Міністерства освіти і науки України від 29.11.2005  №68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5pt;height:90.7pt;mso-wrap-distance-left:9.05pt;mso-wrap-distance-right:9.05pt;mso-wrap-distance-top:0pt;mso-wrap-distance-bottom:0pt;margin-top:-3.05pt;mso-position-vertical-relative:text;margin-left:288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3 Типових навчальних планів початкової школи (наказ Міністерства освіти і науки України від 29.11.2005  №68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 3-Б  класу з російською мовою навчання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820"/>
      </w:tblGrid>
      <w:tr>
        <w:trPr>
          <w:cantSplit w:val="true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-Б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Російська м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е чит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Іноземна мова</w:t>
            </w:r>
            <w:r>
              <w:rPr>
                <w:lang w:val="uk-UA"/>
              </w:rPr>
              <w:t xml:space="preserve"> (англійська мов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Я і Україна: Природознавство </w:t>
            </w:r>
          </w:p>
          <w:p>
            <w:pPr>
              <w:pStyle w:val="Subtitle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Я і Україна: Громадянська осві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Subtitle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творче мистец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е навчання </w:t>
            </w:r>
            <w:r>
              <w:rPr>
                <w:lang w:val="uk-UA"/>
              </w:rPr>
              <w:t>: технічна і х</w:t>
            </w:r>
            <w:r>
              <w:rPr/>
              <w:t>удожня прац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Фізична культ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и здоров’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Права дити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Логі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i w:val="false"/>
                <w:iCs/>
                <w:sz w:val="24"/>
                <w:szCs w:val="24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2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Директор школи                                                                      Л.В.Малані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68395</wp:posOffset>
                </wp:positionH>
                <wp:positionV relativeFrom="paragraph">
                  <wp:posOffset>-38735</wp:posOffset>
                </wp:positionV>
                <wp:extent cx="2622550" cy="1151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 України від 29.11.2005  №68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5pt;height:90.7pt;mso-wrap-distance-left:9.05pt;mso-wrap-distance-right:9.05pt;mso-wrap-distance-top:0pt;mso-wrap-distance-bottom:0pt;margin-top:-3.05pt;mso-position-vertical-relative:text;margin-left:288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2 Типових навчальних планів початкової школи (наказ Міністерства освіти і науки України від 29.11.2005  №68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  4 класу з українською мовою навчання з вивченням російської мов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971"/>
      </w:tblGrid>
      <w:tr>
        <w:trPr>
          <w:cantSplit w:val="true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е читанн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Російська мова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Я і Україна: Природознавство </w:t>
            </w:r>
          </w:p>
          <w:p>
            <w:pPr>
              <w:pStyle w:val="Subtitle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Я і Україна: Громадянська осві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  <w:p>
            <w:pPr>
              <w:pStyle w:val="Subtitl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рудове навчання : технічна і художня прац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Додаткові години на вивчення предметів інваріантної складової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Українська мов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Логіка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Гранично допустиме навантаження на одного учн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44495</wp:posOffset>
                </wp:positionH>
                <wp:positionV relativeFrom="paragraph">
                  <wp:posOffset>5080</wp:posOffset>
                </wp:positionV>
                <wp:extent cx="3346450" cy="15519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 Типових навчальних планів загальноосвітніх навчальних закладів (наказ Міністерства освіти і науки, молоді та спорту України від 03.04.2012 №409), зі змінами, внесеними наказом Міністерства освіти і науки України від 17.05.2013 № 5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5pt;height:122.2pt;mso-wrap-distance-left:9.05pt;mso-wrap-distance-right:9.05pt;mso-wrap-distance-top:0pt;mso-wrap-distance-bottom:0pt;margin-top:0.4pt;mso-position-vertical-relative:text;margin-left:231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 Типових навчальних планів загальноосвітніх навчальних закладів (наказ Міністерства освіти і науки, молоді та спорту України від 03.04.2012 №409), зі змінами, внесеними наказом Міністерства освіти і науки України від 17.05.2013 № 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для 5 класу з навчанням українською мовою 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111"/>
      </w:tblGrid>
      <w:tr>
        <w:trPr>
          <w:cantSplit w:val="true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>
          <w:trHeight w:val="36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иродознав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5,5+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i w:val="false"/>
                <w:iCs/>
                <w:sz w:val="24"/>
                <w:szCs w:val="24"/>
                <w:lang w:val="ru-RU"/>
              </w:rPr>
              <w:t>Гранично допустиме навантаження на уч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Факультативні кур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Православна культура Слобожанщин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/>
                <w:sz w:val="24"/>
                <w:szCs w:val="24"/>
                <w:lang w:val="ru-RU"/>
              </w:rPr>
              <w:t>Індивідуальні заня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0</w:t>
            </w:r>
          </w:p>
        </w:tc>
      </w:tr>
    </w:tbl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 </w:t>
      </w:r>
    </w:p>
    <w:p>
      <w:pPr>
        <w:pStyle w:val="Heading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805555</wp:posOffset>
                </wp:positionH>
                <wp:positionV relativeFrom="paragraph">
                  <wp:posOffset>41910</wp:posOffset>
                </wp:positionV>
                <wp:extent cx="2485390" cy="14528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 Типових  навчальних планів загальноосвітніх навчальних закладів (наказ Міністерства освіти і науки України від 05.02.2009 №6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7pt;height:114.4pt;mso-wrap-distance-left:9.05pt;mso-wrap-distance-right:9.05pt;mso-wrap-distance-top:0pt;mso-wrap-distance-bottom:0pt;margin-top:3.3pt;mso-position-vertical-relative:text;margin-left:299.6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 Типових  навчальних планів загальноосвітніх навчальних закладів (наказ Міністерства освіти і науки України від 05.02.2009 №6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для 6  класи з українською мовою навчання 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995"/>
      </w:tblGrid>
      <w:tr>
        <w:trPr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т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иродознав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6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Російська мова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авославна культура Слобожанщин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і занятт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мо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Директор школи                                                                       Л.В.Маланіна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805555</wp:posOffset>
                </wp:positionH>
                <wp:positionV relativeFrom="paragraph">
                  <wp:posOffset>41910</wp:posOffset>
                </wp:positionV>
                <wp:extent cx="2485390" cy="14528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 Типових  навчальних планів загальноосвітніх навчальних закладів (наказ Міністерства освіти і науки України від 05.02.2009 №6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7pt;height:114.4pt;mso-wrap-distance-left:9.05pt;mso-wrap-distance-right:9.05pt;mso-wrap-distance-top:0pt;mso-wrap-distance-bottom:0pt;margin-top:3.3pt;mso-position-vertical-relative:text;margin-left:299.6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 Типових  навчальних планів загальноосвітніх навчальних закладів (наказ Міністерства освіти і науки України від 05.02.2009 №6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для 7 –А класи з українською мовою навчання 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853"/>
      </w:tblGrid>
      <w:tr>
        <w:trPr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7-А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Російська мов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авославна культура Слобожанщин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Директор школи                                                                       Л.В.Маланіна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49345</wp:posOffset>
                </wp:positionH>
                <wp:positionV relativeFrom="paragraph">
                  <wp:posOffset>-203835</wp:posOffset>
                </wp:positionV>
                <wp:extent cx="2641600" cy="13614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4 Типових навчальних планів загальноосвітніх навчальних закладів (наказ Міністерства освіти і науки України від 05.02.2009 №6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pt;height:107.2pt;mso-wrap-distance-left:9.05pt;mso-wrap-distance-right:9.05pt;mso-wrap-distance-top:0pt;mso-wrap-distance-bottom:0pt;margin-top:-16.05pt;mso-position-vertical-relative:text;margin-left:287.3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4 Типових навчальних планів загальноосвітніх навчальних закладів (наказ Міністерства освіти і науки України від 05.02.2009 №6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для  7-Б класу з російською мовою навчання 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7-Б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Література (інтегрований курс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Алгебра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культативний курс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Православна культура Слобожанщини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/>
                <w:sz w:val="24"/>
                <w:szCs w:val="24"/>
                <w:lang w:val="ru-RU"/>
              </w:rPr>
              <w:t>Індивідуальні занятт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Українська мов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</w:tbl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</w:rPr>
        <w:t>Директор школи                                                           Л.В.Маланіна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35045</wp:posOffset>
                </wp:positionH>
                <wp:positionV relativeFrom="paragraph">
                  <wp:posOffset>60325</wp:posOffset>
                </wp:positionV>
                <wp:extent cx="2742565" cy="15671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  Типових навчальних планів загальноосвітніх навчальних закладів ІІ ступеня з поглибленим вивченням окремих предметів (наказ Міністерства освіти і науки, молоді та спорту України від 23.05.2012 № 616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95pt;height:123.4pt;mso-wrap-distance-left:9.05pt;mso-wrap-distance-right:9.05pt;mso-wrap-distance-top:0pt;mso-wrap-distance-bottom:0pt;margin-top:4.75pt;mso-position-vertical-relative:text;margin-left:278.3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  Типових навчальних планів загальноосвітніх навчальних закладів ІІ ступеня з поглибленим вивченням окремих предметів (наказ Міністерства освіти і науки, молоді та спорту України від 23.05.2012 № 616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для 8  класу з українською мовою навчання з поглибленим вивченням української мови та літератури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, людина і природ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Додаткові години на вивчення предметів інваріантної складової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Українська мо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Українська літерату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Харківщинознавство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осійська мо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Мотиви й образи світової літератури в музичному мистецтві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ультативні курси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актикум із культури українського мовленн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>Директор школи                                                                        Л.В Маланіна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35045</wp:posOffset>
                </wp:positionH>
                <wp:positionV relativeFrom="paragraph">
                  <wp:posOffset>60325</wp:posOffset>
                </wp:positionV>
                <wp:extent cx="2742565" cy="15671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  Типових навчальних планів загальноосвітніх навчальних закладів ІІ ступеня з поглибленим вивченням окремих предметів (наказ Міністерства освіти і науки, молоді та спорту України від 23.05.2012 № 616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95pt;height:123.4pt;mso-wrap-distance-left:9.05pt;mso-wrap-distance-right:9.05pt;mso-wrap-distance-top:0pt;mso-wrap-distance-bottom:0pt;margin-top:4.75pt;mso-position-vertical-relative:text;margin-left:278.3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  Типових навчальних планів загальноосвітніх навчальних закладів ІІ ступеня з поглибленим вивченням окремих предметів (наказ Міністерства освіти і науки, молоді та спорту України від 23.05.2012 № 616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для 9 класу з українською мовою навчання з поглибленим вивченням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математики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авознавств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, людина і приро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Додаткові години на вивчення предметів інваріантної складової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Алгебр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Геометрі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Харківщинознавство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осійська мов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  <w:t>Директор школи                                                                        Л.Маланін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44545</wp:posOffset>
                </wp:positionH>
                <wp:positionV relativeFrom="paragraph">
                  <wp:posOffset>-124460</wp:posOffset>
                </wp:positionV>
                <wp:extent cx="2948305" cy="11899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9 Типових навчальних планів загальноосвітніх навчальних закладів ІІІ ступеню (н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каз Міністерства освіти і наук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країни від 27.08.2010  № 834)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15pt;height:93.7pt;mso-wrap-distance-left:9.05pt;mso-wrap-distance-right:9.05pt;mso-wrap-distance-top:0pt;mso-wrap-distance-bottom:0pt;margin-top:-9.8pt;mso-position-vertical-relative:text;margin-left:263.35pt;mso-position-horizontal-relative:page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284" w:leader="none"/>
                        </w:tabs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9 Типових навчальних планів загальноосвітніх навчальних закладів ІІІ ступеню (н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аказ Міністерства освіти і науки</w:t>
                      </w:r>
                      <w:r>
                        <w:rPr>
                          <w:sz w:val="24"/>
                          <w:szCs w:val="24"/>
                        </w:rPr>
                        <w:t xml:space="preserve"> України від 27.08.2010  № 834)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284" w:leader="none"/>
                        </w:tabs>
                        <w:ind w:left="284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284" w:leader="none"/>
                        </w:tabs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Heading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для 10  класу з українською  мовою навчання, профіль української філології</w:t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авознав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Біологі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1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осійська м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Малі та середні жанри художньої прози у світовій  літератури ХІХ-ХХІ столі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Школа журналіс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Синтаксис української мов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Захисти себе від  ВІ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Поетична лабораторі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Індивідуальні занятт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Іноземна мова (англійська 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 xml:space="preserve">        </w:t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 xml:space="preserve"> </w:t>
      </w:r>
      <w:r>
        <w:rPr>
          <w:b w:val="false"/>
          <w:bCs/>
          <w:i w:val="false"/>
          <w:iCs/>
          <w:sz w:val="24"/>
          <w:szCs w:val="24"/>
        </w:rPr>
        <w:t>Директор  школи                                                                Л.В. Маланіна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458845</wp:posOffset>
                </wp:positionH>
                <wp:positionV relativeFrom="paragraph">
                  <wp:posOffset>-107315</wp:posOffset>
                </wp:positionV>
                <wp:extent cx="2780030" cy="13157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315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9 Типових навчальних планів загальноосвітніх навчальних закладів ІІІ ступеню (н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каз Міністерства освіти і наук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країни від 27.08.2010  №834)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pt;height:103.6pt;mso-wrap-distance-left:9.05pt;mso-wrap-distance-right:9.05pt;mso-wrap-distance-top:0pt;mso-wrap-distance-bottom:0pt;margin-top:-8.45pt;mso-position-vertical-relative:text;margin-left:272.35pt;mso-position-horizontal-relative:page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9 Типових навчальних планів загальноосвітніх навчальних закладів ІІІ ступеню (н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аказ Міністерства освіти і науки</w:t>
                      </w:r>
                      <w:r>
                        <w:rPr>
                          <w:sz w:val="24"/>
                          <w:szCs w:val="24"/>
                        </w:rPr>
                        <w:t xml:space="preserve"> України від 27.08.2010  №834)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для 11 класу з українською  мовою навчання, профіль української філології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3096"/>
      </w:tblGrid>
      <w:tr>
        <w:trPr>
          <w:cantSplit w:val="true"/>
        </w:trPr>
        <w:tc>
          <w:tcPr>
            <w:tcW w:w="7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trHeight w:val="136" w:hRule="atLeast"/>
          <w:cantSplit w:val="true"/>
        </w:trPr>
        <w:tc>
          <w:tcPr>
            <w:tcW w:w="7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Світова літерату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кономіка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Людина і сві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строномі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осійська мо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Малі та середні жанри художньої прози у світовій  літератури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ХІХ-ХХІ столі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Школа журналіс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Синтаксис української мов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Захисти себе від ВІ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Індивідуальні занятт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Іноземна мова (англійська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Директор школи                                                                         Л. В.Малані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E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Название Знак"/>
    <w:qFormat/>
    <w:rPr>
      <w:b/>
      <w:i/>
      <w:sz w:val="32"/>
    </w:rPr>
  </w:style>
  <w:style w:type="character" w:styleId="Style10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rFonts w:ascii="TIMES ET;Arial" w:hAnsi="TIMES ET;Arial" w:cs="TIMES ET;Arial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ET;Arial" w:hAnsi="TIMES ET;Arial" w:cs="TIMES ET;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27:00Z</dcterms:created>
  <dc:creator>sekretar</dc:creator>
  <dc:description/>
  <cp:keywords/>
  <dc:language>en-US</dc:language>
  <cp:lastModifiedBy>Секрктарь</cp:lastModifiedBy>
  <cp:lastPrinted>2013-06-27T13:06:00Z</cp:lastPrinted>
  <dcterms:modified xsi:type="dcterms:W3CDTF">2013-10-23T11:57:00Z</dcterms:modified>
  <cp:revision>29</cp:revision>
  <dc:subject/>
  <dc:title/>
</cp:coreProperties>
</file>