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8370</wp:posOffset>
                </wp:positionH>
                <wp:positionV relativeFrom="paragraph">
                  <wp:posOffset>-264795</wp:posOffset>
                </wp:positionV>
                <wp:extent cx="2822575" cy="185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185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чальник відділу освіти Чугуї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_____________ М.В. Проц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”__________2015 ро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25pt;height:146pt;mso-wrap-distance-left:9.05pt;mso-wrap-distance-right:9.05pt;mso-wrap-distance-top:0pt;mso-wrap-distance-bottom:0pt;margin-top:-20.85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чальник відділу освіти Чугуївської міської рад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_____________ М.В. Проценк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____”__________2015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/>
      </w:pPr>
      <w:r>
        <w:rPr>
          <w:sz w:val="40"/>
        </w:rPr>
        <w:t xml:space="preserve">РОБОЧИЙ НАВЧАЛЬНИЙ ПЛАН 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 xml:space="preserve">Чугуївської загальноосвітньої школи І-ІІІ ступенів №7 Чугуївської міської ради Харківської області </w:t>
      </w:r>
    </w:p>
    <w:p>
      <w:pPr>
        <w:pStyle w:val="Normal"/>
        <w:jc w:val="center"/>
        <w:rPr/>
      </w:pPr>
      <w:r>
        <w:rPr>
          <w:sz w:val="40"/>
          <w:lang w:val="uk-UA"/>
        </w:rPr>
        <w:t>на 2015 / 2016 навчальний рік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319780</wp:posOffset>
                </wp:positionH>
                <wp:positionV relativeFrom="paragraph">
                  <wp:posOffset>205740</wp:posOffset>
                </wp:positionV>
                <wp:extent cx="2971165" cy="392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92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засіданні ради шко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від 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Голова ради шко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І. В. Кривенець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ПОГОДЖЕН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 засіданні педагогічної ради школ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від 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Голова педагогічної ради</w:t>
                              <w:tab/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Л.В.Маланін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95pt;height:309pt;mso-wrap-distance-left:9.05pt;mso-wrap-distance-right:9.05pt;mso-wrap-distance-top:0pt;mso-wrap-distance-bottom:0pt;margin-top:16.2pt;mso-position-vertical-relative:text;margin-left:261.4pt;mso-position-horizontal-relative:page">
                <v:textbox>
                  <w:txbxContent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ПОГОДЖЕНО</w:t>
                      </w:r>
                    </w:p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засіданні ради школи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від 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uk-UA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Голова ради школ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І. В. Кривенець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ПОГОДЖЕН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 засіданні педагогічної ради школи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від 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uk-UA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>Голова педагогічної ради</w:t>
                        <w:tab/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Л.В.Маланіна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5"/>
        <w:rPr/>
      </w:pPr>
      <w:r>
        <w:rPr/>
        <w:t xml:space="preserve">    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до робочог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навчального плану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Чугуї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гальноосвітньої школи І-ІІІ ступенів №7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Чугуї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міської ради Харкі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області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на 2015/2016 навчальни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Загальні засади</w:t>
      </w:r>
    </w:p>
    <w:p>
      <w:pPr>
        <w:pStyle w:val="Style12"/>
        <w:spacing w:lineRule="auto" w:line="360" w:before="280" w:after="28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обочий навчальний план на 2014/2015 навчальний рік ураховує основні вимоги </w:t>
      </w:r>
      <w:r>
        <w:rPr>
          <w:sz w:val="28"/>
          <w:szCs w:val="28"/>
          <w:shd w:fill="FFFFFF" w:val="clear"/>
        </w:rPr>
        <w:t>законів України «Про освіту», «Про загальну середню освіту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>«Про забезпечення санітарного та епідемічного благополуччя населення», постанови Кабінету Міністрів України від 27.08.2010 № 778 «Про затвердження Положення про загальноосвітній навчальний заклад», Державного стандарту початкової загальної освіти, Державного стандарту базової і повної загальної середньої освіти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Державні санітарні правила і норми улаштування, утримання загальноосвітніх навчальних закладів та організації навчально-виховного процесу (ДСанПіН 5.2.008-01), накази Міністерства освіти і науки України </w:t>
      </w:r>
      <w:r>
        <w:rPr>
          <w:bCs/>
          <w:color w:val="000000"/>
          <w:sz w:val="28"/>
          <w:szCs w:val="28"/>
        </w:rPr>
        <w:t>від 08.04.2009 № 312 «Про затвердження Примірного Положення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о класи з поглибленим вивченням окремих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едметів у загальноосвітніх навчальних закладах»</w:t>
      </w:r>
      <w:r>
        <w:rPr>
          <w:sz w:val="28"/>
          <w:szCs w:val="28"/>
          <w:shd w:fill="FFFFFF" w:val="clear"/>
        </w:rPr>
        <w:t xml:space="preserve">, від 08.05.2015 № 518 «Про внесення змін до деяких наказів»; лист Міністерства освіти і науки України від 22.05.2015№ 1/9-253 «Про структуру 2015/2016 навчального року та навчальні плани загальноосвітніх навчальних закладів», </w:t>
      </w:r>
      <w:r>
        <w:rPr>
          <w:sz w:val="28"/>
          <w:szCs w:val="28"/>
          <w:shd w:fill="FFFFFF" w:val="clear"/>
          <w:lang w:val="ru-RU"/>
        </w:rPr>
        <w:t>наказу Міністерства освіти і науки України від 05.06.2015 № 1/9-280 «Про організацію навчально - виховного процесу для учнів з особливими освітніми потребами загальноосвітніх навчальних закладів у 2015-2016 навчальному році»,</w:t>
      </w:r>
      <w:r>
        <w:rPr>
          <w:sz w:val="28"/>
          <w:szCs w:val="28"/>
          <w:shd w:fill="FFFFFF" w:val="clear"/>
        </w:rPr>
        <w:t xml:space="preserve"> розпорядження голови Харківської обласної державної адміністрації від 29.04.2015 №186 «Про затвердження регіонального цільового соціального плану заходів із протидії ВІЛ-інфекції/СНІДу на 2015-2016 роки»</w:t>
      </w:r>
      <w:r>
        <w:rPr>
          <w:sz w:val="28"/>
          <w:szCs w:val="28"/>
          <w:shd w:fill="FFFFFF" w:val="clear"/>
          <w:lang w:val="ru-RU"/>
        </w:rPr>
        <w:t xml:space="preserve">, </w:t>
      </w:r>
      <w:r>
        <w:rPr>
          <w:sz w:val="28"/>
          <w:szCs w:val="28"/>
          <w:shd w:fill="FFFFFF" w:val="clear"/>
        </w:rPr>
        <w:t>наказ Головного управління освіти і науки Харківської обласної державної адміністрації від 02.11.2010 № 579 «Про запровадження в загальноосвітніх навчальних закладах Харківської області пілотного проекту «Православна культура Слобожанщини», наказ відділу освіти Чугуївської міської ради</w:t>
      </w:r>
    </w:p>
    <w:p>
      <w:pPr>
        <w:pStyle w:val="Style12"/>
        <w:spacing w:lineRule="auto" w:line="360" w:before="280" w:after="280"/>
        <w:contextualSpacing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ід 29.05.2015 №242 «Про затвердження робочих навчальних планів на 2015/2016 навчальний рік і режим роботи загальноосвітніх навчальних закладів м. Чугуєва» 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Статут Чугуївської загальноосвітньої школи І-ІІІ ступенів № 7 Чугуївської міської ради Харківської області. </w:t>
      </w:r>
    </w:p>
    <w:p>
      <w:pPr>
        <w:pStyle w:val="Style12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Тип навчального закладу: загальноосвітній навчальний заклад.</w:t>
      </w:r>
      <w:r>
        <w:rPr>
          <w:color w:val="00B050"/>
          <w:sz w:val="28"/>
          <w:szCs w:val="28"/>
          <w:shd w:fill="FFFFFF" w:val="clear"/>
        </w:rPr>
        <w:t xml:space="preserve">                  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color w:val="00B050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</w:rPr>
        <w:t>Структура ЗНЗ:  школа 1 ступеня – 1-4 класи; школа ІІ ступеня – 5-9 класи; школа ІІІ ступеня – 10-11 класи.</w:t>
      </w:r>
    </w:p>
    <w:p>
      <w:pPr>
        <w:pStyle w:val="31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ієнтовна  кількість класів у закладі 15 та кількість учнів 366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Робочий навчальний план складавс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- для 1-4-х класів – за Типовими навчальними планами початкової школи, затвердженими наказом Міністерства освіти і науки, молоді та спорту України від 10.06.2011 № 572, із змінами, згідно з наказом Міністерства освіти і науки України від 16.04.2014 №460 (додаток 2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для 5-7-х класів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 від 03.04.2012 № 409 (в редакції наказу Міністерства освіти і науки України від 29.05.2014 №664), із змінами, згідно з наказом Міністерства освіти і науки України від 12.12.2014 № 1465 (додаток 12,2,1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для 9-Б класу – за Типовими навчальними планами загальноосвітніх навчальних закладів, затвердженими наказом Міністерства освіти і науки України від 23.02.2004  № 132, зі змінами, внесеними наказом Міністерства освіти і науки України від 05.02.2009 № 66(додаток 4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для 10-11-х класів – за Типовими навчальними планами загальноосвітніх навчальних закладів ІІІ ступеню, затвердженими наказом Міністерства освіти і науки України від 27.08.2010 № 834, зі змінами, внесеними наказом Міністерства освіти і науки України від 29.05.2014 № 657(додаток 6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8-</w:t>
      </w:r>
      <w:r>
        <w:rPr>
          <w:sz w:val="28"/>
          <w:szCs w:val="28"/>
          <w:lang w:val="uk-UA"/>
        </w:rPr>
        <w:t xml:space="preserve">А та </w:t>
      </w:r>
      <w:r>
        <w:rPr>
          <w:sz w:val="28"/>
          <w:szCs w:val="28"/>
        </w:rPr>
        <w:t>9-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 клас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з поглибленим вивченням окремих предметів – за Типовими навчальними планами, затвердженими наказом Міністерства освіти і науки, молоді та спорту України від 23.05.2012 № 616.</w:t>
      </w:r>
    </w:p>
    <w:p>
      <w:pPr>
        <w:pStyle w:val="TextBodyIndent"/>
        <w:spacing w:lineRule="auto" w:line="360"/>
        <w:ind w:firstLine="708"/>
        <w:rPr>
          <w:b/>
          <w:b/>
          <w:bCs/>
        </w:rPr>
      </w:pPr>
      <w:r>
        <w:rPr>
          <w:b/>
          <w:bCs/>
        </w:rPr>
        <w:t xml:space="preserve">Допрофільне навчання: </w:t>
      </w:r>
    </w:p>
    <w:p>
      <w:pPr>
        <w:pStyle w:val="TextBodyIndent"/>
        <w:spacing w:lineRule="auto" w:line="360"/>
        <w:ind w:firstLine="708"/>
        <w:rPr/>
      </w:pPr>
      <w:r>
        <w:rPr/>
        <w:t xml:space="preserve">У 8, 9-А класах здійснюється допрофільна </w:t>
      </w:r>
      <w:r>
        <w:rPr>
          <w:lang w:val="ru-RU"/>
        </w:rPr>
        <w:t>підготовка</w:t>
      </w:r>
      <w:r>
        <w:rPr/>
        <w:t xml:space="preserve">  поглиблене вивченням української мови. </w:t>
      </w:r>
    </w:p>
    <w:p>
      <w:pPr>
        <w:pStyle w:val="TextBodyIndent"/>
        <w:spacing w:lineRule="auto" w:line="360"/>
        <w:ind w:firstLine="708"/>
        <w:rPr>
          <w:b/>
          <w:b/>
        </w:rPr>
      </w:pPr>
      <w:r>
        <w:rPr>
          <w:b/>
        </w:rPr>
        <w:t>Профільне навчання:</w:t>
      </w:r>
    </w:p>
    <w:p>
      <w:pPr>
        <w:pStyle w:val="TextBodyIndent"/>
        <w:spacing w:lineRule="auto" w:line="360"/>
        <w:ind w:firstLine="708"/>
        <w:rPr/>
      </w:pPr>
      <w:r>
        <w:rPr/>
        <w:t>У 10 класі впроваджується філологічний профіль: українська філологія; у 11 класі - математичний профіль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</w:rPr>
        <w:t xml:space="preserve">Навчально-виховний  процес здійснюється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8"/>
        </w:rPr>
        <w:t>українською мовою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1, 2-А, 2-Б, 3-А, 3-Б, 4, 5-А, 6, 7, 8, 9-А, 10, 11 класах 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b/>
          <w:bCs/>
          <w:sz w:val="28"/>
        </w:rPr>
        <w:t>російською мовою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5-Б, 9-Б – класи.</w:t>
      </w:r>
    </w:p>
    <w:p>
      <w:pPr>
        <w:pStyle w:val="Heading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ІІ. Порядок вивчення окремих навчальних предметів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i w:val="false"/>
          <w:sz w:val="28"/>
          <w:szCs w:val="28"/>
          <w:lang w:val="uk-UA"/>
        </w:rPr>
        <w:t xml:space="preserve">   </w:t>
      </w:r>
      <w:r>
        <w:rPr>
          <w:b w:val="false"/>
          <w:bCs/>
          <w:i w:val="false"/>
          <w:sz w:val="28"/>
          <w:szCs w:val="28"/>
        </w:rPr>
        <w:t xml:space="preserve">Виконання Державного стандарту освіти </w:t>
      </w:r>
      <w:r>
        <w:rPr>
          <w:b w:val="false"/>
          <w:bCs/>
          <w:i w:val="false"/>
          <w:iCs/>
          <w:sz w:val="28"/>
          <w:szCs w:val="28"/>
        </w:rPr>
        <w:t xml:space="preserve">забезпечується за рахунок викладання годин навчальних предметів </w:t>
      </w:r>
      <w:r>
        <w:rPr>
          <w:b w:val="false"/>
          <w:i w:val="false"/>
          <w:sz w:val="28"/>
        </w:rPr>
        <w:t xml:space="preserve">як інваріантної складової, так і варіативної </w:t>
      </w:r>
      <w:r>
        <w:rPr>
          <w:b w:val="false"/>
          <w:bCs/>
          <w:i w:val="false"/>
          <w:iCs/>
          <w:sz w:val="28"/>
          <w:szCs w:val="28"/>
        </w:rPr>
        <w:t xml:space="preserve">у повному обсязі відповідно до </w:t>
      </w:r>
      <w:r>
        <w:rPr>
          <w:b w:val="false"/>
          <w:i w:val="false"/>
          <w:sz w:val="28"/>
          <w:szCs w:val="28"/>
        </w:rPr>
        <w:t xml:space="preserve">Типових навчальних планів, </w:t>
      </w:r>
      <w:r>
        <w:rPr>
          <w:b w:val="false"/>
          <w:i w:val="false"/>
          <w:sz w:val="28"/>
        </w:rPr>
        <w:t>затверджених Міністерством освіти і науки України.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  <w:color w:val="000000"/>
          <w:sz w:val="28"/>
          <w:szCs w:val="28"/>
          <w:lang w:val="uk-UA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Варіативна частина робочого навчального плану розподілена таким чином: допрофільн</w:t>
      </w:r>
      <w:bookmarkStart w:id="0" w:name="_GoBack"/>
      <w:bookmarkEnd w:id="0"/>
      <w:r>
        <w:rPr>
          <w:b w:val="false"/>
          <w:i w:val="false"/>
          <w:color w:val="000000"/>
          <w:sz w:val="28"/>
          <w:szCs w:val="28"/>
        </w:rPr>
        <w:t>а підготовка у 8, 9-А  класах, профільне навчання в 10-11-х кла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початковій школі в 1, 2-А, 2-Б, 3-А, 3-Б, 4 класах введено по 0,5 годин на тиждень музичного мистецтва, образотворчого мистецтва для виконання програм, які розраховані на 1 годину на тижде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У з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язку з тим, що робочий навчальний план для уч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, 9-А, 10, 11 класів з українською мовою навчання не передбачає вивчення російської мови, було введено курс за вибором “Російська мова” - 1 година на тиждень</w:t>
      </w:r>
      <w:r>
        <w:rPr>
          <w:sz w:val="28"/>
          <w:szCs w:val="28"/>
          <w:lang w:val="uk-UA"/>
        </w:rPr>
        <w:t xml:space="preserve"> у 8, 9-А класах та у 10,11 класах факультатив </w:t>
      </w:r>
      <w:r>
        <w:rPr>
          <w:sz w:val="28"/>
          <w:szCs w:val="28"/>
        </w:rPr>
        <w:t xml:space="preserve">“Російська мова” - 1 година на тижде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 метою ознайомлення учнів з історією розвитку православного християнства на землях Слобожанщини, православною духовною культурою, традиціями, формув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в учнів ключових понять, пов’язаних із православною культурою слобожа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ведено</w:t>
      </w:r>
      <w:r>
        <w:rPr/>
        <w:t xml:space="preserve"> </w:t>
      </w:r>
      <w:r>
        <w:rPr>
          <w:sz w:val="28"/>
          <w:szCs w:val="28"/>
        </w:rPr>
        <w:t>для учнів 5-8, 10 класів факультативний курс “Православна культура Слобожанщини” – 1 година на тижде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З метою формування в учнів 5-7 класів культури спілкування та навичок ефективної взаємодії у групі введено факультативний курс «Психологія спілкування» - 1 година на тижде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6 кл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ведено факультативний курс </w:t>
      </w:r>
      <w:r>
        <w:rPr>
          <w:sz w:val="28"/>
          <w:szCs w:val="28"/>
          <w:lang w:val="uk-UA"/>
        </w:rPr>
        <w:t>«Математичний калейдоскоп» - 1 година на тиждень з метою формування логіки та інтуїції учнів, їх просторової уя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5-А, 6 класах </w:t>
      </w:r>
      <w:r>
        <w:rPr>
          <w:sz w:val="28"/>
          <w:szCs w:val="28"/>
        </w:rPr>
        <w:t>введено факультативний курс</w:t>
      </w:r>
      <w:r>
        <w:rPr>
          <w:sz w:val="28"/>
          <w:szCs w:val="28"/>
          <w:lang w:val="uk-UA"/>
        </w:rPr>
        <w:t xml:space="preserve"> «Шкільна риторика» -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 година на тиждень</w:t>
      </w:r>
      <w:r>
        <w:rPr>
          <w:sz w:val="28"/>
          <w:szCs w:val="28"/>
        </w:rPr>
        <w:t>, мета якого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</w:rPr>
        <w:t xml:space="preserve"> стимулювання природних механізмів мовле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оєння учнями різних мовленнєвих жанр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ування власного стилю мов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7 </w:t>
      </w:r>
      <w:r>
        <w:rPr>
          <w:sz w:val="28"/>
          <w:szCs w:val="28"/>
          <w:lang w:val="uk-UA"/>
        </w:rPr>
        <w:t>класі</w:t>
      </w:r>
      <w:r>
        <w:rPr>
          <w:sz w:val="28"/>
          <w:szCs w:val="28"/>
        </w:rPr>
        <w:t xml:space="preserve"> введено курс за </w:t>
      </w:r>
      <w:r>
        <w:rPr>
          <w:sz w:val="28"/>
          <w:szCs w:val="28"/>
          <w:lang w:val="uk-UA"/>
        </w:rPr>
        <w:t>вибором «Життя рослин» - 1 година на тиждень, мета якого є поглибити і розширити знання учнів, які цікавляться біологією, прагнуть дізнатися про різноманітність рослин та їх життєдіяльність, взаємозв'язки у природі та практичне знач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 9-А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поглибленим вивченням української мови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ведено по 2 години на тиждень української мови для виконання навчальної прог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о курси за вибор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Харківщинознавство» -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год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тиждень</w:t>
      </w:r>
      <w:r>
        <w:rPr>
          <w:sz w:val="28"/>
          <w:szCs w:val="28"/>
          <w:lang w:val="uk-UA"/>
        </w:rPr>
        <w:t xml:space="preserve"> у 8 класі та у 9-А класі 0,5 години на тиждень</w:t>
      </w:r>
      <w:r>
        <w:rPr>
          <w:sz w:val="28"/>
          <w:szCs w:val="28"/>
        </w:rPr>
        <w:t>. Мета цього курсу  - формування історичних  знань про рідний край,  місто в системі загальної історичної освіти, виховання в учнів особистих рис громадянина України, любові до Батьківщи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Школа журналіста» - 1 година на тиждень, мета якого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 xml:space="preserve">розвиток у школярів мислення та вміння логічно викладати думки щодо реальних подій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ля    учнів 8 класу введено факультатив «Сімейні цінності» -1 година на тиждень як підготовку до майбутнього сімейного життя на основі традиційних для України сімейних цінностей, родинних традицій і звичаїв, подружніх і батьківсько -дитячих взаємин; курс за вибором «Юні мовознавці» - 1 година на тиждень, мета якого є оволодіння поняттями, знаннями у сфері мови і мовлення, опанування нормами української літературної мов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ля учнів 9-А клас введено факультативний курс «Мова як генетичний код народу» - 1година на тиждень, метою якого є розширення знань учнів про мову як основу буття народу, ознайомлення їх із такою галуззю лінгвістичної науки як етимологія, а також розвиток творчих, науково-дослідницьких навичок учнів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9-Б класі з російською мовою навчання введено курс за вибором</w:t>
      </w:r>
      <w:r>
        <w:rPr>
          <w:sz w:val="28"/>
          <w:szCs w:val="28"/>
        </w:rPr>
        <w:t xml:space="preserve"> «Харківщинознавство» - </w:t>
      </w:r>
      <w:r>
        <w:rPr>
          <w:sz w:val="28"/>
          <w:szCs w:val="28"/>
          <w:lang w:val="uk-UA"/>
        </w:rPr>
        <w:t xml:space="preserve">0,5 </w:t>
      </w:r>
      <w:r>
        <w:rPr>
          <w:sz w:val="28"/>
          <w:szCs w:val="28"/>
        </w:rPr>
        <w:t>год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тиждень</w:t>
      </w:r>
      <w:r>
        <w:rPr>
          <w:sz w:val="28"/>
          <w:szCs w:val="28"/>
          <w:lang w:val="uk-UA"/>
        </w:rPr>
        <w:t xml:space="preserve">; факультативний курс «Цікава орфографія» - 0,5 години на тиждень, мета якого є удосконалення орфографічних умінь і навичок на основі засвоєння системи загальноприйнятих способів передачі мови на письмі, розуміння необхідності практичного оволодіння правилами орфографії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 клас – клас з українською мовою навчання, профіль – українська філологія.  </w:t>
      </w:r>
      <w:r>
        <w:rPr>
          <w:sz w:val="28"/>
          <w:szCs w:val="28"/>
        </w:rPr>
        <w:t>Введено кур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 вибором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Школа журналіста», 1 година на тиждень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оетична лабораторія» - 1 година на тиждень, мета якого є вдосконалення літературно – творчих здібностей учнів, зокрема тих, котрі мають власний творчий доробок і потребують конструювання художнього досвіду, пов'язаного з освоєнням певних знань, умінь та навичок в обширі мистецтва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культативні курси 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«Профілактика розикованої поведінки і ВІЛ/СНІДу» за проектом «Захисти себе від ВІЛ»» - 1 година на тиждень, мета якого є досягнення позитивних змін у складових поведінки учнів, які сприяють зменшенню ризику ВІЛ-інфікування, що є актуальним на сьогоднішній день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«Практикум із синтаксису української мови» - 1 година на тиждень, мета якого є поглиблення знань про такі лінгвістичні поняття, факти й закономірності, які забезпечують необхідний для учнів обсяг знань з української мови, вироблення в учнів граматичних, правописних умінь і навич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11 клас - клас з українською мовою навчання- математичний профіль. </w:t>
      </w:r>
      <w:r>
        <w:rPr>
          <w:sz w:val="28"/>
          <w:szCs w:val="28"/>
          <w:lang w:val="uk-UA"/>
        </w:rPr>
        <w:t xml:space="preserve">  Введено курс за вибором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Інтеграл та його застосування»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одина на тиждень, мета якого поглибити, розширити, систематизувати знання, вміння та навички учнів, навчити їх розв’язувати фізичні задачі математичними методами; допомогти учням підготуватися до зовнішнього незалежного оцінювання з математики та фіз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о факультатив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Практикум із синтаксису української мови»- 0,5 година на тижде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«Чарівний світ поезії» - 0,5 години на тиждень, мета якого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 xml:space="preserve">поглиблене ознайомлення учнів із специфічним світом поетичної творчості, із лірикою як літературним родом та її жанрами;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Застосування похідної для розв′ язування задач» -1 година на тиждень, мета якого</w:t>
      </w:r>
      <w:r>
        <w:rPr>
          <w:sz w:val="28"/>
          <w:szCs w:val="28"/>
          <w:lang w:val="uk-UA"/>
        </w:rPr>
        <w:t xml:space="preserve"> є систематизація та поглиблення знань учнів про похідну та її застосування до розв’язування задач різних типі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учнів 11 кла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ведено індивідуальні заняття - 0,5 години для підготовки до зовнішнього незалежного оцінювання з української мов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старшій школі в 10 класі введено 0,5 години на тиждень на « Захист Вітчизни», з метою формування у молодого покоління високої патріотичної свідомості, почуття вірності, любові до Батьківщи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кладання фізичної культури реалізується за рахунок варіативних модулів, які визначені шляхом анкетування учнів з урахуванням матеріально-технічної бази шко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1-4 класах: школа культури рухів із елементами гімнастики; школа пересувань; школа м’яча; школа стрибків; школа активного відпочинку (релаксація); школа сприяння розвитку фізичних якостей; школа постав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 5-7 класах: легка атлетика, гімнастика, футбол,  волейбол, баскет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8 класі: легка атлетика, гімнастика, футбол, волейбол, баскет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9 класі: легка атлетика, гімнастика, футбол, волей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 10-11 класах: баскетбол, волейбол, футб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рудове навчання реалізується за рахунок варіативних модулів, які визначені з урахуванням матеріально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технічної бази школи та фахової підготовки вч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 5 класі: технологія </w:t>
      </w:r>
      <w:r>
        <w:rPr>
          <w:sz w:val="28"/>
          <w:szCs w:val="28"/>
          <w:lang w:val="uk-UA"/>
        </w:rPr>
        <w:t>виготовлення виробів, оздоблених аплікацією; технологія виготовлення виробів із бісеру на дротяній основі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6 класі: технологія виготовлення </w:t>
      </w:r>
      <w:r>
        <w:rPr>
          <w:sz w:val="28"/>
          <w:szCs w:val="28"/>
          <w:lang w:val="uk-UA"/>
        </w:rPr>
        <w:t xml:space="preserve">м'якої </w:t>
      </w:r>
      <w:r>
        <w:rPr>
          <w:sz w:val="28"/>
          <w:szCs w:val="28"/>
        </w:rPr>
        <w:t>іграшки; технологія виготовлення</w:t>
      </w:r>
      <w:r>
        <w:rPr>
          <w:sz w:val="28"/>
          <w:szCs w:val="28"/>
          <w:lang w:val="uk-UA"/>
        </w:rPr>
        <w:t xml:space="preserve"> народної ляльки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7 класах: технологія </w:t>
      </w:r>
      <w:r>
        <w:rPr>
          <w:sz w:val="28"/>
          <w:szCs w:val="28"/>
          <w:lang w:val="uk-UA"/>
        </w:rPr>
        <w:t>оздоблення виробів мережками;</w:t>
      </w:r>
      <w:r>
        <w:rPr>
          <w:sz w:val="28"/>
          <w:szCs w:val="28"/>
        </w:rPr>
        <w:t xml:space="preserve"> технологія </w:t>
      </w:r>
      <w:r>
        <w:rPr>
          <w:sz w:val="28"/>
          <w:szCs w:val="28"/>
          <w:lang w:val="uk-UA"/>
        </w:rPr>
        <w:t>оздоблення виробів, вишитих бісером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8 класі:</w:t>
      </w:r>
      <w:r>
        <w:rPr>
          <w:sz w:val="28"/>
          <w:szCs w:val="28"/>
          <w:lang w:val="uk-UA"/>
        </w:rPr>
        <w:t xml:space="preserve"> проектування та виготовлення швейних виробів (машинним способом); технологія плетіння з лози; технологія виготовлення сувенірів із нетканих матеріал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9 класі: основи технології оздоблення одяг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 «Технології» реалізується за рахунок базового модуля «Проектна технологія в перетворювальній діяльності людини» та варіативних модул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 10 класі: проектування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діяльності; економічний аналіз проекту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ія дизайну предметів інтер’є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11 класі: проектування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діяльності; економічні і технологічні проблеми в перетворювальній діяльності людини; проектування професійного успіху; технологія виготовлення листі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ини інваріантної і варіативної складових, що не мають повної кількості годин, вик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адатимуться протягом року регулярно, чергуючись через тижден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діл класів на групи при вивченні англійської та трудового навчання в 5-А, 6, 7, 8 класах проводиться відповідно до нормативів, затверджених наказом Міністерства освіти і науки України від 20.02.2002 № 128 </w:t>
      </w:r>
      <w:r>
        <w:rPr>
          <w:sz w:val="28"/>
          <w:szCs w:val="28"/>
        </w:rPr>
        <w:t xml:space="preserve">“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”, зареєстрований в Міністерстві юстиції України </w:t>
      </w:r>
      <w:r>
        <w:rPr>
          <w:sz w:val="28"/>
          <w:szCs w:val="28"/>
          <w:lang w:val="uk-UA"/>
        </w:rPr>
        <w:t>06.03.</w:t>
      </w:r>
      <w:r>
        <w:rPr>
          <w:sz w:val="28"/>
          <w:szCs w:val="28"/>
        </w:rPr>
        <w:t>2002 року за № 229/6517</w:t>
      </w:r>
      <w:r>
        <w:rPr>
          <w:color w:val="000000"/>
          <w:sz w:val="28"/>
          <w:szCs w:val="28"/>
          <w:lang w:val="uk-UA"/>
        </w:rPr>
        <w:t>( зі змінами)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Структура навчального рок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6 Закону України “Про загальну середню освіту” 2015/2016 навчальний рік розпочинається 1-го вересня святом – Днем знань і закінчується не пізніше 1-го липня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вчальні заняття організовуються за семестровою систем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семестр – з 1 вересня до 25 грудн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 семестр – з 11 січня до 27 трав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одовж навчального року для учнів проводяться канікули: орієнтовно осінні – з 19 до 25 жовтня, зимові з 26 грудня до 10 січня, весняні з 11 до 17 квітн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ідповідно до статті 34 Закону України «Про загальну середню освіту», навчальний рік закінчується проведенням державної підсумкової атестації випускників початкової, основної і старшої школи.Державна підсумкова атестація учнів проводиться після завершення ними кожного ступеня навчання відповідно до вимог чинного законодавства України у терміни, визначені Міністерством освіти і науки Україн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обочі навчальні плани зорієнтовані </w:t>
      </w:r>
      <w:r>
        <w:rPr>
          <w:b w:val="false"/>
          <w:i w:val="false"/>
          <w:color w:val="000000"/>
          <w:sz w:val="28"/>
          <w:szCs w:val="28"/>
        </w:rPr>
        <w:t xml:space="preserve">на роботу за 5-денним робочим тижнем. У плані дотримується гранично допустиме навчальне навантаження учнів, а також покласна кількість годин, що не перевищують меж. </w:t>
      </w:r>
      <w:r>
        <w:rPr>
          <w:b w:val="false"/>
          <w:i w:val="false"/>
          <w:sz w:val="28"/>
          <w:szCs w:val="28"/>
        </w:rPr>
        <w:t>Початок занять о 8.30, тривалість уроків встановлено відповідно до віку дітей, тривалість перерв – 10 хвилин, 2 великі перерви по 20 хвилин, перерви між основними та додатковими заняттями складатимуть 30 хвилин. Заняття відбуваються в одну зміну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иректор школи                                                                      Л.В.Малані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 w:eastAsia="en-US"/>
        </w:rPr>
      </w:pPr>
      <w:r>
        <w:rPr>
          <w:b w:val="false"/>
          <w:bCs/>
          <w:i w:val="false"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95955</wp:posOffset>
                </wp:positionH>
                <wp:positionV relativeFrom="paragraph">
                  <wp:posOffset>19050</wp:posOffset>
                </wp:positionV>
                <wp:extent cx="2799715" cy="1608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60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1,</w:t>
                            </w: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45pt;height:126.65pt;mso-wrap-distance-left:9.05pt;mso-wrap-distance-right:9.05pt;mso-wrap-distance-top:0pt;mso-wrap-distance-bottom:0pt;margin-top:1.5pt;mso-position-vertical-relative:text;margin-left:251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Додаток 1,</w:t>
                      </w:r>
                      <w:r>
                        <w:rPr/>
                        <w:t xml:space="preserve">                                                                                    </w:t>
                      </w: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1 клас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3535"/>
      </w:tblGrid>
      <w:tr>
        <w:trPr>
          <w:cantSplit w:val="true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 (навчання грамоти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2+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без урахування поділу класів на групи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24480</wp:posOffset>
                </wp:positionH>
                <wp:positionV relativeFrom="paragraph">
                  <wp:posOffset>17145</wp:posOffset>
                </wp:positionV>
                <wp:extent cx="2856865" cy="1610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61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95pt;height:126.8pt;mso-wrap-distance-left:9.05pt;mso-wrap-distance-right:9.05pt;mso-wrap-distance-top:0pt;mso-wrap-distance-bottom:0pt;margin-top:1.35pt;mso-position-vertical-relative:text;margin-left:222.4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2</w:t>
      </w:r>
      <w:r>
        <w:rPr>
          <w:i w:val="false"/>
          <w:iCs/>
          <w:sz w:val="28"/>
          <w:szCs w:val="28"/>
          <w:lang w:val="uk-UA"/>
        </w:rPr>
        <w:t>-А</w:t>
      </w:r>
      <w:r>
        <w:rPr>
          <w:i w:val="false"/>
          <w:iCs/>
          <w:sz w:val="28"/>
          <w:szCs w:val="28"/>
        </w:rPr>
        <w:t xml:space="preserve"> 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3292"/>
      </w:tblGrid>
      <w:tr>
        <w:trPr>
          <w:cantSplit w:val="true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 тиждень у класах</w:t>
            </w:r>
          </w:p>
        </w:tc>
      </w:tr>
      <w:tr>
        <w:trPr>
          <w:cantSplit w:val="true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-А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4+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без урахування поділу класів на групи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00705</wp:posOffset>
                </wp:positionH>
                <wp:positionV relativeFrom="paragraph">
                  <wp:posOffset>105410</wp:posOffset>
                </wp:positionV>
                <wp:extent cx="2914015" cy="1569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123.6pt;mso-wrap-distance-left:9.05pt;mso-wrap-distance-right:9.05pt;mso-wrap-distance-top:0pt;mso-wrap-distance-bottom:0pt;margin-top:8.3pt;mso-position-vertical-relative:text;margin-left:244.1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</w:rPr>
        <w:t xml:space="preserve">для </w:t>
      </w:r>
      <w:r>
        <w:rPr>
          <w:i w:val="false"/>
          <w:iCs/>
          <w:sz w:val="28"/>
          <w:szCs w:val="28"/>
          <w:lang w:val="uk-UA"/>
        </w:rPr>
        <w:t>2-Б</w:t>
      </w:r>
      <w:r>
        <w:rPr>
          <w:i w:val="false"/>
          <w:iCs/>
          <w:sz w:val="28"/>
          <w:szCs w:val="28"/>
        </w:rPr>
        <w:t xml:space="preserve"> 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733"/>
        <w:gridCol w:w="2268"/>
      </w:tblGrid>
      <w:tr>
        <w:trPr>
          <w:cantSplit w:val="true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8"/>
                <w:lang w:val="uk-UA"/>
              </w:rPr>
              <w:t>Кількість годин на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4"/>
                <w:szCs w:val="28"/>
                <w:lang w:val="uk-UA"/>
              </w:rPr>
              <w:t>тиждень у кла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8"/>
                <w:lang w:val="uk-UA"/>
              </w:rPr>
              <w:t>Кількість годин на</w:t>
            </w:r>
          </w:p>
          <w:p>
            <w:pPr>
              <w:pStyle w:val="Heading"/>
              <w:rPr/>
            </w:pPr>
            <w:r>
              <w:rPr>
                <w:b w:val="false"/>
                <w:bCs/>
                <w:i w:val="false"/>
                <w:iCs/>
                <w:sz w:val="24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4"/>
                <w:szCs w:val="28"/>
                <w:lang w:val="uk-UA"/>
              </w:rPr>
              <w:t>тиждень у класі для дітей з особливими освітніми потребами</w:t>
            </w:r>
          </w:p>
        </w:tc>
      </w:tr>
      <w:tr>
        <w:trPr>
          <w:cantSplit w:val="true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-Б</w:t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4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 w:val="28"/>
                <w:szCs w:val="28"/>
                <w:lang w:val="uk-UA"/>
              </w:rPr>
              <w:t>Корекційно - розвивальна роб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без урахування поділу класу на груп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00705</wp:posOffset>
                </wp:positionH>
                <wp:positionV relativeFrom="paragraph">
                  <wp:posOffset>136525</wp:posOffset>
                </wp:positionV>
                <wp:extent cx="2828290" cy="15481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21.9pt;mso-wrap-distance-left:9.05pt;mso-wrap-distance-right:9.05pt;mso-wrap-distance-top:0pt;mso-wrap-distance-bottom:0pt;margin-top:10.75pt;mso-position-vertical-relative:text;margin-left:244.1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для </w:t>
      </w:r>
      <w:r>
        <w:rPr>
          <w:i w:val="false"/>
          <w:iCs/>
          <w:sz w:val="28"/>
          <w:szCs w:val="28"/>
          <w:lang w:val="ru-RU"/>
        </w:rPr>
        <w:t>3</w:t>
      </w:r>
      <w:r>
        <w:rPr>
          <w:i w:val="false"/>
          <w:iCs/>
          <w:sz w:val="28"/>
          <w:szCs w:val="28"/>
          <w:lang w:val="uk-UA"/>
        </w:rPr>
        <w:t>-А, 3-Б</w:t>
      </w:r>
      <w:r>
        <w:rPr>
          <w:i w:val="false"/>
          <w:iCs/>
          <w:sz w:val="28"/>
          <w:szCs w:val="28"/>
        </w:rPr>
        <w:t xml:space="preserve"> клас</w:t>
      </w:r>
      <w:r>
        <w:rPr>
          <w:i w:val="false"/>
          <w:iCs/>
          <w:sz w:val="28"/>
          <w:szCs w:val="28"/>
          <w:lang w:val="uk-UA"/>
        </w:rPr>
        <w:t>и</w:t>
      </w:r>
      <w:r>
        <w:rPr>
          <w:i w:val="false"/>
          <w:iCs/>
          <w:sz w:val="28"/>
          <w:szCs w:val="28"/>
        </w:rPr>
        <w:t xml:space="preserve">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2001"/>
        <w:gridCol w:w="1782"/>
      </w:tblGrid>
      <w:tr>
        <w:trPr>
          <w:cantSplit w:val="true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-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-Б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Природознавство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Я у світ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5+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5+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(</w:t>
            </w: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без урахування поділу класів на групи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034030</wp:posOffset>
                </wp:positionH>
                <wp:positionV relativeFrom="paragraph">
                  <wp:posOffset>46990</wp:posOffset>
                </wp:positionV>
                <wp:extent cx="2809240" cy="14890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48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117.25pt;mso-wrap-distance-left:9.05pt;mso-wrap-distance-right:9.05pt;mso-wrap-distance-top:0pt;mso-wrap-distance-bottom:0pt;margin-top:3.7pt;mso-position-vertical-relative:text;margin-left:238.9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>Р О Б О Ч И Й  Н А В Ч А Л Ь Н И Й   П Л А Н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для   4 класу з українською мовою навчання з вивченням російської мов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971"/>
      </w:tblGrid>
      <w:tr>
        <w:trPr>
          <w:cantSplit w:val="true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Навчальні предмет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Літературне читанн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Російська мова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4"/>
              </w:rPr>
            </w:pPr>
            <w:r>
              <w:rPr>
                <w:i w:val="false"/>
                <w:sz w:val="28"/>
                <w:szCs w:val="24"/>
              </w:rPr>
              <w:t xml:space="preserve">Природознавство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4"/>
                <w:lang w:val="ru-RU"/>
              </w:rPr>
            </w:pPr>
            <w:r>
              <w:rPr>
                <w:i w:val="false"/>
                <w:sz w:val="28"/>
                <w:szCs w:val="24"/>
                <w:lang w:val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i w:val="false"/>
                <w:sz w:val="28"/>
                <w:szCs w:val="24"/>
                <w:lang w:val="ru-RU"/>
              </w:rPr>
              <w:t>Я у св</w:t>
            </w:r>
            <w:r>
              <w:rPr>
                <w:i w:val="false"/>
                <w:sz w:val="28"/>
                <w:szCs w:val="24"/>
              </w:rPr>
              <w:t>іт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4"/>
                <w:lang w:val="ru-RU"/>
              </w:rPr>
            </w:pPr>
            <w:r>
              <w:rPr>
                <w:i w:val="false"/>
                <w:sz w:val="28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Музичне мистецтво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0,5+0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0,5+0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Інформатика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Фізична культур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i w:val="false"/>
                <w:iCs/>
                <w:sz w:val="28"/>
                <w:szCs w:val="24"/>
                <w:lang w:val="uk-UA"/>
              </w:rPr>
              <w:t>Разо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i w:val="false"/>
                <w:iCs/>
                <w:sz w:val="28"/>
                <w:szCs w:val="24"/>
                <w:lang w:val="uk-UA"/>
              </w:rPr>
              <w:t>25+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8"/>
                <w:szCs w:val="24"/>
                <w:lang w:val="ru-RU"/>
              </w:rPr>
            </w:pPr>
            <w:r>
              <w:rPr>
                <w:bCs/>
                <w:iCs/>
                <w:sz w:val="28"/>
                <w:szCs w:val="24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Cs/>
                <w:iCs/>
                <w:sz w:val="28"/>
                <w:szCs w:val="24"/>
                <w:lang w:val="uk-UA"/>
              </w:rPr>
              <w:t>Сумарна кількість навчальних годин</w:t>
            </w: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 (без урахування поділу класу на групи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491105</wp:posOffset>
                </wp:positionH>
                <wp:positionV relativeFrom="paragraph">
                  <wp:posOffset>5080</wp:posOffset>
                </wp:positionV>
                <wp:extent cx="3456940" cy="16033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60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МОН України від 12.12.2014 № 1465 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2pt;height:126.25pt;mso-wrap-distance-left:9.05pt;mso-wrap-distance-right:9.05pt;mso-wrap-distance-top:0pt;mso-wrap-distance-bottom:0pt;margin-top:0.4pt;mso-position-vertical-relative:text;margin-left:196.1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МОН України від 12.12.2014 № 1465 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</w:rPr>
        <w:t>для 5</w:t>
      </w:r>
      <w:r>
        <w:rPr>
          <w:i w:val="false"/>
          <w:iCs/>
          <w:sz w:val="28"/>
          <w:szCs w:val="24"/>
          <w:lang w:val="uk-UA"/>
        </w:rPr>
        <w:t>-А</w:t>
      </w:r>
      <w:r>
        <w:rPr>
          <w:i w:val="false"/>
          <w:iCs/>
          <w:sz w:val="28"/>
          <w:szCs w:val="24"/>
        </w:rPr>
        <w:t xml:space="preserve"> класу з українською мовою навчання</w:t>
      </w:r>
      <w:r>
        <w:rPr>
          <w:i w:val="false"/>
          <w:iCs/>
          <w:sz w:val="28"/>
          <w:szCs w:val="24"/>
          <w:lang w:val="uk-UA"/>
        </w:rPr>
        <w:t xml:space="preserve"> 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Навчальні предме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5-А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Інваріантна складова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 (Вступ до історії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иродознав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5,5+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/>
                <w:sz w:val="24"/>
                <w:szCs w:val="24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Факультативні кур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вославна культура Слобожанщи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Психологія спілк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Шкільна ритори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1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91105</wp:posOffset>
                </wp:positionH>
                <wp:positionV relativeFrom="paragraph">
                  <wp:posOffset>5080</wp:posOffset>
                </wp:positionV>
                <wp:extent cx="3456940" cy="18224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кладений відповідно до додатку 2 Типових навчальних планів загальноосвітніх навчальних закладів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ІІ ступеня з навчанням російською мовою</w:t>
                            </w:r>
                            <w:r>
                              <w:rPr>
                                <w:sz w:val="24"/>
                              </w:rPr>
                              <w:t xml:space="preserve">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МОН України від 12.12.2014 № 146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2pt;height:143.5pt;mso-wrap-distance-left:9.05pt;mso-wrap-distance-right:9.05pt;mso-wrap-distance-top:0pt;mso-wrap-distance-bottom:0pt;margin-top:0.4pt;mso-position-vertical-relative:text;margin-left:196.1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кладений відповідно до додатку 2 Типових навчальних планів загальноосвітніх навчальних закладів</w:t>
                      </w:r>
                      <w:r>
                        <w:rPr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ІІ ступеня з навчанням російською мовою</w:t>
                      </w:r>
                      <w:r>
                        <w:rPr>
                          <w:sz w:val="24"/>
                        </w:rPr>
                        <w:t xml:space="preserve">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МОН України від 12.12.2014 № 146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/>
      </w:pPr>
      <w:r>
        <w:rPr>
          <w:i w:val="false"/>
          <w:iCs/>
          <w:sz w:val="28"/>
          <w:szCs w:val="24"/>
          <w:lang w:val="uk-UA"/>
        </w:rPr>
        <w:t>для 5-Б класу з російською мовою навчання</w:t>
      </w: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Навчальні предме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5-Б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Інваріантна складова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України (Вступ до історії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родознав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нови здоров’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5+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/>
                <w:sz w:val="24"/>
                <w:szCs w:val="24"/>
                <w:lang w:val="ru-RU"/>
              </w:rPr>
              <w:t>1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вославна культура Слобожанщи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Психологія спілк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1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33980</wp:posOffset>
                </wp:positionH>
                <wp:positionV relativeFrom="paragraph">
                  <wp:posOffset>41910</wp:posOffset>
                </wp:positionV>
                <wp:extent cx="3094990" cy="18999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9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МОН України від 12.12.2014 № 1465 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49.6pt;mso-wrap-distance-left:9.05pt;mso-wrap-distance-right:9.05pt;mso-wrap-distance-top:0pt;mso-wrap-distance-bottom:0pt;margin-top:3.3pt;mso-position-vertical-relative:text;margin-left:207.4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МОН України від 12.12.2014 № 1465 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</w:rPr>
        <w:t>для 6  класи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 xml:space="preserve"> </w:t>
      </w: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898"/>
      </w:tblGrid>
      <w:tr>
        <w:trPr>
          <w:cantSplit w:val="true"/>
        </w:trPr>
        <w:tc>
          <w:tcPr>
            <w:tcW w:w="6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Навчальні предме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тегрований курс «Всесвітня історія. Історія Україн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7,5+3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3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3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вославна культура Слобожанщин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сихологія спілкуван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чний калейдоско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Шкільна ритор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4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 Л.В.Мала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14930</wp:posOffset>
                </wp:positionH>
                <wp:positionV relativeFrom="paragraph">
                  <wp:posOffset>41910</wp:posOffset>
                </wp:positionV>
                <wp:extent cx="3314065" cy="17951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9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кладений відповідно до додатку 1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664), із змінами згідно з наказо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МОН України від 12.12.2014 № 1465 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95pt;height:141.35pt;mso-wrap-distance-left:9.05pt;mso-wrap-distance-right:9.05pt;mso-wrap-distance-top:0pt;mso-wrap-distance-bottom:0pt;margin-top:3.3pt;mso-position-vertical-relative:text;margin-left:205.9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складений відповідно до додатку 1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664), із змінами згідно з наказом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МОН України від 12.12.2014 № 1465 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>для 7 класи з українською мовою навчання з вивченням російської мов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62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літера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оземна мо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рубіжна  літера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Україн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есвітня істор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зичне мистецтв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геб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метр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олог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граф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м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е навчан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т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чна куль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+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 за вибор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Життя рослин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авославна культура Слобожанщин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Психологія спілкуван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 Л.В.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719705</wp:posOffset>
                </wp:positionH>
                <wp:positionV relativeFrom="paragraph">
                  <wp:posOffset>60325</wp:posOffset>
                </wp:positionV>
                <wp:extent cx="3171190" cy="13100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7pt;height:103.15pt;mso-wrap-distance-left:9.05pt;mso-wrap-distance-right:9.05pt;mso-wrap-distance-top:0pt;mso-wrap-distance-bottom:0pt;margin-top:4.75pt;mso-position-vertical-relative:text;margin-left:214.1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 xml:space="preserve">для 8 класу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 xml:space="preserve">з поглибленим вивченням української мови </w:t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66"/>
        <w:gridCol w:w="2591"/>
      </w:tblGrid>
      <w:tr>
        <w:trPr>
          <w:cantSplit w:val="true"/>
        </w:trPr>
        <w:tc>
          <w:tcPr>
            <w:tcW w:w="6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+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8,5+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и за вибор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Харківщинознавство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Юні мовознавці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Школа журналіс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Сімейні цінності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вославна культура Слобожанщин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  <w:t>Директор школи                                                                        Л.В 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938780</wp:posOffset>
                </wp:positionH>
                <wp:positionV relativeFrom="paragraph">
                  <wp:posOffset>12700</wp:posOffset>
                </wp:positionV>
                <wp:extent cx="3281680" cy="13766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4pt;height:108.4pt;mso-wrap-distance-left:9.05pt;mso-wrap-distance-right:9.05pt;mso-wrap-distance-top:0pt;mso-wrap-distance-bottom:0pt;margin-top:1pt;mso-position-vertical-relative:text;margin-left:231.4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/>
      </w:pPr>
      <w:r>
        <w:rPr>
          <w:i w:val="false"/>
          <w:iCs/>
          <w:sz w:val="24"/>
          <w:szCs w:val="24"/>
        </w:rPr>
        <w:t>для 9</w:t>
      </w:r>
      <w:r>
        <w:rPr>
          <w:i w:val="false"/>
          <w:iCs/>
          <w:sz w:val="24"/>
          <w:szCs w:val="24"/>
          <w:lang w:val="uk-UA"/>
        </w:rPr>
        <w:t>-А</w:t>
      </w:r>
      <w:r>
        <w:rPr>
          <w:i w:val="false"/>
          <w:iCs/>
          <w:sz w:val="24"/>
          <w:szCs w:val="24"/>
        </w:rPr>
        <w:t xml:space="preserve"> класу з </w:t>
      </w:r>
      <w:r>
        <w:rPr>
          <w:i w:val="false"/>
          <w:iCs/>
          <w:sz w:val="24"/>
          <w:szCs w:val="24"/>
          <w:lang w:val="uk-UA"/>
        </w:rPr>
        <w:t>українською мовою навчання</w:t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  <w:t>з поглибленим вивченням   української мови</w:t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661"/>
      </w:tblGrid>
      <w:tr>
        <w:trPr>
          <w:cantSplit w:val="true"/>
        </w:trPr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9-А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+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вознавство(практичний курс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0,5+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и за виборо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Харківщинознавство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Школа журналіс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</w:rPr>
              <w:t>Мова як генетичний код народу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</w:rPr>
        <w:t>Директор школи                                                                        Л.</w:t>
      </w:r>
      <w:r>
        <w:rPr>
          <w:b w:val="false"/>
          <w:bCs/>
          <w:i w:val="false"/>
          <w:iCs/>
          <w:sz w:val="24"/>
          <w:szCs w:val="24"/>
          <w:lang w:val="uk-UA"/>
        </w:rPr>
        <w:t>В.</w:t>
      </w:r>
      <w:r>
        <w:rPr>
          <w:b w:val="false"/>
          <w:bCs/>
          <w:i w:val="false"/>
          <w:iCs/>
          <w:sz w:val="24"/>
          <w:szCs w:val="24"/>
        </w:rPr>
        <w:t>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8"/>
          <w:szCs w:val="24"/>
          <w:lang w:val="en-US" w:eastAsia="en-US"/>
        </w:rPr>
      </w:pPr>
      <w:r>
        <w:rPr>
          <w:b w:val="false"/>
          <w:bCs/>
          <w:i w:val="false"/>
          <w:i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48330</wp:posOffset>
                </wp:positionH>
                <wp:positionV relativeFrom="paragraph">
                  <wp:posOffset>635</wp:posOffset>
                </wp:positionV>
                <wp:extent cx="3142615" cy="15030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4 Типових  навчальних планів загальноосвітніх навчальних закладів затвердженими наказом міністерства освіти та науки України від 23.02.2004 №132, зі змінами, внесеними наказом Міністерства освіти і науки України від 05.02.2009 №66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45pt;height:118.35pt;mso-wrap-distance-left:9.05pt;mso-wrap-distance-right:9.05pt;mso-wrap-distance-top:0pt;mso-wrap-distance-bottom:0pt;margin-top:0.05pt;mso-position-vertical-relative:text;margin-left:247.9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4 Типових  навчальних планів загальноосвітніх навчальних закладів затвердженими наказом міністерства освіти та науки України від 23.02.2004 №132, зі змінами, внесеними наказом Міністерства освіти і науки України від 05.02.2009 №66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>Р О Б О Ч И Й  Н А В Ч А Л Ь Н И Й   П Л А Н</w:t>
      </w:r>
    </w:p>
    <w:p>
      <w:pPr>
        <w:pStyle w:val="Heading"/>
        <w:rPr/>
      </w:pPr>
      <w:r>
        <w:rPr>
          <w:i w:val="false"/>
          <w:iCs/>
          <w:sz w:val="28"/>
          <w:szCs w:val="24"/>
        </w:rPr>
        <w:t xml:space="preserve">для  </w:t>
      </w:r>
      <w:r>
        <w:rPr>
          <w:i w:val="false"/>
          <w:iCs/>
          <w:sz w:val="28"/>
          <w:szCs w:val="24"/>
          <w:lang w:val="uk-UA"/>
        </w:rPr>
        <w:t>9</w:t>
      </w:r>
      <w:r>
        <w:rPr>
          <w:i w:val="false"/>
          <w:iCs/>
          <w:sz w:val="28"/>
          <w:szCs w:val="24"/>
        </w:rPr>
        <w:t>-Б класу з російською мовою навчання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081"/>
      </w:tblGrid>
      <w:tr>
        <w:trPr>
          <w:cantSplit w:val="true"/>
        </w:trPr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9-Б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тегрований курс «Література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вознавство (практичний курс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Алгебр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Інформатик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Курс за вибором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 xml:space="preserve">Харківщинознавство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культативні курс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Цікава орфографі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</w:tbl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4"/>
          <w:lang w:val="uk-UA"/>
        </w:rPr>
      </w:pPr>
      <w:r>
        <w:rPr>
          <w:b w:val="false"/>
          <w:i w:val="false"/>
          <w:sz w:val="28"/>
          <w:szCs w:val="24"/>
        </w:rPr>
        <w:t>Директор школи                                                           Л.В.Маланін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4"/>
          <w:lang w:val="uk-UA"/>
        </w:rPr>
      </w:pPr>
      <w:r>
        <w:rPr>
          <w:b w:val="false"/>
          <w:i w:val="false"/>
          <w:sz w:val="28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4"/>
          <w:lang w:val="uk-UA"/>
        </w:rPr>
      </w:pPr>
      <w:r>
        <w:rPr>
          <w:b w:val="false"/>
          <w:i w:val="false"/>
          <w:sz w:val="28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4"/>
          <w:lang w:val="uk-UA"/>
        </w:rPr>
      </w:pPr>
      <w:r>
        <w:rPr>
          <w:b w:val="false"/>
          <w:i w:val="false"/>
          <w:sz w:val="28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4"/>
          <w:lang w:val="uk-UA"/>
        </w:rPr>
      </w:pPr>
      <w:r>
        <w:rPr>
          <w:b w:val="false"/>
          <w:i w:val="false"/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4"/>
          <w:lang w:val="uk-UA" w:eastAsia="en-US"/>
        </w:rPr>
      </w:pPr>
      <w:r>
        <w:rPr>
          <w:b/>
          <w:i/>
          <w:sz w:val="28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919730</wp:posOffset>
                </wp:positionH>
                <wp:positionV relativeFrom="paragraph">
                  <wp:posOffset>-124460</wp:posOffset>
                </wp:positionV>
                <wp:extent cx="3373120" cy="13423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а 6 Типових навчальних  планів загальноосвітніх навчальних закладів ІІІ ступеня  (наказ Міністерства освіти і науки України від 27.08.2010 № 834 (в редакції наказу Міністерства освіти і науки України від 29.05.2014 № 65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6pt;height:105.7pt;mso-wrap-distance-left:9.05pt;mso-wrap-distance-right:9.05pt;mso-wrap-distance-top:0pt;mso-wrap-distance-bottom:0pt;margin-top:-9.8pt;mso-position-vertical-relative:text;margin-left:229.9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а 6 Типових навчальних  планів загальноосвітніх навчальних закладів ІІІ ступеня  (наказ Міністерства освіти і науки України від 27.08.2010 № 834 (в редакції наказу Міністерства освіти і науки України від 29.05.2014 № 65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Heading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</w:rPr>
        <w:t xml:space="preserve">для 10  класу з українською  мовою навчання, </w:t>
      </w:r>
      <w:r>
        <w:rPr>
          <w:i w:val="false"/>
          <w:iCs/>
          <w:sz w:val="24"/>
          <w:szCs w:val="24"/>
          <w:lang w:val="uk-UA"/>
        </w:rPr>
        <w:t>профіль української філології</w:t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2732"/>
      </w:tblGrid>
      <w:tr>
        <w:trPr>
          <w:cantSplit w:val="true"/>
        </w:trPr>
        <w:tc>
          <w:tcPr>
            <w:tcW w:w="6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ромадянська освіта: правознавств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+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+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Поетична лаборатор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Школа журналіста</w:t>
              <w:tab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осійська мо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«Профілактика ризикованої поведінки і ВІЛ\СНІДу» за проектом «Захисти себе від ВІЛ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</w:rPr>
              <w:t>Практикум із синтаксису української мов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Православна культура Слобожанщини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            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/>
        </w:rPr>
      </w:pPr>
      <w:r>
        <w:rPr>
          <w:b w:val="false"/>
          <w:bCs/>
          <w:i w:val="false"/>
          <w:iCs/>
          <w:sz w:val="28"/>
          <w:szCs w:val="24"/>
        </w:rPr>
        <w:t>Директор  школи                                                                Л.В. 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 w:eastAsia="en-US"/>
        </w:rPr>
      </w:pPr>
      <w:r>
        <w:rPr>
          <w:b w:val="false"/>
          <w:bCs/>
          <w:i w:val="false"/>
          <w:iCs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272030</wp:posOffset>
                </wp:positionH>
                <wp:positionV relativeFrom="paragraph">
                  <wp:posOffset>88900</wp:posOffset>
                </wp:positionV>
                <wp:extent cx="3966845" cy="13004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а 6 Типових навчальних  планів загальноосвітніх навчальних закладів ІІІ ступеня  (наказ Міністерства освіти і науки України від 27.08.2010 № 834 (в редакції наказу Міністерства освіти і науки України від 29.05.2014 № 657)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35pt;height:102.4pt;mso-wrap-distance-left:9.05pt;mso-wrap-distance-right:9.05pt;mso-wrap-distance-top:0pt;mso-wrap-distance-bottom:0pt;margin-top:7pt;mso-position-vertical-relative:text;margin-left:178.9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а 6 Типових навчальних  планів загальноосвітніх навчальних закладів ІІІ ступеня  (наказ Міністерства освіти і науки України від 27.08.2010 № 834 (в редакції наказу Міністерства освіти і науки України від 29.05.2014 № 657)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для 11 класу з українською  мовою навчання, </w:t>
      </w:r>
      <w:r>
        <w:rPr>
          <w:bCs/>
          <w:i w:val="false"/>
          <w:iCs/>
          <w:sz w:val="24"/>
          <w:szCs w:val="24"/>
          <w:lang w:val="uk-UA"/>
        </w:rPr>
        <w:t xml:space="preserve">математичний </w:t>
      </w:r>
      <w:r>
        <w:rPr>
          <w:bCs/>
          <w:i w:val="false"/>
          <w:iCs/>
          <w:sz w:val="24"/>
          <w:szCs w:val="24"/>
        </w:rPr>
        <w:t xml:space="preserve">профіль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2812"/>
      </w:tblGrid>
      <w:tr>
        <w:trPr>
          <w:cantSplit w:val="true"/>
        </w:trPr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136" w:hRule="atLeast"/>
          <w:cantSplit w:val="true"/>
        </w:trPr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номі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Людина і сві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 і початки аналіз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строном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3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Інтеграл та його застосуванн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Чарівний світ поезії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стосування похідної для розв’язування задач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осійська м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</w:rPr>
              <w:t>Практикум із синтаксису української мов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Індивідуальні занятт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Українська м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Cs w:val="24"/>
        </w:rPr>
        <w:t>Директор школи                                                                         Л. В.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E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Название Знак"/>
    <w:qFormat/>
    <w:rPr>
      <w:b/>
      <w:i/>
      <w:sz w:val="32"/>
    </w:rPr>
  </w:style>
  <w:style w:type="character" w:styleId="Style10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rFonts w:ascii="TIMES ET;Arial" w:hAnsi="TIMES ET;Arial" w:cs="TIMES ET;Arial"/>
      <w:sz w:val="28"/>
      <w:szCs w:val="28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ET;Arial" w:hAnsi="TIMES ET;Arial" w:cs="TIMES ET;Arial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27:00Z</dcterms:created>
  <dc:creator>sekretar</dc:creator>
  <dc:description/>
  <cp:keywords/>
  <dc:language>en-US</dc:language>
  <cp:lastModifiedBy>Секрктарь</cp:lastModifiedBy>
  <cp:lastPrinted>2015-06-26T11:34:00Z</cp:lastPrinted>
  <dcterms:modified xsi:type="dcterms:W3CDTF">2015-09-02T05:40:00Z</dcterms:modified>
  <cp:revision>115</cp:revision>
  <dc:subject/>
  <dc:title/>
</cp:coreProperties>
</file>