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left"/>
        <w:rPr/>
      </w:pPr>
      <w:r>
        <w:rPr>
          <w:bCs w:val="false"/>
          <w:sz w:val="32"/>
          <w:szCs w:val="32"/>
        </w:rPr>
        <w:t xml:space="preserve">                                                                                      </w:t>
      </w:r>
      <w:r>
        <w:rPr>
          <w:b w:val="false"/>
          <w:bCs w:val="false"/>
          <w:sz w:val="32"/>
          <w:szCs w:val="32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</w:rPr>
        <w:t xml:space="preserve">План </w:t>
      </w:r>
      <w:r>
        <w:rPr>
          <w:b/>
          <w:i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шкільного парламенту « Дружба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Чугуївської загальноосвітньої школи І – ІІІ ступенів № 7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на 2018 - 2019 н.р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:</w:t>
      </w:r>
      <w:r>
        <w:rPr>
          <w:sz w:val="32"/>
          <w:szCs w:val="32"/>
          <w:lang w:val="uk-UA"/>
        </w:rPr>
        <w:t xml:space="preserve"> Сприяти гармонійному розвитку дитини, формувати позитивні риси характеру особистості, почуття патріотизму, національної гідності, суспільно - громадського досвіду, та організацій</w:t>
      </w:r>
      <w:bookmarkStart w:id="0" w:name="_GoBack"/>
      <w:bookmarkEnd w:id="0"/>
      <w:r>
        <w:rPr>
          <w:sz w:val="32"/>
          <w:szCs w:val="32"/>
          <w:lang w:val="uk-UA"/>
        </w:rPr>
        <w:t>них здібностей.</w:t>
      </w:r>
    </w:p>
    <w:tbl>
      <w:tblPr>
        <w:tblW w:w="11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8"/>
        <w:gridCol w:w="6237"/>
        <w:gridCol w:w="1275"/>
        <w:gridCol w:w="2768"/>
      </w:tblGrid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4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міст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ab/>
              <w:t>Приміт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ерес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структури самоврядування на навчальний рік. Розподіл обов’язків серед У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ь самоврядування на І піврічч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завдань щодо роботи комісій УС на навчальний рік. Затвердження планів роботи секторів на новий рі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вересень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роль самоврядування у підготовці та проведенні загальношкільних лінійок. Результативність ліній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 проведення  у школі Дня працівника освіти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Результати проведення рейдів – перевірок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 Зовнішній вигляд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жовт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ов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основних напрямів роботи, УС планує проводити протягом навчального рок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- перевір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Турбота» до Дня людей похилого віку.</w:t>
            </w:r>
          </w:p>
          <w:p>
            <w:pPr>
              <w:pStyle w:val="Normal"/>
              <w:widowControl w:val="false"/>
              <w:ind w:left="30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йняти участь в соціальному проекті «Допомога молодших школярів в організації дозвілля на перервах та позаурочний час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господарської  та комісії дисципліни і порядку по організації контролю за чергуванням  у класах, порядком у приміщенні школи та на її території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на кращий класний куточо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осінніх канікул, складеного членами УС спільно з педколективом школи та колективами класів</w:t>
            </w:r>
          </w:p>
          <w:p>
            <w:pPr>
              <w:pStyle w:val="Normal"/>
              <w:widowControl w:val="false"/>
              <w:ind w:left="6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истопад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истопа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по питанню боротьби з правопорушеннями учнів. Роль комісії дисципліни і порядку у цій роботі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акції «Запали свічку пам’яті»  до Дня пам’яті жертв Голодомор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виступу агітбригади до міжнародного Дня боротьби з курінням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комісіями навчання, позашкільної роботи режиму дня учнів школи та їх участі у позакласні роботі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луховування питання про дисципліну учнів школи під час перебування  в школі та позашкільний час. Робота комісії дисципліни  та порядку по вихованню в учнів свідомої дисциплін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самоврядування на грудень.</w:t>
            </w:r>
          </w:p>
          <w:p>
            <w:pPr>
              <w:pStyle w:val="Normal"/>
              <w:widowControl w:val="false"/>
              <w:ind w:left="73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руд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щодо підведення підсумків шкільного етапу олімпіад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троль з боку комісії дисципліни та порядку за зовнішнім виглядом учнів у школі. Організація рейдів – перевірок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роботи агіт – бригади до міжнародного Дня СНІДУ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говорення плану Дня самоврядування в школі та місті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роботи УС за І півріччя, (підсумки роботи ради у повному її складі та окремо по комісіях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проведення Новорічних свя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 зимових канікул, складеного з членами УС спільно з класними колективами, педколективом школ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січ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іч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ня УС на ІІ піврічч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оботи з учнями схильних до правопорушен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правопорушення в учнівському колективі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73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які систематично не виконують домашнього зав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згодження плану заходів до Дня Соборності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ю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ю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Пам’ятати. Відродити. Зберегти.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до міського конкурсу ДЮП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перевіро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ль УС у виявленні обдарованих учнів. Організація зустрічей за інтересами та захопленням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 конкурсі  «Читач року»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берез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ерез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тижня сі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ї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свята жіночності та крас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ейду перевірки  по прибиранню класних кімнат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міському фестивалі-конкурсі «Таланти ІІІ тисячоліття»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Шевченківського тижня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заходів до Всесвітнього та Всеукраїнського днів боротьби із захворювання на туберкульоз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та організація до щорічного шкільного свята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квіт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ві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Зелена весна»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заходів до Всесвітнього дня здоров’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«Увага , діти на дорозі!»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2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до проведення у школі Вахти пам’яті на честь Дня Перемоги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Організація та проведення заходів до Дня па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яті Чорнобил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Затвердження плану роботи органів учнівського самоврядування на трав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ра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півпраця УС з колективами класів та педколективом школи у виконанні планів та завдань, передбачених річним планом роботи школи. Результативність цієї робот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ведення підсумків роботи самоврядування за навчальний рік та плани на майбутнє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  <w:r>
              <w:rPr>
                <w:b/>
                <w:sz w:val="32"/>
                <w:szCs w:val="32"/>
                <w:lang w:val="uk-UA"/>
              </w:rPr>
              <w:t>. Засідання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у І етапі Всеукраїнський дитячо-юнацької військова патріотичної гри « Сокіл» (Джура)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Проведення звітно – виборчих зборів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Визначення завдань щодо роботи комісій на наступний навчальний рі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4.  Складання УС з колективами класів пропозицій до плану роботи на наступний навчальний рі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35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5e5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065e5a"/>
    <w:pPr>
      <w:widowControl/>
      <w:jc w:val="center"/>
    </w:pPr>
    <w:rPr>
      <w:b/>
      <w:bCs/>
      <w:sz w:val="36"/>
      <w:szCs w:val="24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65e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836</Words>
  <Characters>4767</Characters>
  <CharactersWithSpaces>5592</CharactersWithSpaces>
  <Paragraphs>1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9:39:00Z</dcterms:created>
  <dc:creator>FuckYouBill</dc:creator>
  <dc:description/>
  <dc:language>en-US</dc:language>
  <cp:lastModifiedBy>Людмила</cp:lastModifiedBy>
  <cp:lastPrinted>2004-04-12T21:50:00Z</cp:lastPrinted>
  <dcterms:modified xsi:type="dcterms:W3CDTF">2018-10-10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