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left"/>
        <w:rPr/>
      </w:pPr>
      <w:r>
        <w:rPr>
          <w:bCs w:val="false"/>
          <w:sz w:val="32"/>
          <w:szCs w:val="32"/>
        </w:rPr>
        <w:t xml:space="preserve">                                                                                      </w:t>
      </w:r>
      <w:r>
        <w:rPr>
          <w:b w:val="false"/>
          <w:bCs w:val="false"/>
          <w:sz w:val="32"/>
          <w:szCs w:val="32"/>
        </w:rPr>
        <w:t xml:space="preserve">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</w:rPr>
        <w:t xml:space="preserve">План </w:t>
      </w:r>
      <w:r>
        <w:rPr>
          <w:b/>
          <w:i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шкільного парламенту « Дружба»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Чугуївської загальноосвітньої школи І – ІІІ ступенів № 7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на 2020 - 2021 н.р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1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68"/>
        <w:gridCol w:w="6237"/>
        <w:gridCol w:w="2268"/>
        <w:gridCol w:w="1775"/>
      </w:tblGrid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40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міст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риміт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rPr>
                <w:b/>
                <w:b/>
                <w:sz w:val="32"/>
                <w:szCs w:val="3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ерес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вчення структури самоврядування на навчальний рік. Розподіл обов’язків серед УС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засідань самоврядування на І піврічч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значення завдань щодо роботи комісій УС на навчальний рік. Затвердження планів роботи секторів на новий рі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– сітки роботи органів учнівського самоврядування на вересень.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 роль самоврядування у підготовці та проведенні загальношкільних лінійок. Результативність ліній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 проведення  у школі Дня працівника освіти.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Результати проведення рейдів – перевірок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« Зовнішній вигляд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– сітки роботи органів учнівського самоврядування на жовте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Жовт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значення основних напрямів роботи, УС планує проводити протягом навчального рок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ультати проведених рейдів - перевірок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кція «Турбота» до Дня людей похилого віку.</w:t>
            </w:r>
          </w:p>
          <w:p>
            <w:pPr>
              <w:pStyle w:val="Normal"/>
              <w:widowControl w:val="false"/>
              <w:ind w:left="30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йняти участь в соціальному проекті «Допомога молодших школярів в організації дозвілля на перервах та позаурочний час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господарської  та комісії дисципліни і порядку по організації контролю за чергуванням  у класах, порядком у приміщенні школи та на її території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конкурсу на кращий класний куточок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осінніх канікул, складеного членами УС спільно з педколективом школи та колективами класів</w:t>
            </w:r>
          </w:p>
          <w:p>
            <w:pPr>
              <w:pStyle w:val="Normal"/>
              <w:widowControl w:val="false"/>
              <w:ind w:left="6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листопад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истопа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по питанню боротьби з правопорушеннями учнів. Роль комісії дисципліни і порядку у цій роботі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акції «Запали свічку пам’яті»  до Дня пам’яті жертв Голодомору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готовка виступу агітбригади до міжнародного Дня боротьби з курінням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вчення комісіями навчання, позашкільної роботи режиму дня учнів школи та їх участі у позакласні роботі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слуховування питання про дисципліну учнів школи під час перебування  в школі та позашкільний час. Робота комісії дисципліни  та порядку по вихованню в учнів свідомої дисциплін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самоврядування на грудень.</w:t>
            </w:r>
          </w:p>
          <w:p>
            <w:pPr>
              <w:pStyle w:val="Normal"/>
              <w:widowControl w:val="false"/>
              <w:ind w:left="73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руд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комісії навчання з учнями, щодо підведення підсумків шкільного етапу олімпіад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нтроль з боку комісії дисципліни та порядку за зовнішнім виглядом учнів у школі. Організація рейдів – перевірок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роботи агіт – бригади до міжнародного Дня СНІДУ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говорення плану Дня самоврядування в школі та місті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ультати роботи УС за І півріччя, (підсумки роботи ради у повному її складі та окремо по комісіях)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проведення Новорічних свят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 зимових канікул, складеного з членами УС спільно з класними колективами, педколективом школ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січе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11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іч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засідання УС на ІІ піврічч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роботи з учнями схильних до правопорушень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 правопорушення в учнівському колективі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732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комісії навчання з учнями, які систематично не виконують домашнього завданн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згодження плану заходів до Дня Соборності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лю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ю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кція «Пам’ятати. Відродити. Зберегти.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готовка до міського конкурсу ДЮП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ультати проведених рейдів перевірок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ль УС у виявленні обдарованих учнів. Організація зустрічей за інтересами та захопленнями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часть у  конкурсі  «Читач року»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березе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ерез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0" w:hanging="0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проведення тижня сім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  <w:lang w:val="uk-UA"/>
              </w:rPr>
              <w:t>ї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свята жіночності та краси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рейду перевірки  по прибиранню класних кімнат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часть у міському фестивалі-конкурсі «Таланти ІІІ тисячоліття»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проведення Шевченківського тижня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заходів до Всесвітнього та Всеукраїнського днів боротьби із захворювання на туберкульоз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готовка та організація до щорічного шкільного свята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квіте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віт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кція «Зелена весна»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проведення заходів до Всесвітнього дня здоров’я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конкурсу «Увага , діти на дорозі!»</w:t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</w:t>
            </w:r>
            <w:r>
              <w:rPr>
                <w:b/>
                <w:sz w:val="32"/>
                <w:szCs w:val="32"/>
                <w:lang w:val="uk-UA"/>
              </w:rPr>
              <w:t>2.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Підготовка до проведення у школі Вахти пам’яті на честь Дня Перемоги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Організація та проведення заходів до Дня пам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  <w:lang w:val="uk-UA"/>
              </w:rPr>
              <w:t>яті Чорнобиля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Затвердження плану роботи органів учнівського самоврядування на траве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ра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півпраця УС з колективами класів та педколективом школи у виконанні планів та завдань, передбачених річним планом роботи школи. Результативність цієї роботи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ведення підсумків роботи самоврядування за навчальний рік та плани на майбутнє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372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  <w:r>
              <w:rPr>
                <w:b/>
                <w:sz w:val="32"/>
                <w:szCs w:val="32"/>
                <w:lang w:val="uk-UA"/>
              </w:rPr>
              <w:t>. Засідання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Підготовка у І етапі Всеукраїнський дитячо-юнацької військова патріотичної гри « Сокіл» (Джура)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Проведення звітно – виборчих зборів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 Визначення завдань щодо роботи комісій на наступний навчальний рік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4.  Складання УС з колективами класів пропозицій до плану роботи на наступний навчальний рі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35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/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/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65e5a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065e5a"/>
    <w:pPr>
      <w:widowControl/>
      <w:jc w:val="center"/>
    </w:pPr>
    <w:rPr>
      <w:b/>
      <w:bCs/>
      <w:sz w:val="36"/>
      <w:szCs w:val="24"/>
      <w:lang w:val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065e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Pages>5</Pages>
  <Words>805</Words>
  <Characters>4595</Characters>
  <CharactersWithSpaces>5390</CharactersWithSpaces>
  <Paragraphs>10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9:39:00Z</dcterms:created>
  <dc:creator>FuckYouBill</dc:creator>
  <dc:description/>
  <dc:language>en-US</dc:language>
  <cp:lastModifiedBy>Пользователь Windows</cp:lastModifiedBy>
  <cp:lastPrinted>2004-04-12T21:50:00Z</cp:lastPrinted>
  <dcterms:modified xsi:type="dcterms:W3CDTF">2021-02-02T12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