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ректор КЗ «Чугуївський ліцей №7» Чугуївської міської ради Харківської област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Л.МАЛАНІНА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___» _________ 2021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ересень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77"/>
        <w:gridCol w:w="2682"/>
        <w:gridCol w:w="181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ст робот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аль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онання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І. Діяльність педагогічного колективу з забезпечення базової 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ередньої освіти учнів, підвищення результативності освітнього процесу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омплектувати заклад педагогічними кадрами. Скласти тарифікацію на 2021 – 2022 н.р., погодити педагогічне навантаження з профспілковим комітетом  заклад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тиждень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готувати, погодити та затвердити нормативні документи діяльності закладу в 2021/2022 навчальному році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мережу класів, ГП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бочі навчальні плани для учнів 1 – 4, 5 – 9, 11 клас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структуру 2021/2022 н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ежим роботи закла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документацію з організації індивідуальної форми здобуття учнями загальної середньої освіти – педагогічного патрон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ічний план роботи закла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календарно-тематичне планування з навчальних предметів на І семест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лан роботи психологічної служб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лан роботи бібліот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лани роботи гуртків, секці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зклади чергування адміністрації, вчителі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венець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ємілєтов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06.09</w:t>
            </w:r>
          </w:p>
        </w:tc>
      </w:tr>
      <w:tr>
        <w:trPr>
          <w:trHeight w:val="4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омплектувати класи, ГП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06.09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омплектувати групи для занять фізкультурою за результатами медичних оглядів учні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ласні керівник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0.09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омплектувати гуртки, сек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5.09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ласти та затвердити розкла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уро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корекційно-розвиткових занять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05.09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ласти та затвердити розклади-графі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боти та чергування адмініст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роботи педагога-організат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боти практичного психо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боти соціального педаг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боти вихователів Г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боти бібліоте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03.09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ласти, узгодити та затвердити розклади-графі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чергування вчител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роботи гуртків, секці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0.09</w:t>
            </w:r>
          </w:p>
        </w:tc>
      </w:tr>
      <w:tr>
        <w:trPr>
          <w:trHeight w:val="3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готувати та здати звіти в ІСУО: ЗНЗ-1, 83-РВК та інші. Подати обов’язкові звіти про початок навчального року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0.09, протягом місяця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формити класні журнали, журнали індивідуального навчання, гуртків, вихователів ГПД, журнали реєстрації інструктажів з ОБЖ, журнали медико-педагогічного контролю за фізичним вихованням учні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0.09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готувати та видати наказ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затвердження мережі клас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кількісний склад учнів на початок 2021/2022 н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структуру та режим роботи закладу у 2021/ 2022 н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організацію індивідуального навчання – педагогічним патронажем учнів у 2021 /2022 н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зарахування учнів до перших класів, прибулих учнів в інші клас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01.09</w:t>
            </w:r>
          </w:p>
        </w:tc>
      </w:tr>
      <w:tr>
        <w:trPr>
          <w:trHeight w:val="6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оригувати та поповнити банк даних, соціальний паспорт заклад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ємілєтова Ю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5.09</w:t>
            </w:r>
          </w:p>
        </w:tc>
      </w:tr>
      <w:tr>
        <w:trPr>
          <w:trHeight w:val="418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наради при директоров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 організацію початку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/2022 навчального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 дотримання санітарно-гігієнічних вимог, заходів протиепідемічного спрямування з метою попередження захворювань серед учнів у 2021/2022 навчальному роц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 проведення інструктажів з педпрацівниками, техперсоналом, вихованцями з питань запобігання травматизму, нещасних випадків під час освітнього процесу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тижд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ро влаштування на подальше навчання учнів 9, 11 класів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тиждень</w:t>
            </w:r>
          </w:p>
        </w:tc>
      </w:tr>
      <w:tr>
        <w:trPr>
          <w:trHeight w:val="116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 підсумки перевірки календарно-тематичного планування вчителів, планів виховної роботи, планування корекційно - виховної роботи з для учнів з ОО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тиж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 організацію роботи харчоблоку відповідно до вимог НАС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рганізація курсової підготовки педагогів у 2021/2022 році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иждень</w:t>
            </w:r>
          </w:p>
        </w:tc>
      </w:tr>
      <w:tr>
        <w:trPr>
          <w:trHeight w:val="7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формити інформаційно-установчі матеріали до нового навчального року: розклад занять, режим роботи закладу,  графіки чергування вчителів, графіки роботи гуртків, секцій у новому навчальному році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 10.09</w:t>
            </w:r>
          </w:p>
        </w:tc>
      </w:tr>
      <w:tr>
        <w:trPr>
          <w:trHeight w:val="7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>Прове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>- Олімпійський тиждень «У спорті наша сила і здоров'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>- Тиждень безпеки дорожнього руху «Безпека на дорозі – безпека житт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>- Тиждень протипожежної безпеки «Вогонь – наш друг, та не завжди, чекати можна і біди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м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6.09-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09-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.09 – 2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ести діагностичне обстеження учнів перших класів та прибулих учнів та розробити рекомендації щодо корекціцно-розвивального навчання цих ді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ивенець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ємілєто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тягом місяця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ІІ. Методична робота з педагогічними кадрами</w:t>
            </w:r>
          </w:p>
        </w:tc>
      </w:tr>
      <w:tr>
        <w:trPr>
          <w:trHeight w:val="13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згодити та скоординувати плани роботи на навчальний рі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шкільних методичних об’єдна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творчих груп педагогі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 15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вчити, проаналізувати навчальні програми, методичні листи, підручники, посібники на новий навчальний рік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- 2 тижні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говорити нормативно-правові документи, методичні рекомендації щодо змісту освітнього процесу в 2021/2022 навчальному році на засіданнях шкільних методичних об’єднань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тишева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ерівники метод об’єдна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ижд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нести корективи в освітню програму закладу на новий навчальний рік відповідно до вимог державних нормативно-правових документів з питань реформування, розвитку освіт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ижд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ланувати роботу атестаційної комісії закладу на 2021/2022 навчальний рі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 тижд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готувати та провести засідання шкільних методичних обєднань: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особливості освітнього процесу у 2021/2022 н.р. відповідно до вимог та рекомендацій державних нормативно-правових документів з питань реформування освіти для дітей з інтелектуальними порушеннями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дотримання вимог єдиного орфографічного режиму відповідно до Нової редакції українського правопису;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дотримання вимог нової Інструкції з діловодства у закладах загальної середньої освіти;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про організацію наставництва над молодими педагогам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тишева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венець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тиж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тиждень</w:t>
            </w:r>
          </w:p>
        </w:tc>
      </w:tr>
      <w:tr>
        <w:trPr>
          <w:trHeight w:val="13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готувати та видати наказ про підсумки методичної роботи у 2021р. та структуру методичної роботи з педагогічними кадрами у 2021/ 2022 н.р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тишева О.С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иж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ести Олімпійський тиждень «У спорті наша сила і здоров'я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м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 тижд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ести індивідуальні співбесіди з педпрацівниками з питань планування самоосвіти, роботи над загальношкільною, особистою методичними проблемам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аніна Л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-2 тижні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ести діагностування професійного рівня педагогічного колектив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ивенець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тягом місяц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ровести діагностичне обстеження учнів 1 класу, прибулих дітей для визначення навчальних програм, індивідуальних робочих навчальних планів щодо корекції, реабілітації, адаптації учнів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ивенець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тягом місяц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ровести консультації з батьками першокласників, учнів зі складними вадами розвитку з питань організації корекційного навчання, лікувально-реабілітаційної роботи у 2021/2022 н.р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лени шкільного ПМП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ІІІ. Функціонування та розвиток освітньої системи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/>
              </w:rPr>
              <w:t>Вересен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/>
              </w:rPr>
              <w:t xml:space="preserve">ПОРІГ «На хвилі здоров’я»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val="uk-UA"/>
              </w:rPr>
              <w:t>Компетентність: здоров’язберігаюча. Сприяти свідомої позитивної мотивації на здоровий спосіб життя та підвищення культури здоров’я; стимулювати бажання дбати про власне здоров’я; розуміння складності  досягнення здоров’я та його збережен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val="uk-UA"/>
              </w:rPr>
              <w:t>Кредо: «Успіх без здоров’я неможливий - хто здоровий, той щасливий!»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вят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ершого дзвоника </w:t>
            </w:r>
            <w:r>
              <w:rPr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«З Україною в серці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еденцер О.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1.09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ший тематичний урок «Україна та українці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1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Організація учнівського самоврядування «Дружба»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 06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знайомлення учнів із статутом ліцею, правилами  внутрішкільного розпорядку, режимом дн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 06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кладання соціальних паспортів класі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ємілєтова Ю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ланування роботи комісій учнівського самоврядування закладу і класів відповідно до завдань і напрямів роботи, розподілити обов’язки, визначити терміни виконанн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 06.09</w:t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езентація гуртків. Залучення учнів до гурткової роботи.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 06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ідготовка та проведення заходів в рамках місячника «Увага! Діти на дорозі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сяця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06.09 – 12.09  Олімпійський тиждень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У спорті наша сила і здоров’я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криття Олімпійського тижня. Олімпійський день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Фізкультуру люблять всі: і дорослі, і малі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дам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6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мпійський урок «Олімпійський п’єдестал України в Токіо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дам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авка фотографій 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ортив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спіх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»</w:t>
            </w:r>
            <w:r>
              <w:rPr>
                <w:rFonts w:cs="Arial" w:ascii="Arial" w:hAnsi="Arial"/>
                <w:i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дам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6.09 – 12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портивний коктейль "Ну-мо, посміхнися! "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дам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7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Виховний калейдоско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на спортивну тематику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8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часть у міському туристичному зльот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даменко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8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иставка малюнкі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лімпійська листівка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ж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часть у міських заходах присвячених до Дня фізичної культури та спорту Україн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ематична виставка літератур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лімпійські чемпіони України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ондаренко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ж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урок «Спорт для всіх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міських змаганнях з футболу «Шкіряний м’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менко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.09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13.09 – 19.09  Тиждень безпе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дорожньог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руху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«Безпека на дорозі — безпека життя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йджес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 безпеки руху діт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.09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деоперегляд та обговорення  «Безпека понад усе!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Виховний калейдоско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з безпеки руху ді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тавка малюнків 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ття без ризи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.09-19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Вуличний марафон «Дорожні знаки та їх значенн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(екскурсії  містом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Проведен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годин спілкуван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«Будь помітним на дорозі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  <w:t>\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Тематична виставка літератур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Як зберегти своє життя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ондаренко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жня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20.09 - 26.09 Тиждень протипожежної безпеки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>«Щоб вогонь не завдав біди, будь обережним з ним завжди!»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> «Вогонь наш друг, та не завжди, чекати можна і біди» 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Міжнародний день миру. Конкурс малюнків на асфальті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Нам потрібне мирне небо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ематична виставка  літератур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 мирним неб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ондаренко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ренувальні заняття з Цивільного захист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ланіна Л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.09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ховний калейдоско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з протипожежної  безпе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иставка малюнк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«Обережно, небезпека!»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ж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Виставка-огляд літератури «З вогнем не жартуй!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ондаренко І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иж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ерегляд 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авчально-пізнаваль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філь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у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>Правила безпеки – правила житт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нутрішкільна Спартакіада з легкої атлетики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5-9 кл.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даменко І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.09 – 24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чник протидії поширенню наркоманії серед учнівської молоді (за окремим планом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шкільного парламенту « Вибори президенту»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еукраїнський День бібліотек. Пізнавальні екскурсії до бібліотек міст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ховате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1-9 кл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артизан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в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години: « Героїв пам’ятаєм!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.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ходи присвячені роковинам трагедії Бабиного Яр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иховні години: « Пам’яті героїв присвячено…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ерегляд відеофільмів: «Історія Бабиного Яру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руглий стіл: «Причини і наслідки трагедії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.09 – 30.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7"/>
        <w:gridCol w:w="2692"/>
        <w:gridCol w:w="1812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ІV. Вдосконалення освітнього середовищ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сти огляд маркування парт, стільців в класних кімнатах відповідно до санітарно-гігієнічних нормативі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тижден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рганізувати харчування дітей відповідно до нормативних вимог. Провести інструктивні наради з працівниками харчоблоку, вчителями з питань дотримання санітарно-гігієнічних умов та профілактики харчових отруєн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ринко Т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ар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тижден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ягом місяц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рганізувати проведення динамічних перерв, рухавок, спортивних годин та інших заходів, що забезпечують дотримання нормативів рухової активності учнів та перебування їх на свіжому повітрі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чителі, 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хователі ГПД,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нко Л.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>
          <w:trHeight w:val="6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>Забезпечити контроль за якістю їжі та харчів у їдальні закла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Забезпечити контроль за впровадженням системи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HACCP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 в заклад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лени комі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V. Співпраця школи, сім’ї, позашкільних установ, громадськості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ласти та затвердити плани співпраці 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Чугуївським міським центром у справах сім’ї і молод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Чугуївським відділом поліції ГУНП України в Харківській обла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Чугуївським міським центром дитячої творчості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дитячою спортивною школ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центром туризму та краєзнав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-3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вести батьківські збори «Співпраця школи, сім’ї в умовах реформування освіти»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асні керів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тижден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ласти та узгодити графіки проведення консультаційних днів психолога, соціального педагога, логопеда, лікаря для батьків, опікунів учн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 2 тижден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сти зустріч спеціалістів Чугуївської міської служби у справах сім’ї і молоді з учнями  7 – 9 класів на тему: «Конституційні права та обов’язки підлітків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асні керів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тиждень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VІ. Заходи з техніки безпеки та охорони прац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ити заклад дезінфікуючими засобами, масками та засобами захисту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9, інших інфекційних захворюван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 xml:space="preserve">Організувати викладання курсу 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uk-UA" w:eastAsia="ru-RU"/>
              </w:rPr>
              <w:t>«Основи здоров’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ременко Г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ягом н.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>Провести тиждень протипожежної безпе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ременко Г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тижден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 xml:space="preserve">3 метою попередження дитячого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>травматизму провести роботу з учнями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 xml:space="preserve"> та їх батьками; вивчити правила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дорожнього руху; провести бесіди 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 xml:space="preserve">з попередження випадків утоплення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школярів, вивчення правил повод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 xml:space="preserve">ження з джерелами електроструму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та правил безпеки при користуванні 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>газом, щодо запобігання дитячому травматизму від вибухово-небез</w:t>
              <w:softHyphen/>
              <w:t xml:space="preserve">печних предметів, протирадіаційної 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uk-UA" w:eastAsia="ru-RU"/>
              </w:rPr>
              <w:t>безпе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ременко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асні керів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ягом н.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1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Перед проведенням екскурсій,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>походів проводити інструктажі з по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>передження травматизму діт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асні керів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ягом н.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Здійснювати контроль за роботою вчителів щодо виконання правил з техніки безпеки в кабінетах, 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>спортивній зал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дєєва Ю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ягом н.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>Проводити інструктажі з учнями з техніки безпеки в спор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тивному залі, класних кімната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ягом н.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val="uk-UA" w:eastAsia="ru-RU"/>
              </w:rPr>
              <w:t>Забезпечити виконання санітарно-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гігієнічних вимог у класних, 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uk-UA" w:eastAsia="ru-RU"/>
              </w:rPr>
              <w:t>спортивному залі, на хар</w:t>
              <w:softHyphen/>
              <w:t>чоблоці, інших приміщеннях закла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ягом н.р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VІІ. Фінансово-господарська діяльніст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значити відповідальних за матеріальну базу навчальних кабінетів, спортивної зал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1.09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новити оформлення рекреацій, упорядкувати пришкільну територі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тролювати та передавати показники тепло-, водо-, електро лічильників, забезпечувати режим економії електроносіїв та виконання лімітів з постачання води, тепла, освітленн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дбати необхідний інвентар, обладнання для забезпечення належної роботи закладу. Забезпечувати всі господарські підрозділи миючими засобами, інвентарем, спецодяг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твердити графіки роботи технічного персонал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2.0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дійснити комплекс заходів з підготовки закладу до роботи в осінньо-зимовий періо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30.0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одити огляди стану та збереження майна, інвентарю, обладнанн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ревірити збереження, поповнення та  використання бібліотечного фонду заклад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стан збереження підручни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 забезпечення вихованців підручниками та навчальними посібник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енко І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3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10.0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езпечувати безперебійну роботу харчоблоку та дотримання в ньому всіх технологічних, санітарно-гігієнічних вимо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аренко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учати для покращення матеріальної бази закладу позабюджетні благодійні кошти. Забезпечувати їх ефективне використанн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ніна Л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довжити роботу з благоустрою подвір’я та прилеглої території закладу: дообладнати спортивні майданчики, клумби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4 тижн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нтролювати та щоденно вносити оновлені дані лічильників до автоматизованої систем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енко О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щоденн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ведення інвентаризації продуктів харчуванн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ієць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ар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раз у кварта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VІІІ. Система внутрішкільного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62"/>
        <w:gridCol w:w="2700"/>
        <w:gridCol w:w="2160"/>
        <w:gridCol w:w="1620"/>
      </w:tblGrid>
      <w:tr>
        <w:trPr>
          <w:trHeight w:val="62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контрол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 тиж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І тиж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ІІ тиж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V тиждень</w:t>
            </w:r>
          </w:p>
        </w:tc>
      </w:tr>
      <w:tr>
        <w:trPr>
          <w:trHeight w:val="8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Оглядов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Комплектування класів, груп для занять з фізкультури,  трудового навчання, ГПД, розвитку мовлення 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val="uk-UA" w:eastAsia="ru-RU"/>
              </w:rPr>
              <w:t>нака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val="uk-UA"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Проведення інструктажів з охорони праці, Б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val="uk-UA"/>
              </w:rPr>
              <w:t>(нара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val="uk-UA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Тематич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Проведення Олімпійського тижня «У спорті наша сила і здоров'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8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Проведення Тижня безпеки дорожнього руху «Безпека на дорозі – безпека життя»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Тижня протипожежної безпеки «Вогонь – наш друг, та не завжди, чекати можна і біди»</w:t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Фронталь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val="uk-UA" w:eastAsia="ru-RU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Оформлення інформаційно-установчих матеріалів до нового навчального року: розкладу занять, режиму роботи, графіків чергування, роботи вихователів ГП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Попереджуваль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 xml:space="preserve">Проведення інструктажів з питань БЖ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val="uk-UA" w:eastAsia="ru-RU"/>
              </w:rPr>
              <w:t>(нара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 xml:space="preserve">Контроль за здійсненням харчування, медичним обслуговуванням учні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val="uk-UA" w:eastAsia="ru-RU"/>
              </w:rPr>
              <w:t>(нара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Класно-урочний</w:t>
            </w:r>
          </w:p>
        </w:tc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 xml:space="preserve">Стан відвідування школи учням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val="uk-UA" w:eastAsia="ru-RU"/>
              </w:rPr>
              <w:t>(щотижневі оперативки)</w:t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>Персональ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 w:eastAsia="ru-RU"/>
              </w:rPr>
              <w:t xml:space="preserve">Організація  навчання за індивідуальною формою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val="uk-UA" w:eastAsia="ru-RU"/>
              </w:rPr>
              <w:t>(нака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90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36"/>
      <w:szCs w:val="36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FontStyle36">
    <w:name w:val="Font Style36"/>
    <w:qFormat/>
    <w:rPr>
      <w:rFonts w:ascii="Century Schoolbook" w:hAnsi="Century Schoolbook" w:cs="Century Schoolbook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52:00Z</dcterms:created>
  <dc:creator>Admin</dc:creator>
  <dc:description/>
  <cp:keywords/>
  <dc:language>en-US</dc:language>
  <cp:lastModifiedBy>Секрктарь</cp:lastModifiedBy>
  <cp:lastPrinted>2021-09-15T15:45:00Z</cp:lastPrinted>
  <dcterms:modified xsi:type="dcterms:W3CDTF">2021-09-15T12:46:00Z</dcterms:modified>
  <cp:revision>41</cp:revision>
  <dc:subject/>
  <dc:title>Вересень</dc:title>
</cp:coreProperties>
</file>