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48730</wp:posOffset>
                </wp:positionH>
                <wp:positionV relativeFrom="paragraph">
                  <wp:posOffset>185420</wp:posOffset>
                </wp:positionV>
                <wp:extent cx="3458845" cy="2778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277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t>Директор Чугуївської загальноосвітньої школ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t>І – ІІІ ступенів № 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t>____________Л.В. Малані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35pt;height:218.8pt;mso-wrap-distance-left:9.05pt;mso-wrap-distance-right:9.05pt;mso-wrap-distance-top:0pt;mso-wrap-distance-bottom:0pt;margin-top:14.6pt;mso-position-vertical-relative:text;margin-left:499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uk-UA"/>
                        </w:rPr>
                        <w:t>Затверджую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uk-UA"/>
                        </w:rPr>
                        <w:t>Директор Чугуївської загальноосвітньої школ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uk-UA"/>
                        </w:rPr>
                        <w:t>І – ІІІ ступенів № 7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uk-UA"/>
                        </w:rPr>
                        <w:t>____________Л.В. Малані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left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</w:t>
      </w:r>
    </w:p>
    <w:p>
      <w:pPr>
        <w:pStyle w:val="Heading1"/>
        <w:rPr/>
      </w:pPr>
      <w:r>
        <w:rPr>
          <w:b/>
          <w:sz w:val="44"/>
          <w:szCs w:val="44"/>
        </w:rPr>
        <w:t>роботи на весняні канікул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Чугуївської загальноосвітньої школи І-ІІІ ступенів №7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на 2016/2017 навчальний рік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417"/>
        <w:gridCol w:w="3686"/>
        <w:gridCol w:w="2410"/>
        <w:gridCol w:w="1275"/>
        <w:gridCol w:w="3402"/>
        <w:gridCol w:w="2825"/>
      </w:tblGrid>
      <w:tr>
        <w:trPr>
          <w:trHeight w:val="116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uk-UA"/>
              </w:rPr>
              <w:t xml:space="preserve">№ </w:t>
            </w:r>
            <w:r>
              <w:rPr>
                <w:b/>
                <w:sz w:val="36"/>
                <w:szCs w:val="36"/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Відповідальни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Місце проведення</w:t>
            </w:r>
          </w:p>
        </w:tc>
      </w:tr>
      <w:tr>
        <w:trPr>
          <w:trHeight w:val="28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 xml:space="preserve"> </w:t>
            </w:r>
            <w:r>
              <w:rPr>
                <w:sz w:val="44"/>
                <w:szCs w:val="44"/>
                <w:lang w:val="uk-UA"/>
              </w:rPr>
              <w:t>1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color w:val="000000"/>
                <w:sz w:val="44"/>
                <w:szCs w:val="44"/>
                <w:shd w:fill="FFFFFF" w:val="clear"/>
              </w:rPr>
              <w:t xml:space="preserve">Екскурсія до </w:t>
            </w:r>
            <w:r>
              <w:rPr>
                <w:color w:val="000000"/>
                <w:sz w:val="44"/>
                <w:szCs w:val="44"/>
                <w:shd w:fill="FFFFFF" w:val="clear"/>
                <w:lang w:val="uk-UA"/>
              </w:rPr>
              <w:t>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7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Житушкіна А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Чугуїв</w:t>
            </w:r>
          </w:p>
        </w:tc>
      </w:tr>
      <w:tr>
        <w:trPr>
          <w:trHeight w:val="28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до 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7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Кириченко В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по Репінським місц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8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Бондаренко Н.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рогулянка мі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8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Єрмошенко О.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trHeight w:val="380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по м Чугуїв (історичні пам’ят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9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Ярова О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ЗОШ №7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4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до заводської бібліот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9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Серенко Л.С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Завод ЧЗТА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4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до 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30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Бондаренко М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5</w:t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оїздка до парку Фельдм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30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Гордєєва Ю.М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охід до 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31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Креденцер О.Г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- 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охід до 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31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ельчукова А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оїздка до парку Фельдм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7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ороз О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 xml:space="preserve"> </w:t>
            </w:r>
            <w:r>
              <w:rPr>
                <w:sz w:val="44"/>
                <w:szCs w:val="44"/>
                <w:lang w:val="uk-UA"/>
              </w:rPr>
              <w:t>Екскурсія до 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7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Сіроштан Ю.О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до історичного муз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8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Сокрут А.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 xml:space="preserve">Поїздка до м. Харків </w:t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9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риступа Н.В.</w:t>
            </w:r>
          </w:p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Харків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 xml:space="preserve">Поїздка до м. Харків </w:t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0.03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Чепкасова К.С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Харків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orient="landscape" w:w="16838" w:h="11906"/>
      <w:pgMar w:left="567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1:25:00Z</dcterms:created>
  <dc:creator>ххх</dc:creator>
  <dc:description/>
  <cp:keywords/>
  <dc:language>en-US</dc:language>
  <cp:lastModifiedBy>User</cp:lastModifiedBy>
  <cp:lastPrinted>2015-03-17T12:42:00Z</cp:lastPrinted>
  <dcterms:modified xsi:type="dcterms:W3CDTF">2004-04-12T21:27:00Z</dcterms:modified>
  <cp:revision>3</cp:revision>
  <dc:subject/>
  <dc:title>План виховної роботи на зимові  канікули</dc:title>
</cp:coreProperties>
</file>