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4035</wp:posOffset>
                </wp:positionH>
                <wp:positionV relativeFrom="paragraph">
                  <wp:posOffset>185420</wp:posOffset>
                </wp:positionV>
                <wp:extent cx="2923540" cy="2130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13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Директор Чугуївської загальноосвітньої школ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 – ІІІ ступенів № 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_____________Л.В. Малані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2pt;height:167.75pt;mso-wrap-distance-left:9.05pt;mso-wrap-distance-right:9.05pt;mso-wrap-distance-top:0pt;mso-wrap-distance-bottom:0pt;margin-top:14.6pt;mso-position-vertical-relative:text;margin-left:54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Затверджую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Директор Чугуївської загальноосвітньої школ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І – ІІІ ступенів № 7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_____________Л.В. Малані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left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</w:t>
      </w:r>
    </w:p>
    <w:p>
      <w:pPr>
        <w:pStyle w:val="Heading1"/>
        <w:rPr/>
      </w:pPr>
      <w:r>
        <w:rPr>
          <w:b/>
          <w:sz w:val="44"/>
          <w:szCs w:val="44"/>
        </w:rPr>
        <w:t>роботи на весняні канікул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Чугуївської загальноосвітньої школи І-ІІІ ступенів №7 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на 2017/2018 навчальний рік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6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417"/>
        <w:gridCol w:w="3686"/>
        <w:gridCol w:w="2410"/>
        <w:gridCol w:w="1275"/>
        <w:gridCol w:w="3402"/>
        <w:gridCol w:w="2825"/>
      </w:tblGrid>
      <w:tr>
        <w:trPr>
          <w:trHeight w:val="116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uk-UA"/>
              </w:rPr>
              <w:t xml:space="preserve">№ </w:t>
            </w:r>
            <w:r>
              <w:rPr>
                <w:b/>
                <w:sz w:val="36"/>
                <w:szCs w:val="36"/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Відповідальни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Місце проведення</w:t>
            </w:r>
          </w:p>
        </w:tc>
      </w:tr>
      <w:tr>
        <w:trPr>
          <w:trHeight w:val="28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  <w:lang w:val="uk-UA"/>
              </w:rPr>
              <w:t xml:space="preserve"> </w:t>
            </w:r>
            <w:r>
              <w:rPr>
                <w:sz w:val="44"/>
                <w:szCs w:val="44"/>
                <w:lang w:val="uk-UA"/>
              </w:rPr>
              <w:t>2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color w:val="000000"/>
                <w:sz w:val="44"/>
                <w:szCs w:val="44"/>
                <w:shd w:fill="FFFFFF" w:val="clear"/>
              </w:rPr>
              <w:t xml:space="preserve">Екскурсія до </w:t>
            </w:r>
            <w:r>
              <w:rPr>
                <w:color w:val="000000"/>
                <w:sz w:val="44"/>
                <w:szCs w:val="44"/>
                <w:shd w:fill="FFFFFF" w:val="clear"/>
                <w:lang w:val="uk-UA"/>
              </w:rPr>
              <w:t>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6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Житушкіна А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Чугуїв</w:t>
            </w:r>
          </w:p>
        </w:tc>
      </w:tr>
      <w:tr>
        <w:trPr>
          <w:trHeight w:val="28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  <w:lang w:val="uk-UA"/>
              </w:rPr>
              <w:t>2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Екскурсія до 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6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Кириченко В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Екскурсія по м Чугуїв (історичні пам’ят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6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Бондаренко Н.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  <w:lang w:val="uk-UA"/>
              </w:rPr>
              <w:t>4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рогулянка міс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7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Єрмошенко О.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trHeight w:val="380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  <w:lang w:val="uk-UA"/>
              </w:rPr>
              <w:t>4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Екскурсія по м Чугуїв (історичні пам’ят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7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Ярова О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ЗОШ №7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  <w:lang w:val="uk-UA"/>
              </w:rPr>
              <w:t>1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Екскурсія до заводської бібліоте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8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Серенко Л.С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Завод ЧЗТА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  <w:lang w:val="uk-UA"/>
              </w:rPr>
              <w:t>1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Екскурсія по Репінським місц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30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Бондаренко М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оїздка до парку Фельдм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30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9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Чепкасова К.С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  <w:lang w:val="uk-UA"/>
              </w:rPr>
              <w:t>7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Екскурсія по Репінським місц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30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Креденцер О.Г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  <w:lang w:val="uk-UA"/>
              </w:rPr>
              <w:t>7- 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охід до 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30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ельчукова А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8</w:t>
            </w:r>
          </w:p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оїздка до парку Фельдм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7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9.00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ороз О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 xml:space="preserve"> </w:t>
            </w:r>
            <w:r>
              <w:rPr>
                <w:sz w:val="44"/>
                <w:szCs w:val="44"/>
                <w:lang w:val="uk-UA"/>
              </w:rPr>
              <w:t>Екскурсія до 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7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Сіроштан Ю.О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Екскурсія до історичного муз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28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Сокрут А.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  <w:lang w:val="uk-UA"/>
              </w:rPr>
              <w:t>Поїздка до м. Харків в театр</w:t>
            </w:r>
          </w:p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 xml:space="preserve"> </w:t>
            </w:r>
            <w:r>
              <w:rPr>
                <w:sz w:val="44"/>
                <w:szCs w:val="44"/>
                <w:lang w:val="uk-UA"/>
              </w:rPr>
              <w:t>«Тиму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31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9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риступа Н.В.</w:t>
            </w:r>
          </w:p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Харків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  <w:lang w:val="uk-UA"/>
              </w:rPr>
              <w:t>Поїздка до м. Харків в театр</w:t>
            </w:r>
          </w:p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 xml:space="preserve"> </w:t>
            </w:r>
            <w:r>
              <w:rPr>
                <w:sz w:val="44"/>
                <w:szCs w:val="44"/>
                <w:lang w:val="uk-UA"/>
              </w:rPr>
              <w:t>«Тимур»</w:t>
            </w:r>
          </w:p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uk-UA"/>
              </w:rPr>
              <w:t>31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9.00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Бірюкова А.І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. Харків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sectPr>
      <w:type w:val="nextPage"/>
      <w:pgSz w:orient="landscape" w:w="16838" w:h="11906"/>
      <w:pgMar w:left="567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43:00Z</dcterms:created>
  <dc:creator>ххх</dc:creator>
  <dc:description/>
  <cp:keywords/>
  <dc:language>en-US</dc:language>
  <cp:lastModifiedBy>Секрктарь</cp:lastModifiedBy>
  <cp:lastPrinted>2018-03-20T13:32:00Z</cp:lastPrinted>
  <dcterms:modified xsi:type="dcterms:W3CDTF">2018-03-21T06:13:00Z</dcterms:modified>
  <cp:revision>56</cp:revision>
  <dc:subject/>
  <dc:title>План виховної роботи на зимові  канікули</dc:title>
</cp:coreProperties>
</file>