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4035</wp:posOffset>
                </wp:positionH>
                <wp:positionV relativeFrom="paragraph">
                  <wp:posOffset>185420</wp:posOffset>
                </wp:positionV>
                <wp:extent cx="2923540" cy="2130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13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Директор Чугуївської загальноосвітньої школ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 – ІІІ ступенів № 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_____________Л.В. Малані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2pt;height:167.75pt;mso-wrap-distance-left:9.05pt;mso-wrap-distance-right:9.05pt;mso-wrap-distance-top:0pt;mso-wrap-distance-bottom:0pt;margin-top:14.6pt;mso-position-vertical-relative:text;margin-left:54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Директор Чугуївської загальноосвітньої школ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 – ІІІ ступенів № 7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_____________Л.В. Малані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Heading1"/>
        <w:rPr/>
      </w:pPr>
      <w:r>
        <w:rPr>
          <w:b/>
          <w:sz w:val="44"/>
          <w:szCs w:val="44"/>
        </w:rPr>
        <w:t>роботи на весняні канікул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Чугуївської загальноосвітньої школи І-ІІІ ступенів №7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на 2018/2019 навчальний рік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17"/>
        <w:gridCol w:w="3686"/>
        <w:gridCol w:w="2410"/>
        <w:gridCol w:w="1275"/>
        <w:gridCol w:w="3402"/>
        <w:gridCol w:w="2825"/>
      </w:tblGrid>
      <w:tr>
        <w:trPr>
          <w:trHeight w:val="11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дповідаль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 проведення</w:t>
            </w:r>
          </w:p>
        </w:tc>
      </w:tr>
      <w:tr>
        <w:trPr>
          <w:trHeight w:val="11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Екскурсія до </w:t>
            </w:r>
            <w:r>
              <w:rPr>
                <w:color w:val="000000"/>
                <w:sz w:val="32"/>
                <w:szCs w:val="32"/>
                <w:shd w:fill="FFFFFF" w:val="clear"/>
                <w:lang w:val="uk-UA"/>
              </w:rPr>
              <w:t>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9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рмошенко О.Л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trHeight w:val="11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по м Чугуїв (історичні пам’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1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рова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trHeight w:val="11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по м Чугуїв (історичні пам’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9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рмошенко О.Л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trHeight w:val="116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Екскурсія до </w:t>
            </w:r>
            <w:r>
              <w:rPr>
                <w:color w:val="000000"/>
                <w:sz w:val="32"/>
                <w:szCs w:val="32"/>
                <w:shd w:fill="FFFFFF" w:val="clear"/>
                <w:lang w:val="uk-UA"/>
              </w:rPr>
              <w:t>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1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рова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 xml:space="preserve">Екскурсія до </w:t>
            </w:r>
            <w:r>
              <w:rPr>
                <w:color w:val="000000"/>
                <w:sz w:val="32"/>
                <w:szCs w:val="32"/>
                <w:shd w:fill="FFFFFF" w:val="clear"/>
                <w:lang w:val="uk-UA"/>
              </w:rPr>
              <w:t>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9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нко Л.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1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ндаренко М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улянка мі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1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еренко Л.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trHeight w:val="28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улянка мі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ндаренко М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по м Чугуїв (історичні пам’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Житушкіна А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улянка мі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7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лтева О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trHeight w:val="38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по м Чугуїв (історичні пам’ят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1.04.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ндаренко Н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по Репінським місц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2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ондаренко Н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8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до м. Хар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реденцер О.Г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8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по Репінським місц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2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ельчукова А.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улянка мі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7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Чепкасова К.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до м. Хар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Чепкасова К.С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їздка до парку Фельд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зьмінова Л.І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- 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ідвідування бібліотеки -  філії заводу ЧЗ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ременко Г.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їздка до Хар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тупа Н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їздка до Хар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6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тупа Н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-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їздка до Харк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6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иступа Н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8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Екскурсія по Репінським місц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1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реденцер О.Г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8- 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хід до весняного лі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1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ельчукова А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їздка до парку Фельд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01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ороз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Поїздка до Шато – Ле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9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ороз О.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Чугуїв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їздка до Шато – Ле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9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окрут А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оїздка до м. Харків в те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8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окрут А.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. Харків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0:00Z</dcterms:created>
  <dc:creator>ххх</dc:creator>
  <dc:description/>
  <dc:language>en-US</dc:language>
  <cp:lastModifiedBy>Секрктарь</cp:lastModifiedBy>
  <cp:lastPrinted>2019-03-25T15:07:00Z</cp:lastPrinted>
  <dcterms:modified xsi:type="dcterms:W3CDTF">2019-03-28T06:10:00Z</dcterms:modified>
  <cp:revision>2</cp:revision>
  <dc:subject/>
  <dc:title>План виховної роботи на зимові  канікули</dc:title>
</cp:coreProperties>
</file>