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4035</wp:posOffset>
                </wp:positionH>
                <wp:positionV relativeFrom="paragraph">
                  <wp:posOffset>185420</wp:posOffset>
                </wp:positionV>
                <wp:extent cx="2923540" cy="1044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ВІДДІЛУ ОСВІ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КОНКОМУ ЧУГУЇВСЬКО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ЦЕНКО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2pt;height:82.25pt;mso-wrap-distance-left:9.05pt;mso-wrap-distance-right:9.05pt;mso-wrap-distance-top:0pt;mso-wrap-distance-bottom:0pt;margin-top:14.6pt;mso-position-vertical-relative:text;margin-left:542.0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ВІДДІЛУ ОСВІ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КОНКОМУ ЧУГУЇВСЬКО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ЦЕНКО М.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Heading1"/>
        <w:rPr/>
      </w:pPr>
      <w:r>
        <w:rPr>
          <w:sz w:val="28"/>
        </w:rPr>
        <w:t>роботи на зимові канікули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Чугуївської загальноосвітньої школи І-ІІІ ступенів №7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на 2015/2016 навчальний рік</w:t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50"/>
        <w:gridCol w:w="4838"/>
        <w:gridCol w:w="1399"/>
        <w:gridCol w:w="1985"/>
        <w:gridCol w:w="3136"/>
        <w:gridCol w:w="2257"/>
      </w:tblGrid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ведення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до міської ялинки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Н.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на поляну каз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Н.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-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до міської ялинки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іна І.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2-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на поляну каз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діна І.О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-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до міської ялинки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ова О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-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на поляну каз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ова О.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-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до міської ялинки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ренко Л.С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-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загадок, ребусів «Зимонько-зим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ренко Л.С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ОШ №7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-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до новорічн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ндаренко М.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trHeight w:val="372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- 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по місту «Новий рік у Чугуєві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3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ндаренко М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урсія до міськ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итушкіна А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хід до зимового ліс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итушкіна А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 -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урсія по м Чугуїв (історичні пам’ятки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денцер О.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-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хід до зимового ліс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5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денцер О.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-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Екскурсія до міськ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льчукова А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-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хід до зимового ліс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5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льчукова А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Поїздка на міську ялинку  у м Харків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ськова І.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. Харків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пл. Свободи)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їздка в Шато - Лед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ськова І.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урсія до новорічної міської яли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тишева О.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вальна година «Про традиції зустрічати Новий рік в різних країнах світу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тишева О.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ОШ № 7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хід до зимового ліс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рут А.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Поїздка на міську ялинку  у м Харків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рут А.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 - 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криття  міськ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.12.2015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пель Л.М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 - 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відування Новорічних розваг біля міськ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пель Л.М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- 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Поїздка на міську ялинку  у м Харків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ступа Н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 - Б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відування Новорічних розваг біля міськ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ступа Н.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їздка до м. Харк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пкасова К.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відування Новорічних розваг біля міської яли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пкасова К.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їздка до м. Харк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1.201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роз О.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їздка у Шато - Лед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роз О.В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Харків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Heading1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b/>
          <w:b/>
          <w:sz w:val="32"/>
        </w:rPr>
      </w:pPr>
      <w:r>
        <w:rPr>
          <w:b/>
          <w:sz w:val="32"/>
        </w:rPr>
        <w:t>Директор школи                                                   Л.В.Маланіна</w:t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5:04:00Z</dcterms:created>
  <dc:creator>ххх</dc:creator>
  <dc:description/>
  <dc:language>en-US</dc:language>
  <cp:lastModifiedBy>Дом</cp:lastModifiedBy>
  <cp:lastPrinted>2012-01-12T14:11:00Z</cp:lastPrinted>
  <dcterms:modified xsi:type="dcterms:W3CDTF">2015-12-20T15:04:00Z</dcterms:modified>
  <cp:revision>2</cp:revision>
  <dc:subject/>
  <dc:title>План виховної роботи на зимові  канікули</dc:title>
</cp:coreProperties>
</file>