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грудень 2015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142"/>
        <w:gridCol w:w="7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9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1 класу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УК 8 класу «Допрофільне навчанн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стану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4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вчення предмета правозна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конкурсі «Учитель року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’єд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и М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 «ЗНО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йний урок у 11 класі «ЗНО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еукраїнський конкурс учнівської творчості, присвячений Шевченківським д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чителів школи у перевірці олімпіад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старшо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.-13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еукраїнський урок «Права люди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С.Сємілє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ь Святого Мико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овод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оворічна казка для учнів початкової школи 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игоди Діда Моро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овод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річний КВК для учнів середньої та старшої школи «Новий рік на пороз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Участь у святковій ході Дідів Морозів у супроводі міського духового оркес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Участь у концертно-розважальній програмі: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- відкриття Резиденції Діда Мороза.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- урочисте запалення святкової ілюмінації та Головної ялинки міст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>- флешмоб для дітей «Здравствуй, Но</w:t>
            </w:r>
            <w:r>
              <w:rPr/>
              <w:t>в</w:t>
            </w:r>
            <w:r>
              <w:rPr>
                <w:lang w:val="uk-UA"/>
              </w:rPr>
              <w:t>и</w:t>
            </w:r>
            <w:r>
              <w:rPr/>
              <w:t>й год!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- розважальна програма для дітей за участю аніматорів та просторових ляль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Новорічний ранок «Казка водить хоровод» для дітей із багатодітних роди, дітей вимушених переселенців, позбавлених батьківського піклування,  дітей, батьки яких є учасниками АТО, дітей з особливими потребами, батьки яких є ліквідаторами аварії на ЧАЄС, напівсироти, одинокі матері, малозабезпечених сі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вєєва Ю.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Cs/>
                <w:lang w:val="uk-UA"/>
              </w:rPr>
              <w:t>Конкурсно-розважальна програма  для дітей, підлітків, сімей міста Чугуєва «Ура, канікул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8.12. – 30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еменко Г.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Новорічна конкурсно-розважальна програма «Новорічний калейдоскоп» для дітей вимушених переселенців, позбавлених батьківського пікл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12.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вєєва Ю.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cp:keywords/>
  <dc:language>en-US</dc:language>
  <cp:lastModifiedBy>Секрктарь</cp:lastModifiedBy>
  <cp:lastPrinted>2015-11-03T13:04:00Z</cp:lastPrinted>
  <dcterms:modified xsi:type="dcterms:W3CDTF">2015-12-08T07:34:00Z</dcterms:modified>
  <cp:revision>7</cp:revision>
  <dc:subject/>
  <dc:title>Чугуївська загальноосвітня школа І-ІІІ ступенів №2</dc:title>
</cp:coreProperties>
</file>