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ЛАН РОБОТИ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Чугуївської загальноосвітньої школи І-ІІІ ступені №7 на листопад 2015 року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138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2"/>
        <w:gridCol w:w="5529"/>
        <w:gridCol w:w="2126"/>
        <w:gridCol w:w="2268"/>
        <w:gridCol w:w="89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 зах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 викон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мітка</w:t>
            </w:r>
          </w:p>
        </w:tc>
      </w:tr>
      <w:tr>
        <w:trPr/>
        <w:tc>
          <w:tcPr>
            <w:tcW w:w="1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. Організаційна робот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тивні на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Щоп’ятниці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рада при директоро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6.11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сідання педагогіч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9.11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кази з основної діяльності (згідно з циклограмо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 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ведення класних журналів, зошитів, щоден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Участь у ІІ (міському) етапу Всеукраїнських учнівських олімпіа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чителі предмет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Проведення батьківських збор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. Контрольно -  аналітична робот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організації харч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роботи зі зверненнями громадя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адаптації учнів 1 класу до навчання у середній школ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20.11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УК 8 класу «Допрофільне навчання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йд-урок, експрес-контро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остій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Адміністрація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відування уроків вчителів що атестують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. Методична робот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uk-UA"/>
              </w:rPr>
              <w:t>Участь у конкурсі «Учитель року-2016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обота ЄПД – оновлення перспективного та поточних план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  <w:lang w:val="uk-UA"/>
              </w:rPr>
              <w:t>. Організація виховної роботи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стості присвячені Дню народження шко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.11.-27.11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нь української писемності та мов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6.11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чителі української мов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Тиж</w:t>
            </w:r>
            <w:r>
              <w:rPr>
                <w:szCs w:val="28"/>
                <w:lang w:val="uk-UA"/>
              </w:rPr>
              <w:t xml:space="preserve">день </w:t>
            </w:r>
            <w:r>
              <w:rPr>
                <w:szCs w:val="28"/>
              </w:rPr>
              <w:t>безпеки дорожнього рух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9.11. -15.11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ькі змагання «Спорт протягом житт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Адам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иждень пам’яті жертв голодомору та політичних репресі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.11.-21.11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ідання шкільного парламен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4.11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.В.Яременко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ординація роботи з БДЮТ, ЦТК, ДЮС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дведення підсумків щодо відвідування учн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30.11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едення рейду «Зовнішній вигля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Щоп’ятниці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.В.Матвєє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кція:</w:t>
            </w:r>
          </w:p>
          <w:p>
            <w:pPr>
              <w:pStyle w:val="Normal"/>
              <w:numPr>
                <w:ilvl w:val="0"/>
                <w:numId w:val="1"/>
              </w:numPr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«Чисте подвір'я» з благоустрою території закладу, парку Пирого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Ю.Надєєв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08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5"/>
      <w:lang w:val="uk-UA"/>
    </w:rPr>
  </w:style>
  <w:style w:type="paragraph" w:styleId="1">
    <w:name w:val=" Знак Знак1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3:04:00Z</dcterms:created>
  <dc:creator>laborant</dc:creator>
  <dc:description/>
  <dc:language>en-US</dc:language>
  <cp:lastModifiedBy>Школа</cp:lastModifiedBy>
  <cp:lastPrinted>2015-11-03T13:04:00Z</cp:lastPrinted>
  <dcterms:modified xsi:type="dcterms:W3CDTF">2015-11-03T13:04:00Z</dcterms:modified>
  <cp:revision>2</cp:revision>
  <dc:subject/>
  <dc:title>Чугуївська загальноосвітня школа І-ІІІ ступенів №2</dc:title>
</cp:coreProperties>
</file>