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______ _________ 2015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а березень 2014 – 2015 навчального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661"/>
        <w:gridCol w:w="2224"/>
        <w:gridCol w:w="18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нар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рада при директоров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 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агогі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очнення списку дітей, які проживають у мікрорайон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15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 заходи щодо участі учнів 11 класів у З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пель Л.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з обліку дітей мікрорайо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3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юк О.О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віт вчителів, які атестують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Контрольна – аналітична діяльні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Експрес - контроль за підготовкою вчителів до урок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географ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введення класних журнал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йд «Урок», Шкільна фор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вєєва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Організація виховної робо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міжнародного жіночого дня 8 Берез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03-06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итченко І.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Шевченківських дн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2.03-13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української мов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Всесвітнього Дня боротьбі з туберкульоз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итченко І.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чнівського парламен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китченко І.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батьківського комітету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тьківські збори «Формування здорового способу життя. Профілактика травматизму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Охорона життя і здоров’я учасник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авчально – виховного проце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ірка стану дотримання санітарно-гігієнічного режиму в класних кабінет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весняно-літнього пері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і години «Ми - за здоровий спосіб життя! Складові здоров'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години «Правила безпеки при загрозі терористичного акту»; «Основні правила при виявленні підозрілих та вибухонебезпечних пристроїв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8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тренувальні заняття з учнями щодо евакуації  за сигналами цивільного захис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8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еральне прибирання класних кімна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безпеки життєдіяльності та попередження дитячого травматизму під час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07:00Z</dcterms:created>
  <dc:creator>laborant</dc:creator>
  <dc:description/>
  <cp:keywords/>
  <dc:language>en-US</dc:language>
  <cp:lastModifiedBy>Секрктарь</cp:lastModifiedBy>
  <cp:lastPrinted>2015-03-10T09:31:00Z</cp:lastPrinted>
  <dcterms:modified xsi:type="dcterms:W3CDTF">2015-03-10T12:22:00Z</dcterms:modified>
  <cp:revision>11</cp:revision>
  <dc:subject/>
  <dc:title/>
</cp:coreProperties>
</file>