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Затверджено 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Директор школ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 Л.В.Маланіна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______ _________ 2016р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робот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угуївської загальноосвітньої школи І-ІІІ ступенів №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а березень 2015 – 2016 навчального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661"/>
        <w:gridCol w:w="2224"/>
        <w:gridCol w:w="188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тивні нара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понеділ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рада при директоров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. 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педагогічної ради шко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очнення списку дітей, які проживають у мікрорайон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1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школ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і заходи щодо участі учнів 11 класів у З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оз О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з обліку дітей мікрорайон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юк О.О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ї ради шко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ворчий звіт вчителів, які атестуютьс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атестаційної комісі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методичного об</w:t>
            </w:r>
            <w:r>
              <w:rPr/>
              <w:t>’</w:t>
            </w:r>
            <w:r>
              <w:rPr>
                <w:lang w:val="uk-UA"/>
              </w:rPr>
              <w:t>єднання вчителів початкових клас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нко Л.С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методичного об</w:t>
            </w:r>
            <w:r>
              <w:rPr/>
              <w:t>’</w:t>
            </w:r>
            <w:r>
              <w:rPr>
                <w:lang w:val="uk-UA"/>
              </w:rPr>
              <w:t>єднання класних керівникі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тишева О.С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Контрольна – аналітична діяльніс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Експрес - контроль за підготовкою вчителів до урокі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тану викладання трудового навчан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ан введення класних журналі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тану викладання факультативів та курсів за вибор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ланіна Л.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йд «Урок», Шкільна фор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вєєва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К у 8 клас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-11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</w:t>
            </w:r>
            <w:r>
              <w:rPr>
                <w:b/>
                <w:bCs/>
                <w:lang w:val="uk-UA"/>
              </w:rPr>
              <w:t>Організація виховної робот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міжнародного жіночого дня 8 Берез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-04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ходи, присвячені Дню народження   Т.Г. Шевче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-11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і української мов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Всесвітнього Дня боротьбі з туберкульоз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чнівського парламен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батьківського комітету шко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Проведення заходів в рамках щорічного гендерного марафон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.-10.03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за планом весняних каніку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.03.2016-01.04.20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 xml:space="preserve">. Охорона життя і здоров’я учасник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навчально – виховного процес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вірка стану дотримання санітарно-гігієнічного режиму в класних кабінета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єєва С.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аніна Л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школи до весняно-літнього період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єєва С.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ні години «Ми - за здоровий спосіб життя! Складові здоров'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години «Правила безпеки при загрозі терористичного акту»; «Основні правила при виявленні підозрілих та вибухонебезпечних пристроїв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18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тренувальні заняття з учнями щодо евакуації  за сигналами цивільного захист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-18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неральне прибирання класних кімна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.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и з безпеки життєдіяльності та попередження дитячого травматизму під час весняних каніку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1:00Z</dcterms:created>
  <dc:creator>laborant</dc:creator>
  <dc:description/>
  <dc:language>en-US</dc:language>
  <cp:lastModifiedBy>Любой</cp:lastModifiedBy>
  <cp:lastPrinted>2016-03-14T11:24:00Z</cp:lastPrinted>
  <dcterms:modified xsi:type="dcterms:W3CDTF">2016-03-15T12:11:00Z</dcterms:modified>
  <cp:revision>2</cp:revision>
  <dc:subject/>
  <dc:title/>
</cp:coreProperties>
</file>