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Затверджено 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Директор школ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 Л.В.Маланіна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01 березня  2017р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угуївської загальноосвітньої школи І-ІІІ ступенів №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березень 2017 року</w:t>
      </w:r>
    </w:p>
    <w:tbl>
      <w:tblPr>
        <w:tblW w:w="9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661"/>
        <w:gridCol w:w="2224"/>
        <w:gridCol w:w="188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і нара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понеділ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рада при директоров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 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педагогічної ради шко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очнення списку дітей, які проживають у мікрорайон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1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школ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і заходи щодо участі учнів 11 класів у З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з обліку дітей мікрорайон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нко М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етодичної ради шко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ворчий звіт вчителів, які атестують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методичного об</w:t>
            </w:r>
            <w:r>
              <w:rPr/>
              <w:t>’</w:t>
            </w:r>
            <w:r>
              <w:rPr>
                <w:lang w:val="uk-UA"/>
              </w:rPr>
              <w:t>єднання вчителів початкових класі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нко Л.С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методичного об</w:t>
            </w:r>
            <w:r>
              <w:rPr/>
              <w:t>’</w:t>
            </w:r>
            <w:r>
              <w:rPr>
                <w:lang w:val="uk-UA"/>
              </w:rPr>
              <w:t>єднання класних керівникі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пкасова К.С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етодичної дека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24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школи, керівники МО, 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Контрольна – аналітична діяльніс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Експрес - контроль за підготовкою вчителів до урокі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денн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ніна Л.В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тану викладання фіз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24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н введення класних журналі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тану викладання факультативів та курсів за вибор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ланіна Л.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йд «Урок», Шкільна фор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вєєва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до ДПА 4,9 кла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-27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. </w:t>
            </w:r>
            <w:r>
              <w:rPr>
                <w:b/>
                <w:bCs/>
                <w:lang w:val="uk-UA"/>
              </w:rPr>
              <w:t>Організація виховної робот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міжнародного жіночого дня 8 Берез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-04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ходи, присвячені Дню народження   Т.Г. Шевченка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планом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-11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української мов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Всесвітнього Дня боротьбі з туберкульоз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чнівського парламен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команди ДЮП у міському етапі конкурсу-огляду дружини юних пожежних-рятівникі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2" w:hanging="26"/>
              <w:jc w:val="both"/>
              <w:rPr>
                <w:lang w:val="uk-UA"/>
              </w:rPr>
            </w:pPr>
            <w:r>
              <w:rPr>
                <w:lang w:val="uk-UA"/>
              </w:rPr>
              <w:t>Кривенець І.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батьківського комітету шко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ова О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ходи за планом весняних каніку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.03.2017-02.04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профорієнт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окремим планом)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.-14.0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єєва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асть у міській краєзнавчій конференції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-квіт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ртивні змагання «Веселі старти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і фізкультур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асть у міському фестивалі-конкурсі «Весняні дзвіночки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2" w:hanging="26"/>
              <w:jc w:val="both"/>
              <w:rPr>
                <w:lang w:val="uk-UA"/>
              </w:rPr>
            </w:pPr>
            <w:r>
              <w:rPr>
                <w:lang w:val="uk-UA"/>
              </w:rPr>
              <w:t>Кривенець І.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профорієнт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окремим планом)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.-14.0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єєва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. Охорона життя і здоров’я учасникі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о – виховного процес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стану дотримання санітарно-гігієнічного режиму в класних кабінета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єєва С.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школи до весняно-літнього період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єєва С.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ні години «Ми - за здоровий спосіб життя! Складові здоров'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ренувальні заняття з учнями щодо евакуації  за сигналами цивільного захис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8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еральне прибирання класних кімна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безпеки життєдіяльності та попередження дитячого травматизму під час весняних каніку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4.03.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41:00Z</dcterms:created>
  <dc:creator>laborant</dc:creator>
  <dc:description/>
  <cp:keywords/>
  <dc:language>en-US</dc:language>
  <cp:lastModifiedBy>Секрктарь</cp:lastModifiedBy>
  <cp:lastPrinted>2017-03-06T14:19:00Z</cp:lastPrinted>
  <dcterms:modified xsi:type="dcterms:W3CDTF">2017-03-06T12:19:00Z</dcterms:modified>
  <cp:revision>8</cp:revision>
  <dc:subject/>
  <dc:title/>
</cp:coreProperties>
</file>